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88785" cy="9579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785" cy="957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0690" cy="9579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0690" cy="957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55pt;height:75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0690" cy="9579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0690" cy="957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55" w:right="360" w:gutter="0" w:header="0" w:top="87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0:00Z</dcterms:created>
  <dc:creator>User</dc:creator>
  <dc:description/>
  <cp:keywords/>
  <dc:language>en-US</dc:language>
  <cp:lastModifiedBy>User</cp:lastModifiedBy>
  <dcterms:modified xsi:type="dcterms:W3CDTF">2011-05-10T10:44:00Z</dcterms:modified>
  <cp:revision>1</cp:revision>
  <dc:subject/>
  <dc:title/>
</cp:coreProperties>
</file>