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063740" cy="97904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3740" cy="979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65010" cy="97897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65010" cy="9789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6.2pt;height:770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65010" cy="97897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65010" cy="9789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422" w:right="360" w:gutter="0" w:header="0" w:top="69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9:35:00Z</dcterms:created>
  <dc:creator>User</dc:creator>
  <dc:description/>
  <cp:keywords/>
  <dc:language>en-US</dc:language>
  <cp:lastModifiedBy>User</cp:lastModifiedBy>
  <dcterms:modified xsi:type="dcterms:W3CDTF">2011-05-10T10:39:00Z</dcterms:modified>
  <cp:revision>1</cp:revision>
  <dc:subject/>
  <dc:title/>
</cp:coreProperties>
</file>