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44945" cy="97809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4945" cy="978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6850" cy="97809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6850" cy="9780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35pt;height:770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46850" cy="97809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6850" cy="9780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239" w:right="360" w:gutter="0" w:header="0" w:top="71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7:55:00Z</dcterms:created>
  <dc:creator>User</dc:creator>
  <dc:description/>
  <cp:keywords/>
  <dc:language>en-US</dc:language>
  <cp:lastModifiedBy>User</cp:lastModifiedBy>
  <dcterms:modified xsi:type="dcterms:W3CDTF">2012-03-29T08:51:00Z</dcterms:modified>
  <cp:revision>1</cp:revision>
  <dc:subject/>
  <dc:title/>
</cp:coreProperties>
</file>