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ОГРАНИЧНИК АГРО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 236034, Российская Федерация, г. Калининград, ул. Подполковника Емельянова, 45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ОГРАНИЧНИК АГРО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Н. Мощенский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7204587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095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082"/>
        <w:gridCol w:w="78"/>
        <w:gridCol w:w="347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540"/>
        <w:gridCol w:w="1369"/>
        <w:gridCol w:w="1795"/>
        <w:gridCol w:w="1921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ебедев Андрей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</w:tr>
      <w:tr>
        <w:trPr>
          <w:trHeight w:val="10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рахтенберг Вадим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14.12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</w:tr>
      <w:tr>
        <w:trPr>
          <w:trHeight w:val="6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инкина Светлана Викторо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72"/>
              <w:rPr>
                <w:rStyle w:val="SUBST"/>
              </w:rPr>
            </w:pPr>
            <w:r>
              <w:rPr>
                <w:rStyle w:val="SUBST"/>
              </w:rPr>
              <w:t>07.04.2009/ 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зьмичев Валерий Анатол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28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авыдов Никола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07.04.2009/ 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харенко Владими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4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7%</w:t>
            </w:r>
          </w:p>
        </w:tc>
      </w:tr>
      <w:tr>
        <w:trPr>
          <w:trHeight w:val="19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ощенский Анатоли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</w:tr>
    </w:tbl>
    <w:p>
      <w:pPr>
        <w:pStyle w:val="Prilozhenie"/>
        <w:ind w:firstLine="142"/>
        <w:rPr>
          <w:rStyle w:val="SUBST"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77"/>
        <w:gridCol w:w="1798"/>
        <w:gridCol w:w="5216"/>
        <w:gridCol w:w="1560"/>
        <w:gridCol w:w="1331"/>
        <w:gridCol w:w="250"/>
        <w:gridCol w:w="1221"/>
        <w:gridCol w:w="1393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01:00Z</dcterms:created>
  <dc:creator>User</dc:creator>
  <dc:description/>
  <cp:keywords/>
  <dc:language>en-US</dc:language>
  <cp:lastModifiedBy>Катя</cp:lastModifiedBy>
  <cp:lastPrinted>2009-08-12T11:09:00Z</cp:lastPrinted>
  <dcterms:modified xsi:type="dcterms:W3CDTF">2011-03-21T12:13:00Z</dcterms:modified>
  <cp:revision>3</cp:revision>
  <dc:subject/>
  <dc:title>СПИСОК АФФИЛИРОВАННЫХ ЛИЦ</dc:title>
</cp:coreProperties>
</file>