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jc w:val="center"/>
        <w:rPr>
          <w:b/>
          <w:b/>
          <w:bCs/>
        </w:rPr>
      </w:pPr>
      <w:r>
        <w:rPr>
          <w:b/>
          <w:bCs/>
        </w:rPr>
        <w:t>Бухгалтерский баланс</w:t>
        <w:br/>
        <w:t>на 31.12.2009 г.</w:t>
      </w:r>
    </w:p>
    <w:tbl>
      <w:tblPr>
        <w:tblW w:w="930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350"/>
        <w:gridCol w:w="370"/>
        <w:gridCol w:w="1560"/>
        <w:gridCol w:w="55"/>
        <w:gridCol w:w="1525"/>
        <w:gridCol w:w="55"/>
      </w:tblGrid>
      <w:tr>
        <w:trPr/>
        <w:tc>
          <w:tcPr>
            <w:tcW w:w="5742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727" w:type="dxa"/>
            <w:gridSpan w:val="5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1 по ОКУ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1</w:t>
            </w:r>
          </w:p>
        </w:tc>
      </w:tr>
      <w:tr>
        <w:trPr/>
        <w:tc>
          <w:tcPr>
            <w:tcW w:w="5742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1.12.2009 г.</w:t>
            </w:r>
          </w:p>
        </w:tc>
      </w:tr>
      <w:tr>
        <w:trPr/>
        <w:tc>
          <w:tcPr>
            <w:tcW w:w="57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Организация: Открытое акционерное общество </w:t>
            </w:r>
            <w:r>
              <w:rPr>
                <w:b/>
              </w:rPr>
              <w:t>«ПОГРАНИЧНИК АГРО»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78630185</w:t>
            </w:r>
          </w:p>
        </w:tc>
      </w:tr>
      <w:tr>
        <w:trPr/>
        <w:tc>
          <w:tcPr>
            <w:tcW w:w="57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907204587</w:t>
            </w:r>
          </w:p>
        </w:tc>
      </w:tr>
      <w:tr>
        <w:trPr/>
        <w:tc>
          <w:tcPr>
            <w:tcW w:w="57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ид деятельности: сельское хозяйство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01.11</w:t>
            </w:r>
          </w:p>
        </w:tc>
      </w:tr>
      <w:tr>
        <w:trPr/>
        <w:tc>
          <w:tcPr>
            <w:tcW w:w="57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Организационно-правовая форма / форма собственности: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>
                <w:b/>
              </w:rPr>
              <w:t xml:space="preserve">Открытое акционерное общество / частная 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47/16</w:t>
            </w:r>
          </w:p>
        </w:tc>
      </w:tr>
      <w:tr>
        <w:trPr/>
        <w:tc>
          <w:tcPr>
            <w:tcW w:w="57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57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236034, Россия, г.Калининград, ул. Подполковника Емельянова, д. 45а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АКТИВ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. ВНЕОБОРОТНЫЕ АКТИВ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новные сред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 77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 77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завершенное строительст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внеоборотные актив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 77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 77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. ОБОРОТНЫЕ АКТИВ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пас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траты в незавершенном производстве (издержках обращения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ы отгруженны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будущих периодо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запасы и затрат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ые финансовые вложения (56,58,82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сред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оротные актив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6 41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6 4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6 41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6 4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8 180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8 18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АСС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6 4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6 41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бавоч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6 4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6 41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 7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 77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 7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 77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 7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 </w:t>
            </w:r>
            <w:r>
              <w:rPr/>
              <w:t>1 77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8 18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8 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РАВКА О НАЛИЧИИ ЦЕННОСТЕЙ, УЧИТЫВАЕМЫХ НА ЗАБАЛАНСОВЫХ СЧЕТАХ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по лизин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ы, принятые на комисс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нос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нос объектов внешнего благоустройства и других аналогичных объе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, полученные в 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Heading"/>
        <w:rPr/>
      </w:pPr>
      <w:r>
        <w:rPr/>
      </w:r>
    </w:p>
    <w:p>
      <w:pPr>
        <w:pStyle w:val="Normal"/>
        <w:jc w:val="center"/>
        <w:rPr/>
      </w:pPr>
      <w:r>
        <w:rPr/>
        <w:t>Отчет о прибылях и убытках</w:t>
        <w:br/>
        <w:t>за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2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2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1.12.2009 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</w:rPr>
              <w:t xml:space="preserve"> ОАО «ПОГРАНИЧНИК АГРО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78630185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3907204587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Вид деятельности: </w:t>
            </w:r>
            <w:r>
              <w:rPr>
                <w:b/>
              </w:rPr>
              <w:t>сельское хозяй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01.11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>
                <w:b/>
              </w:rPr>
              <w:t>Открытое акционерное общество / част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47/16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236034, Россия, г.Калининград, ул. Подполковника Емельянова, д. 45а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алов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мер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правлен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от прод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 и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полу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упла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екущий налог на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092"/>
        <w:gridCol w:w="720"/>
        <w:gridCol w:w="1100"/>
        <w:gridCol w:w="1100"/>
        <w:gridCol w:w="1100"/>
        <w:gridCol w:w="1140"/>
      </w:tblGrid>
      <w:tr>
        <w:trPr/>
        <w:tc>
          <w:tcPr>
            <w:tcW w:w="40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2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2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рибы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убы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рибы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убыток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я в оценочные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bidi w:val="0"/>
        <w:spacing w:before="20" w:after="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12:00Z</dcterms:created>
  <dc:creator>Comp6</dc:creator>
  <dc:description/>
  <cp:keywords/>
  <dc:language>en-US</dc:language>
  <cp:lastModifiedBy>Comp6</cp:lastModifiedBy>
  <dcterms:modified xsi:type="dcterms:W3CDTF">2010-11-26T10:40:00Z</dcterms:modified>
  <cp:revision>3</cp:revision>
  <dc:subject/>
  <dc:title/>
</cp:coreProperties>
</file>