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.12.2010 г.</w:t>
      </w:r>
    </w:p>
    <w:tbl>
      <w:tblPr>
        <w:tblW w:w="930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350"/>
        <w:gridCol w:w="370"/>
        <w:gridCol w:w="1560"/>
        <w:gridCol w:w="55"/>
        <w:gridCol w:w="1525"/>
        <w:gridCol w:w="55"/>
      </w:tblGrid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27" w:type="dxa"/>
            <w:gridSpan w:val="5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1.12.2010 г.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Открытое акционерное общество </w:t>
            </w:r>
            <w:r>
              <w:rPr>
                <w:b/>
              </w:rPr>
              <w:t>«ПОГРАНИЧНИК АГРО»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78630185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07204587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: сельское хозяйство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b/>
              </w:rPr>
              <w:t xml:space="preserve">Открытое акционерное общество / частная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7/16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4, Россия, г. Калининград,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ул. Подполковника Емельянова, д. 45а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</w:rPr>
              <w:t xml:space="preserve">31.12.2010 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</w:rPr>
              <w:t xml:space="preserve"> ОАО «ПОГРАНИЧНИК АГРО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78630185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07204587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b/>
              </w:rPr>
              <w:t>сельское хозяй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b/>
              </w:rPr>
              <w:t>Открытое акционерное общество / част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7/16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4, Россия, г.Калининград, ул. Подполковника Емельянова, д. 45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12:00Z</dcterms:created>
  <dc:creator>Comp6</dc:creator>
  <dc:description/>
  <cp:keywords/>
  <dc:language>en-US</dc:language>
  <cp:lastModifiedBy>Comp6</cp:lastModifiedBy>
  <dcterms:modified xsi:type="dcterms:W3CDTF">2011-03-11T08:42:00Z</dcterms:modified>
  <cp:revision>5</cp:revision>
  <dc:subject/>
  <dc:title/>
</cp:coreProperties>
</file>