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ПОГРАНИЧНИК АГРО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АО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ПОГРАНИЧНИК АГРО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6034, Российская Федерация, г. Калининград, ул. Подполковника Емельянова 45А.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тел. 8 (40157) 7-28-6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ПОГРАНИЧНИК АГРО» сообщает о том, что годовая бухгалтерская отчетность за 2009 год утверждена на годовом общем собрании акционеров (Протокол №б/н от 14.12.2010 г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енеральный директор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АО «ПОГРАНИЧНИК АГРО»  _________________  Мощенский А.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0:41:00Z</dcterms:created>
  <dc:creator>Customer</dc:creator>
  <dc:description/>
  <cp:keywords/>
  <dc:language>en-US</dc:language>
  <cp:lastModifiedBy>Comp6</cp:lastModifiedBy>
  <cp:lastPrinted>2009-02-25T11:43:00Z</cp:lastPrinted>
  <dcterms:modified xsi:type="dcterms:W3CDTF">2010-12-15T08:35:00Z</dcterms:modified>
  <cp:revision>7</cp:revision>
  <dc:subject/>
  <dc:title>Открытое  Акционерное общество  «Неманский «Райавтодор»</dc:title>
</cp:coreProperties>
</file>