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Открытое  акционерное общество  «ПОГРАНИЧНИК АГРО»</w:t>
            </w:r>
          </w:p>
        </w:tc>
      </w:tr>
      <w:tr>
        <w:trPr>
          <w:trHeight w:val="368" w:hRule="atLeast"/>
        </w:trPr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(</w:t>
            </w: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ОАО</w:t>
            </w: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«</w:t>
            </w: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ПОГРАНИЧНИК АГРО</w:t>
            </w: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»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36034, Российская Федерация, г. Калининград, ул. Подполковника Емельянова 45А.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тел. 8 (40157) 7-28-6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АО «ПОГРАНИЧНИК АГРО» сообщает о том, что годовая бухгалтерская отчетность за 2010 год утверждена на годовом общем собрании акционеров (Протокол №б/н от 07.04.2011 г.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Генеральный директор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АО «ПОГРАНИЧНИК АГРО»  _________________  Мощенский А.Н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9:41:00Z</dcterms:created>
  <dc:creator>Customer</dc:creator>
  <dc:description/>
  <cp:keywords/>
  <dc:language>en-US</dc:language>
  <cp:lastModifiedBy>Comp6</cp:lastModifiedBy>
  <cp:lastPrinted>2009-02-25T11:43:00Z</cp:lastPrinted>
  <dcterms:modified xsi:type="dcterms:W3CDTF">2011-04-05T08:15:00Z</dcterms:modified>
  <cp:revision>8</cp:revision>
  <dc:subject/>
  <dc:title>Открытое  Акционерное общество  «Неманский «Райавтодор»</dc:title>
</cp:coreProperties>
</file>