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Открытое акционерное общество «Центр развития инфраструктуры Калининградской области»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201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235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ind w:firstLine="5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236005, Калининградская область, г. Калининград, ул. Киевская, д.121, корп. В, офис Х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u w:val="single"/>
          <w:lang w:val="ru-RU"/>
        </w:rPr>
      </w:r>
    </w:p>
    <w:p>
      <w:pPr>
        <w:pStyle w:val="Normal"/>
        <w:ind w:firstLine="54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54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sz w:val="24"/>
          <w:szCs w:val="24"/>
          <w:u w:val="single"/>
          <w:lang w:val="ru-RU"/>
        </w:rPr>
        <w:t>http://vashsovetnik.org/open_info</w:t>
      </w:r>
      <w:r>
        <w:rPr>
          <w:sz w:val="24"/>
          <w:szCs w:val="24"/>
          <w:lang w:val="ru-RU"/>
        </w:rPr>
        <w:t>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Развитие инфраструктуры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ата «03» октября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</w:t>
            </w:r>
            <w:r>
              <w:rPr>
                <w:sz w:val="24"/>
                <w:szCs w:val="24"/>
                <w:lang w:val="ru-RU"/>
              </w:rPr>
              <w:t>____________     Заяшников С.Ю.</w:t>
            </w:r>
          </w:p>
          <w:p>
            <w:pPr>
              <w:pStyle w:val="Normal"/>
              <w:ind w:firstLine="154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</w:rPr>
              <w:t>390624120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</w:rPr>
              <w:t>1113926023892</w:t>
            </w:r>
          </w:p>
        </w:tc>
      </w:tr>
    </w:tbl>
    <w:p>
      <w:pPr>
        <w:pStyle w:val="Prilozhenie"/>
        <w:ind w:firstLine="142"/>
        <w:rPr>
          <w:rStyle w:val="SUBST"/>
          <w:bCs/>
          <w:iCs/>
          <w:sz w:val="20"/>
          <w:szCs w:val="20"/>
        </w:rPr>
      </w:pPr>
      <w:r>
        <w:rPr/>
      </w:r>
    </w:p>
    <w:tbl>
      <w:tblPr>
        <w:tblW w:w="1587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905"/>
        <w:gridCol w:w="425"/>
        <w:gridCol w:w="505"/>
        <w:gridCol w:w="330"/>
        <w:gridCol w:w="432"/>
        <w:gridCol w:w="484"/>
        <w:gridCol w:w="239"/>
        <w:gridCol w:w="537"/>
        <w:gridCol w:w="540"/>
        <w:gridCol w:w="540"/>
        <w:gridCol w:w="540"/>
        <w:gridCol w:w="610"/>
        <w:gridCol w:w="1701"/>
        <w:gridCol w:w="1843"/>
        <w:gridCol w:w="2410"/>
      </w:tblGrid>
      <w:tr>
        <w:trPr/>
        <w:tc>
          <w:tcPr>
            <w:tcW w:w="4741" w:type="dxa"/>
            <w:gridSpan w:val="3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41" w:type="dxa"/>
            <w:gridSpan w:val="3"/>
            <w:tcBorders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0" w:type="dxa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наступления  снования (основа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176" w:firstLine="34"/>
              <w:jc w:val="center"/>
              <w:rPr>
                <w:rStyle w:val="SUBST"/>
                <w:bCs/>
                <w:iCs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6" w:firstLine="34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Заяшников Станислав Юрьевич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Россия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.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2. Лицо принадлежит к той группе лиц, к которой принадлежит акционерное об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05.07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5.07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176" w:firstLine="34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Общество с ограниченной ответственностью «Технология-Инвест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101000, г. Москва, Милютинский переулок, д. 13/1/22, стр. 4, офис 212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21"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05.07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176" w:firstLine="34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Пономарев Владимир Владимирович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Россия, г. Москва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21"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5.07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176" w:firstLine="34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Общество с ограниченной ответственностью «Первая Финансовая Помощь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125009, г. Москва, ул. Б. Дмитровка, д. 5/6, СТР.1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.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. Лицо принадлежит к той группе лиц, к которой принадлежит акционерное об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5.07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5.07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176" w:firstLine="34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бщество с ограниченной ответственностью "Сенгара"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125047, г. Москва,</w:t>
              <w:br/>
              <w:t>ул. Фадеева, д.7, стр. 1, офис 2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5.07.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176" w:firstLine="34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Кузнецова Галина Викторов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Россия, г. Москва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5.07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176" w:firstLine="34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Общество с ограниченной ответственностью</w:t>
              <w:br/>
              <w:t>«Источник коммуникаций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111024, г. Москва, Перовский проезд, д. 35, стр. 10, помещение XVIII, комната 12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5.07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176" w:firstLine="34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Петриди Иван Александрович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Россия, г. Москва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5.07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176" w:firstLine="34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Некоммерческое партнерство</w:t>
              <w:br/>
              <w:t>«Система легкого рельсового транспорта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107031, г. Москва, ул. Неглинная, д.14, стр. 1А, пом. 3.50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5.07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176" w:firstLine="34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Кондратюк Владимир Юрьевич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Россия, г. Москва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5.07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0</w:t>
            </w:r>
          </w:p>
        </w:tc>
      </w:tr>
    </w:tbl>
    <w:p>
      <w:pPr>
        <w:pStyle w:val="Prilozhenie"/>
        <w:ind w:firstLine="567"/>
        <w:rPr>
          <w:rStyle w:val="SUBST"/>
          <w:b/>
          <w:b/>
          <w:bCs/>
          <w:iCs/>
          <w:sz w:val="20"/>
          <w:szCs w:val="20"/>
        </w:rPr>
      </w:pPr>
      <w:r>
        <w:rPr/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н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316"/>
        <w:gridCol w:w="2520"/>
        <w:gridCol w:w="3525"/>
        <w:gridCol w:w="742"/>
        <w:gridCol w:w="1492"/>
        <w:gridCol w:w="459"/>
        <w:gridCol w:w="1289"/>
        <w:gridCol w:w="16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не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Style w:val="SUBST"/>
                <w:b w:val="false"/>
                <w:i w:val="false"/>
                <w:lang w:val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Cs/>
          <w:iCs/>
          <w:sz w:val="20"/>
          <w:szCs w:val="20"/>
        </w:rPr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ru-RU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0:16:00Z</dcterms:created>
  <dc:creator>User</dc:creator>
  <dc:description/>
  <cp:keywords/>
  <dc:language>en-US</dc:language>
  <cp:lastModifiedBy>Катя</cp:lastModifiedBy>
  <cp:lastPrinted>2012-05-16T12:23:00Z</cp:lastPrinted>
  <dcterms:modified xsi:type="dcterms:W3CDTF">2012-05-16T09:23:00Z</dcterms:modified>
  <cp:revision>7</cp:revision>
  <dc:subject/>
  <dc:title>СПИСОК АФФИЛИРОВАННЫХ ЛИЦ</dc:title>
</cp:coreProperties>
</file>