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Центр развития инфраструктуры Калининградской области»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5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5, Калининградская область, г. Калининград, ул. Киевская, д.121, корп. В, офис Х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http://vashsovetnik.org/open_info</w:t>
      </w:r>
      <w:r>
        <w:rPr>
          <w:sz w:val="24"/>
          <w:szCs w:val="24"/>
          <w:lang w:val="ru-RU"/>
        </w:rPr>
        <w:t>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Развитие инфраструктуры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«31» дека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____________     Бабыкин С.В.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39062412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1113926023892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905"/>
        <w:gridCol w:w="425"/>
        <w:gridCol w:w="505"/>
        <w:gridCol w:w="330"/>
        <w:gridCol w:w="432"/>
        <w:gridCol w:w="484"/>
        <w:gridCol w:w="239"/>
        <w:gridCol w:w="537"/>
        <w:gridCol w:w="540"/>
        <w:gridCol w:w="540"/>
        <w:gridCol w:w="540"/>
        <w:gridCol w:w="610"/>
        <w:gridCol w:w="1701"/>
        <w:gridCol w:w="1843"/>
        <w:gridCol w:w="2410"/>
      </w:tblGrid>
      <w:tr>
        <w:trPr/>
        <w:tc>
          <w:tcPr>
            <w:tcW w:w="4741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41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 снования (осн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firstLine="34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Бабыкин Сергей Василье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2. 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6.12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6.12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Некоммерческое партнерство "Агентство стратегических инициатив Калининградской области"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36005, г. Калининград, </w:t>
              <w:br/>
              <w:t>ул. Киевская, 121 В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6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 «Технология-Инвест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01000, г. Москва, Милютинский переулок, д. 13/1/22, стр. 4, офис 212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21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Пономарев Владимир Владимиро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21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 «Первая Финансовая Помощ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25009, г. Москва, ул. Б. Дмитровка, д. 5/6, СТР.1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05.07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Заяшников Станислав Юрье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 </w:t>
            </w: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05.07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бщество с ограниченной ответственностью "Сенгара"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25047, г. Москва,</w:t>
              <w:br/>
              <w:t>ул. Фадеева, д.7, стр. 1, офис 2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Кузнецова Галина Викторов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</w:t>
              <w:br/>
              <w:t>«Источник коммуникаций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11024, г. Москва, Перовский проезд, д. 35, стр. 10, помещение XVIII, комната 12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Петриди Иван Александро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Некоммерческое партнерство</w:t>
              <w:br/>
              <w:t>«Система легкого рельсового транспорта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07031, г. Москва, ул. Неглинная, д.14, стр. 1А, пом. 3.5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Кондратюк Владимир Юрье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</w:tbl>
    <w:p>
      <w:pPr>
        <w:pStyle w:val="Prilozhenie"/>
        <w:ind w:firstLine="567"/>
        <w:rPr>
          <w:rStyle w:val="SUBST"/>
          <w:b/>
          <w:b/>
          <w:bCs/>
          <w:iCs/>
          <w:sz w:val="20"/>
          <w:szCs w:val="20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н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бран новый Генеральный директор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.12.2011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12.2011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Заяшников Станислав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. Лицо принадлежит к той группе лиц, к которой принадлежит акционерное обще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Заяшников Станислав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 </w:t>
            </w: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05.07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Бабыкин Сергей Васильевич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. Лицо принадлежит к той группе лиц, к которой принадлежит акционерное обще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6.12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6.12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У лица прекратилось одно из оснований аффилирова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.12.2011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12.2011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 «Первая Финансовая Помощ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25009, г. Москва, ул. Б. Дмитровка, д. 5/6, СТР.1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.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. Лицо принадлежит к той группе лиц, к которой принадлежит акционерное обще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 «Первая Финансовая Помощь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25009, г. Москва, ул. Б. Дмитровка, д. 5/6, СТР.1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05.07.2011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</w:tr>
    </w:tbl>
    <w:p>
      <w:pPr>
        <w:pStyle w:val="Normal"/>
        <w:jc w:val="center"/>
        <w:rPr>
          <w:rStyle w:val="SUBST"/>
          <w:bCs/>
          <w:iCs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Появилось новое аффилированное лиц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6.12.2012 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12.2012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Некоммерческое партнерство "Агентство стратегических инициатив Калининградской области"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36005, г. Калининград, </w:t>
              <w:br/>
              <w:t>ул. Киевская, 121 В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6.12.2011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39:00Z</dcterms:created>
  <dc:creator>User</dc:creator>
  <dc:description/>
  <cp:keywords/>
  <dc:language>en-US</dc:language>
  <cp:lastModifiedBy>Катя</cp:lastModifiedBy>
  <cp:lastPrinted>2012-05-16T12:24:00Z</cp:lastPrinted>
  <dcterms:modified xsi:type="dcterms:W3CDTF">2012-05-16T09:24:00Z</dcterms:modified>
  <cp:revision>4</cp:revision>
  <dc:subject/>
  <dc:title>СПИСОК АФФИЛИРОВАННЫХ ЛИЦ</dc:title>
</cp:coreProperties>
</file>