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Центр развития инфраструктуры Калининградской области»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5, Калининградская область, г. Калининград, ул. Киевская, д.121, корп. В, офис 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http://vashsovetnik.org/open_info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Развитие инфраструктуры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«02»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Бабыкин С.В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39062412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1113926023892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905"/>
        <w:gridCol w:w="425"/>
        <w:gridCol w:w="505"/>
        <w:gridCol w:w="330"/>
        <w:gridCol w:w="432"/>
        <w:gridCol w:w="484"/>
        <w:gridCol w:w="239"/>
        <w:gridCol w:w="537"/>
        <w:gridCol w:w="540"/>
        <w:gridCol w:w="540"/>
        <w:gridCol w:w="540"/>
        <w:gridCol w:w="610"/>
        <w:gridCol w:w="1701"/>
        <w:gridCol w:w="1843"/>
        <w:gridCol w:w="2410"/>
      </w:tblGrid>
      <w:tr>
        <w:trPr/>
        <w:tc>
          <w:tcPr>
            <w:tcW w:w="4741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 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firstLine="34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Бабыкин Сергей Васил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. 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6.1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6.1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коммерческое партнерство "Агентство стратегических инициатив Калининградской области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36005, г. Калининград, </w:t>
              <w:br/>
              <w:t>ул. Киевская, 121 В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6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Технология-Инвес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01000, г. Москва, Милютинский переулок, д. 13/1/22, стр. 4, офис 21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21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Пономарев Владимир Владимиро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21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Первая Финансовая Помощ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09, г. Москва, ул. Б. Дмитровка, д. 5/6, СТР.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Заяшников Станислав Юр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бщество с ограниченной ответственностью "Сенгара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47, г. Москва,</w:t>
              <w:br/>
              <w:t>ул. Фадеева, д.7, стр. 1, офис 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Кузнецова Галина Викторов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</w:t>
              <w:br/>
              <w:t>«Источник коммуникаци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11024, г. Москва, Перовский проезд, д. 35, стр. 10, помещение XVIII, комната 1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Петриди Иван Александро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Некоммерческое партнерство</w:t>
              <w:br/>
              <w:t>«Система легкого рельсового транспорт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07031, г. Москва, ул. Неглинная, д.14, стр. 1А, пом. 3.5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Кондратюк Владимир Юр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Style w:val="SUBST"/>
          <w:bCs/>
          <w:iCs/>
          <w:szCs w:val="20"/>
          <w:lang w:val="ru-RU"/>
        </w:rPr>
        <w:t>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05:00Z</dcterms:created>
  <dc:creator>User</dc:creator>
  <dc:description/>
  <cp:keywords/>
  <dc:language>en-US</dc:language>
  <cp:lastModifiedBy>Катя</cp:lastModifiedBy>
  <cp:lastPrinted>2012-05-16T12:24:00Z</cp:lastPrinted>
  <dcterms:modified xsi:type="dcterms:W3CDTF">2012-05-16T09:24:00Z</dcterms:modified>
  <cp:revision>6</cp:revision>
  <dc:subject/>
  <dc:title>СПИСОК АФФИЛИРОВАННЫХ ЛИЦ</dc:title>
</cp:coreProperties>
</file>