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Открытое акционерное общество «Центр развития инфраструктуры Калининградской области»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Место нахождение: 236005, Калининградская область, г. Калининград, ул. Киевская, д.121, корп. В. офис Х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Н/КПП    3906241201/3906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Калининградский филиал ООО «Внешпромбанк»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счетный счет:  40702810700030000082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:  30101810600000000862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ИК 042748862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00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2-04-20T12:03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