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АО «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 .236000 ,г.Калининград,ул. Леонова 5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koil_kld@ gazinte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С.Мирзоян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17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9005946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95"/>
        <w:gridCol w:w="285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73"/>
        <w:gridCol w:w="1383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ндраник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лен Совета директо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диноличный исполнительный орган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имеет право распоряжаться 20%голосующих ак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принадлежит к той же группе, что и А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ртем Андраник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козова Людмил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ее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</w:t>
      </w:r>
      <w:r>
        <w:rPr/>
        <w:t>илированных лиц, за период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01"/>
        <w:gridCol w:w="139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9"/>
        <w:gridCol w:w="338"/>
        <w:gridCol w:w="347"/>
        <w:gridCol w:w="347"/>
        <w:gridCol w:w="347"/>
        <w:gridCol w:w="347"/>
        <w:gridCol w:w="347"/>
        <w:gridCol w:w="347"/>
        <w:gridCol w:w="100"/>
        <w:gridCol w:w="247"/>
        <w:gridCol w:w="347"/>
        <w:gridCol w:w="347"/>
        <w:gridCol w:w="1219"/>
        <w:gridCol w:w="1980"/>
        <w:gridCol w:w="1620"/>
        <w:gridCol w:w="1958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40:00Z</dcterms:created>
  <dc:creator>Customer</dc:creator>
  <dc:description/>
  <cp:keywords/>
  <dc:language>en-US</dc:language>
  <cp:lastModifiedBy>Customer</cp:lastModifiedBy>
  <dcterms:modified xsi:type="dcterms:W3CDTF">2011-12-13T14:44:00Z</dcterms:modified>
  <cp:revision>2</cp:revision>
  <dc:subject/>
  <dc:title/>
</cp:coreProperties>
</file>