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АО «Ремонтно-механический завод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я .236000 ,г.Калининград,ул. Леонова 55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koil_kld@ gazinte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именование должности уполномоченного</w:t>
              <w:br/>
              <w:t>лица акционерного общества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Генеральный директор</w:t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С.Мирзоян.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000175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9005946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95"/>
        <w:gridCol w:w="285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73"/>
        <w:gridCol w:w="1383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зоян Андраник Серге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.г.Калинингра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лен Совета директоров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Единоличный исполнительный орган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Лицо имеет право распоряжаться 20%голосующих акций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Лицо принадлежит к той же группе, что и А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зоян Артем Андраник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. г.Калинингра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Совета директор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9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ебов Юрий Никола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. г.Калинингра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Совета директоров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5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козова Людмила Анатол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. г.Калинингра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Совета директоров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еева Татьяна Никола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. г.Калинингра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Совета директоров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</w:t>
      </w:r>
      <w:r>
        <w:rPr/>
        <w:t>илированных лиц, за период</w:t>
      </w:r>
    </w:p>
    <w:tbl>
      <w:tblPr>
        <w:tblW w:w="145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201"/>
        <w:gridCol w:w="139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9"/>
        <w:gridCol w:w="338"/>
        <w:gridCol w:w="347"/>
        <w:gridCol w:w="347"/>
        <w:gridCol w:w="347"/>
        <w:gridCol w:w="347"/>
        <w:gridCol w:w="347"/>
        <w:gridCol w:w="347"/>
        <w:gridCol w:w="100"/>
        <w:gridCol w:w="247"/>
        <w:gridCol w:w="347"/>
        <w:gridCol w:w="347"/>
        <w:gridCol w:w="1219"/>
        <w:gridCol w:w="1980"/>
        <w:gridCol w:w="1620"/>
        <w:gridCol w:w="1958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7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558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  <w:t>Подготовлено с использованием системы ГАРАН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09:01:00Z</dcterms:created>
  <dc:creator>Customer</dc:creator>
  <dc:description/>
  <cp:keywords/>
  <dc:language>en-US</dc:language>
  <cp:lastModifiedBy>Customer</cp:lastModifiedBy>
  <dcterms:modified xsi:type="dcterms:W3CDTF">2011-06-18T09:09:00Z</dcterms:modified>
  <cp:revision>3</cp:revision>
  <dc:subject/>
  <dc:title/>
</cp:coreProperties>
</file>