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яснительная записка к бухгалтерской отчетност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АО «Ремонтно-механический завод»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8"/>
          <w:numId w:val="1"/>
        </w:numPr>
        <w:tabs>
          <w:tab w:val="clear" w:pos="709"/>
          <w:tab w:val="left" w:pos="2835" w:leader="none"/>
        </w:tabs>
        <w:ind w:left="2835" w:right="0" w:hanging="283"/>
        <w:rPr>
          <w:sz w:val="24"/>
          <w:szCs w:val="24"/>
        </w:rPr>
      </w:pPr>
      <w:r>
        <w:rPr>
          <w:sz w:val="24"/>
          <w:szCs w:val="24"/>
        </w:rPr>
        <w:t>Общие сведения об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лное  фирменное наименование – Открытое акционерное общество «Ремонтно-механический завод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Юридический и почтовый адрес – 236000 г.Калининград ул.К.Леонова,5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ата государственной регистрации</w:t>
      </w:r>
    </w:p>
    <w:p>
      <w:pPr>
        <w:pStyle w:val="Normal"/>
        <w:numPr>
          <w:ilvl w:val="0"/>
          <w:numId w:val="0"/>
        </w:numPr>
        <w:ind w:left="343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идетельство о внесении в Единый государственный реестр юридических лиц за основным  номером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Н – 390000017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ставный капитал Общества составляет  - 16238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реднесписочная численность работающих за отчетный период  12 человек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 об Аудиторе Общества</w:t>
      </w:r>
    </w:p>
    <w:p>
      <w:pPr>
        <w:pStyle w:val="Normal"/>
        <w:numPr>
          <w:ilvl w:val="0"/>
          <w:numId w:val="0"/>
        </w:numPr>
        <w:ind w:left="34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ОО аудиторская компания «Калининградский аудит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чредители Общества  - граждане Росс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 10.03.1998г  предприятие приватизировано.Государственная доля в уставном капитале отсутствуе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енеральный директор   Мирзоян Андраник Сергеевич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6"/>
          <w:szCs w:val="26"/>
        </w:rPr>
        <w:t>Основным видом деятельности ОАО «РМЗ»  с 2005 года является сдача имущества в аренду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8"/>
          <w:numId w:val="3"/>
        </w:numPr>
        <w:tabs>
          <w:tab w:val="clear" w:pos="709"/>
          <w:tab w:val="left" w:pos="2835" w:leader="none"/>
        </w:tabs>
        <w:ind w:left="2835" w:right="0" w:hanging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тная политика предприятия</w:t>
      </w:r>
    </w:p>
    <w:p>
      <w:pPr>
        <w:pStyle w:val="Normal"/>
        <w:numPr>
          <w:ilvl w:val="0"/>
          <w:numId w:val="0"/>
        </w:numPr>
        <w:ind w:left="2835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83" w:leader="none"/>
        </w:tabs>
        <w:ind w:left="58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ухгалтерский учет в организации ведет бухгалтерская служба, под руководством главного бухгалтера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рганизация ведет учет бухгалтерских документов в соответствии с типовым Планом счетом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ухгалтерская отчетность сформирована согласно Положения ПБУ 4/99 «Бухгалтерская отчетность», Положения по бухгатерскому учету и отчетности РФ, Положения «Учетная Политика»,Федерального закона № 129-ФЗ от 21.ноября 1996г «О Бухгалтерском учете»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едприятие применяет упрощенную систему налогообложения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ветственность за организацию бухгалтерского учета и соблюдение законодательства при выполнении хозяйственных операций несет руководитель предприятия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рганизация ведет учет с использованием компьютерной техники – бухгалтерской программы «1-С:Бухгалтерия» частично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.01.2002г №1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алоценные объекты основных средств стоимостью не более 20 000 рублей, а также книги, брошюры и др.списываются в расходы по мере их отпуска в эксплуатацию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жегодная переоценка основных средств не проводится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щество не создает резервы по сомнительным долгам и предстоящих расходов и платежей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вентаризация активов и обязательств проводится один раз в год обязательно в срок с 01 ноября по 31 декабря. Инвентаризация основных средств проводится один раз в три года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щество не применяет ПБУ 18/02 – предприятие относится  по всем кретериям к «малому».</w:t>
      </w:r>
    </w:p>
    <w:p>
      <w:pPr>
        <w:pStyle w:val="Normal"/>
        <w:numPr>
          <w:ilvl w:val="0"/>
          <w:numId w:val="0"/>
        </w:numPr>
        <w:ind w:left="583" w:right="0" w:hanging="0"/>
        <w:jc w:val="both"/>
        <w:rPr/>
      </w:pPr>
      <w:r>
        <w:rPr>
          <w:b w:val="false"/>
          <w:bCs w:val="false"/>
          <w:sz w:val="26"/>
          <w:szCs w:val="26"/>
        </w:rPr>
        <w:t>Обеспечен раздельный учет имущества, связанного с уплатой единого налога на вмененный доход – услуги авторемонта. Для целей налогообложения установлено, что</w:t>
      </w:r>
      <w:r>
        <w:rPr>
          <w:b w:val="false"/>
          <w:bCs w:val="false"/>
          <w:sz w:val="24"/>
          <w:szCs w:val="24"/>
        </w:rPr>
        <w:t xml:space="preserve"> расходы, которые не могут быть непосредственного отнесены на затраты по данному виду деятельности, распределяются пропорционально доле соответствующего дохода в суммарном объеме всех доходов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3. Финансово-хозяйственная деятельность организ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 w:val="false"/>
          <w:bCs w:val="false"/>
          <w:sz w:val="26"/>
          <w:szCs w:val="26"/>
        </w:rPr>
        <w:t>Доходы от сдачи имущества в аренду -             10274 т.руб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>Доходы от прочих услуг                                              1,7 т.руб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 xml:space="preserve">Выручка от оказания  услуг по тех.обслуживанию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>и ремонту автомобилей                                           256,0  т.руб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>Расходы от сдачи имущества в аренду                 6194,0   т.руб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>Расходы от оказания услуг по тех.обслуживанию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>и ремонту автомобилей                                          164,0  т.руб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>Прибыль от продаж составляет – 4172 т.руб. По сравнению с 2009 годом прибыль от продаж увеличилась в 1.2 раза. 98% выручки приносит доход от сдачи имущества в аренду. В аренду сдано 50% стоимости основных средств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долженность перед персоналом организации составляет  62,0 тыс.рублей. Начисление заработной платы производится согласно штатного расписания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реднесписочная численность сотрудников предприятия в 2010 году составила 12 человек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Фонд оплаты труда за 2010 год составил  1811,2 тыс.руб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текущем периоде Общество перечислило в бюджет и внебюджетные фонд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ДФЛ                       -   247,0 тыс.ру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Транспортный налог – 21,8 тыс.ру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лог на вмененный доход – 39,6 тыс.ру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лог,уплачив.в связи с применением упрощенной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истемы налогообложения -  415,9 тыс.руб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ФР (страховая и напительная)   -  293,7 тыс.ру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лог на землю – 250,8 тыс.руб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</w:t>
      </w:r>
      <w:r>
        <w:rPr>
          <w:b w:val="false"/>
          <w:bCs w:val="false"/>
          <w:sz w:val="26"/>
          <w:szCs w:val="26"/>
        </w:rPr>
        <w:t>Чистые активы Общества увеличились в 1,1 раза, в связи с тем, что предприятие сработало прибыльно, что соответствует требованиям Закона об акционерном обществе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При расчете базовой прибыли (убытка) за акцию  за 2010 год получена прибыль на одну акцию в сумме 0.08 тыс.рубле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Движения по уставному капиталу не было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Финансовых вложений не было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Операций в иностранной валюте не было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Существенных хозяйственных операций с аффилированными лицами не было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>Существенных событий после отчетной даты Общество не имело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8"/>
          <w:numId w:val="6"/>
        </w:numPr>
        <w:tabs>
          <w:tab w:val="clear" w:pos="709"/>
          <w:tab w:val="left" w:pos="2835" w:leader="none"/>
        </w:tabs>
        <w:ind w:left="2835" w:right="0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вентаризац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</w:t>
      </w:r>
      <w:r>
        <w:rPr>
          <w:b w:val="false"/>
          <w:bCs w:val="false"/>
          <w:sz w:val="26"/>
          <w:szCs w:val="26"/>
        </w:rPr>
        <w:t>В организации по состоянию на 01.11.2010г была проведена инвентаризация имущества и по состоянию на 31 декабря – финансовых обязательств. Результаты отражены в приказе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8"/>
          <w:numId w:val="7"/>
        </w:numPr>
        <w:tabs>
          <w:tab w:val="clear" w:pos="709"/>
          <w:tab w:val="left" w:pos="2551" w:leader="none"/>
        </w:tabs>
        <w:ind w:left="2551" w:right="0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еспечения выданные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</w:t>
      </w:r>
      <w:r>
        <w:rPr>
          <w:b w:val="false"/>
          <w:bCs w:val="false"/>
          <w:sz w:val="26"/>
          <w:szCs w:val="26"/>
        </w:rPr>
        <w:t>Для получения кредита в Калинингадском филиале ОАО «Русь-Банк» организация предоставила в залог имущество. Залоговая стоимость имущества – 3355 тыс.рублей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8"/>
          <w:numId w:val="8"/>
        </w:numPr>
        <w:tabs>
          <w:tab w:val="clear" w:pos="709"/>
          <w:tab w:val="left" w:pos="2551" w:leader="none"/>
        </w:tabs>
        <w:ind w:left="2551" w:right="0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связанных  сторонах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В соответствии с требованиями ПБУ 11/08 определены следующие связанные стороны :  ООО «Филица», ООО «Дракар». Со связанными сторонами существенной операцией является операция по сдаче имущества в аренду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ачислена заработной плата основному управленческому персоналу за 2010 год с учетом налогов в сумме 1573,1 тыс.рублей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бухгалтерской отчетности за 2010 год представлено полное и достоверное финансовое положение Общества, финансовые результаты его деятельности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енеральный директор ОАО «РМЗ»                                                               А.С.Мирзоян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лавный бухгалтер                                                                                        Л.А.Стрекоз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583"/>
        </w:tabs>
        <w:ind w:left="583" w:hanging="283"/>
      </w:pPr>
    </w:lvl>
    <w:lvl w:ilvl="2">
      <w:start w:val="1"/>
      <w:numFmt w:val="decimal"/>
      <w:lvlText w:val="%1.%2.%3."/>
      <w:lvlJc w:val="left"/>
      <w:pPr>
        <w:tabs>
          <w:tab w:val="num" w:pos="883"/>
        </w:tabs>
        <w:ind w:left="883" w:hanging="283"/>
      </w:pPr>
    </w:lvl>
    <w:lvl w:ilvl="3">
      <w:start w:val="1"/>
      <w:numFmt w:val="decimal"/>
      <w:lvlText w:val="%1.%2.%3.%4."/>
      <w:lvlJc w:val="left"/>
      <w:pPr>
        <w:tabs>
          <w:tab w:val="num" w:pos="1183"/>
        </w:tabs>
        <w:ind w:left="1183" w:hanging="283"/>
      </w:pPr>
    </w:lvl>
    <w:lvl w:ilvl="4">
      <w:start w:val="1"/>
      <w:numFmt w:val="decimal"/>
      <w:lvlText w:val="%1.%2.%3.%4.%5."/>
      <w:lvlJc w:val="left"/>
      <w:pPr>
        <w:tabs>
          <w:tab w:val="num" w:pos="1483"/>
        </w:tabs>
        <w:ind w:left="1483" w:hanging="283"/>
      </w:pPr>
    </w:lvl>
    <w:lvl w:ilvl="5">
      <w:start w:val="1"/>
      <w:numFmt w:val="decimal"/>
      <w:lvlText w:val="%1.%2.%3.%4.%5.%6."/>
      <w:lvlJc w:val="left"/>
      <w:pPr>
        <w:tabs>
          <w:tab w:val="num" w:pos="1783"/>
        </w:tabs>
        <w:ind w:left="17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2083"/>
        </w:tabs>
        <w:ind w:left="208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2383"/>
        </w:tabs>
        <w:ind w:left="238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2683"/>
        </w:tabs>
        <w:ind w:left="26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5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6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ru-RU" w:eastAsia="zxx" w:bidi="zxx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22:47Z</dcterms:created>
  <dc:creator/>
  <dc:description/>
  <dc:language>en-US</dc:language>
  <cp:lastModifiedBy/>
  <cp:lastPrinted>2011-03-29T11:14:00Z</cp:lastPrinted>
  <dcterms:modified xsi:type="dcterms:W3CDTF">2011-05-03T08:50:55Z</dcterms:modified>
  <cp:revision>10</cp:revision>
  <dc:subject/>
  <dc:title/>
</cp:coreProperties>
</file>