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ояснение №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     </w:t>
      </w:r>
      <w:r>
        <w:rPr>
          <w:b/>
          <w:bCs/>
        </w:rPr>
        <w:t>Наличие и движение основных средств по ОАО «РМ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0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именов.показател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ерио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личие на начало года (перв.стоимость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числена амортиза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ступил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числен.амортиза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личие на конец года (первон.ст\ть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акопл.амортизация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1г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676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3917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676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4180,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дани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600,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653,7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ооруж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23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29,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ранс.с-в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6,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Маш.и оборудов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54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056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7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54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229,3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емл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69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69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очие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10г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845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3720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6761,9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3947,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дани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547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600,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ооружен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17,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23,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ранс.ср-в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Маш.и оборуд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193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88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47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68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540,9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056,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очие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09г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270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3578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5845,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-3720,9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дани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494,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29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547,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ооружен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11,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5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93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217,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Тран.с-ра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6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6,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6,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Маш.и оборуд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161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804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581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83,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2193,9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188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очие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-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3:06Z</dcterms:created>
  <dc:creator>Юрий Глебов</dc:creator>
  <dc:description/>
  <dc:language>en-US</dc:language>
  <cp:lastModifiedBy>Юрий Глебов</cp:lastModifiedBy>
  <cp:lastPrinted>2012-03-27T09:10:00Z</cp:lastPrinted>
  <dcterms:modified xsi:type="dcterms:W3CDTF">2012-03-27T06:10:52Z</dcterms:modified>
  <cp:revision>1</cp:revision>
  <dc:subject/>
  <dc:title/>
</cp:coreProperties>
</file>