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 </w:t>
      </w:r>
      <w:r>
        <w:rPr/>
        <w:t>П</w:t>
      </w:r>
      <w:r>
        <w:rPr>
          <w:sz w:val="28"/>
        </w:rPr>
        <w:t xml:space="preserve">ояснительная записка к бухгалтерской отчет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АО «Ремонтно-механический завод» за 201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>Общие сведения об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Полное  фирменное наименование – Открытое акционерное общество «Ремонтно-механический завод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Юридический и почтовый адрес – 236000 г.Калининград ул.К.Леонова,55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Дата государственной регистраци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 Свидетельство о внесении в Единый государственный реестр юридических лиц за основным  номером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ИНН – 3900000175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Акционерный капитал Общества составляет  - 16238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Капитал состоит из 16238  штук простых акц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Среднесписочная численность работающих за отчетный период  12 человек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Информация об Аудиторе Обществ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ООО аудиторская компания «Калининградский аудит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Учредители Общества  - граждане Росс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С 10.03.1998г  предприятие приватизировано.Государственная доля в уставном капитале отсутствуе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6"/>
        </w:rPr>
        <w:t>. Генеральный директор   Мирзоян Андраник Сергеевич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6"/>
        </w:rPr>
        <w:t>Основным видом деятельности ОАО «РМЗ»  с 2005 года является сдача имущества в арен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>Учетная политика предприятия</w:t>
      </w:r>
    </w:p>
    <w:p>
      <w:pPr>
        <w:pStyle w:val="Normal"/>
        <w:ind w:left="2835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Бухгалтерский учет в организации ведет бухгалтерская служба, под руководством главного бухгалте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Организация ведет учет бухгалтерских документов в соответствии с типовым Планом счет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Бухгалтерская отчетность сформирована согласно Положения ПБУ 4/99 «Бухгалтерская отчетность», Положения по бухгатерскому учету и отчетности РФ, Положения «Учетная Политика»,Федерального закона № 129-ФЗ от 21.ноября 1996г «О Бухгалтерском учете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Предприятие применяет упрощенную систему налогооблож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Ответственность за организацию бухгалтерского учета и соблюдение законодательства при выполнении хозяйственных операций несет руководитель предприят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Организация ведет учет с использованием компьютерной техники – бухгалтерской программы «1-С:Бухгалтерия» частично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01.01.2002г №1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/>
      </w:pPr>
      <w:r>
        <w:rPr>
          <w:sz w:val="26"/>
        </w:rPr>
        <w:t>Малоценные объекты основных средств стоимостью не более 40 000 рублей, а также книги, брошюры и др.списываются в расходы по мере их отпуска в эксплуатацию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Ежегодная переоценка основных средств не проводитс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Общество не создает резервы по сомнительным долгам и предстоящих расходов и платеже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Инвентаризация активов и обязательств проводится один раз в год обязательно в срок с 01 ноября по 31 декабря. Инвентаризация основных средств проводится один раз в три год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>
          <w:sz w:val="26"/>
        </w:rPr>
      </w:pPr>
      <w:r>
        <w:rPr>
          <w:sz w:val="26"/>
        </w:rPr>
        <w:t>Общество не применяет ПБУ 18/02 – предприятие относится  по всем критериям к «малому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83" w:leader="none"/>
        </w:tabs>
        <w:ind w:left="567" w:hanging="425"/>
        <w:jc w:val="both"/>
        <w:rPr/>
      </w:pPr>
      <w:r>
        <w:rPr>
          <w:sz w:val="26"/>
        </w:rPr>
        <w:t>Обеспечен раздельный учет имущества, связанного с уплатой единого налога на вмененный доход – услуги авторемонта. Для целей налогообложения установлено, что расходы, которые не могут быть непосредственного отнесены на затраты по данному виду деятельности, распределяются пропорционально доле соответствующего дохода в суммарном объеме всех доход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>Структура основных средст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В 2011 году  движения по основным средствам не было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 состоянию на конец отчетного года  числится: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Здания — 3291,0 тыс. 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 xml:space="preserve">Сооружения — 293,1 тыс. руб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425"/>
        <w:jc w:val="both"/>
        <w:rPr/>
      </w:pPr>
      <w:r>
        <w:rPr/>
        <w:t>Машины и оборудование — 2540,1 т.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425"/>
        <w:jc w:val="both"/>
        <w:rPr/>
      </w:pPr>
      <w:r>
        <w:rPr/>
        <w:t>Транспортные средства — 36,8 т. 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рочие   - 31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>Структура запас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В 2011 году приобретено  сырья и материалов на сумму 777,4 тыс.руб. Отпущено на производство     -751,5тыс.руб, продано на сумму 19,6 тыс.руб.</w:t>
      </w:r>
    </w:p>
    <w:p>
      <w:pPr>
        <w:pStyle w:val="Normal"/>
        <w:ind w:firstLine="567"/>
        <w:jc w:val="both"/>
        <w:rPr/>
      </w:pPr>
      <w:r>
        <w:rPr/>
        <w:t>По состоянию на конец отчетного года :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Основные материалы -  1021,1  тыся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Вспомогат.материалы -       52,7   тыс.руб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Топливо                        -         7,5    тыс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 xml:space="preserve">Расх.будущих .периодов  -       6,6 тыс.руб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уктура дебиторской и кредиторской задолженности</w:t>
      </w:r>
    </w:p>
    <w:p>
      <w:pPr>
        <w:pStyle w:val="Normal"/>
        <w:tabs>
          <w:tab w:val="clear" w:pos="709"/>
          <w:tab w:val="left" w:pos="2835" w:leader="none"/>
        </w:tabs>
        <w:ind w:left="29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 состоянию на конец отчетного года дебиторская задолженность составляет: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60 — 1130,0 тыс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62 — 193,2   тыс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68  -     44,4   тыс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69  -    52,3    тыс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71  -  214,1    тыс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73  -  313,0    тыс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76.5 - 3605,1 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остоянию на конец отчетного года кредиторская задолженность составляет: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60  - 254,7 тыс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71 — 17,9 тыс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68  -  576,0 тыс.руб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69   -  31,2 тыс.руб.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70 — 97,2 тыс.руб</w:t>
      </w:r>
    </w:p>
    <w:p>
      <w:pPr>
        <w:pStyle w:val="Normal"/>
        <w:numPr>
          <w:ilvl w:val="3"/>
          <w:numId w:val="1"/>
        </w:numPr>
        <w:ind w:left="567" w:hanging="425"/>
        <w:jc w:val="both"/>
        <w:rPr/>
      </w:pPr>
      <w:r>
        <w:rPr/>
        <w:t>По счету 76.5-  168,9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>Финансово-хозяйственная деятельность организ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sz w:val="26"/>
        </w:rPr>
        <w:t xml:space="preserve">    </w:t>
      </w:r>
      <w:r>
        <w:rPr>
          <w:sz w:val="26"/>
        </w:rPr>
        <w:t>Доходы от сдачи имущества в аренду -             11694,5 т.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Доходы от прочих услуг                                          125,4 т.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Выручка от оказания  услуг по тех.обслуживанию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и ремонту автомобилей                                         266,5  т.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Расходы от сдачи имущества в аренду                7992,2   т.ру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Расходы от оказания услуг по тех.обслуживанию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и ремонту автомобилей                                          181,2  т.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рибыль от продаж составляет – 3913 т.руб. По сравнению с 2011 годом прибыль от продаж уменьшилась на 0,93 раза. 98% выручки приносит доход от сдачи имущества в аренду. В аренду сдано 50% стоимости основных средст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Задолженность перед персоналом организации составляет  97,2 тыс.рублей. Начисление заработной платы производится согласно штатного расписа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реднесписочная численность сотрудников предприятия в 2011 году составила 12 челов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Фонд оплаты труда за 2011 год составил  1778,6 тыс.руб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текущем периоде Общество перечислило в бюджет и внебюджетные фонд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ind w:left="0" w:firstLine="567"/>
        <w:jc w:val="both"/>
        <w:rPr>
          <w:sz w:val="26"/>
        </w:rPr>
      </w:pPr>
      <w:r>
        <w:rPr>
          <w:sz w:val="26"/>
        </w:rPr>
        <w:t>НДФЛ                       -   244,7 тыс.ру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0" w:firstLine="567"/>
        <w:jc w:val="both"/>
        <w:rPr>
          <w:sz w:val="26"/>
        </w:rPr>
      </w:pPr>
      <w:r>
        <w:rPr>
          <w:sz w:val="26"/>
        </w:rPr>
        <w:t>Транспортный налог – 14,7 тыс.ру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ind w:left="0" w:firstLine="567"/>
        <w:jc w:val="both"/>
        <w:rPr>
          <w:sz w:val="26"/>
        </w:rPr>
      </w:pPr>
      <w:r>
        <w:rPr>
          <w:sz w:val="26"/>
        </w:rPr>
        <w:t>Налог на вмененный доход – 32,3 тыс.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ind w:left="0" w:firstLine="567"/>
        <w:jc w:val="both"/>
        <w:rPr>
          <w:sz w:val="26"/>
        </w:rPr>
      </w:pPr>
      <w:r>
        <w:rPr>
          <w:sz w:val="26"/>
        </w:rPr>
        <w:t>Налог,уплачив.в связи с применением упрощенной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</w:rPr>
      </w:pPr>
      <w:r>
        <w:rPr>
          <w:sz w:val="26"/>
        </w:rPr>
        <w:t>системы налогообложения -  173,2 тыс.руб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ind w:left="0" w:firstLine="567"/>
        <w:jc w:val="both"/>
        <w:rPr>
          <w:sz w:val="26"/>
        </w:rPr>
      </w:pPr>
      <w:r>
        <w:rPr>
          <w:sz w:val="26"/>
        </w:rPr>
        <w:t>ПФР (страховая и напительная)   - 528,6 тыс.руб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0" w:firstLine="567"/>
        <w:jc w:val="both"/>
        <w:rPr>
          <w:sz w:val="26"/>
        </w:rPr>
      </w:pPr>
      <w:r>
        <w:rPr>
          <w:sz w:val="26"/>
        </w:rPr>
        <w:t>Налог на землю – 355,7 тыс.руб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истые активы Общества увеличились в 1,1 раза, в связи с тем, что предприятие сработало прибыльно, что соответствует требованиям Закона об акционерном обществе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ри расчете базовой прибыли (убытка) за акцию  за 2011 год получена прибыль на одну акцию в сумме 0.04 тыс.рубле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Движения по уставному капиталу не было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Финансовых вложений не было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пераций в иностранной валюте не было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ущественных хозяйственных операций с аффилированными лицами не было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ущественных событий после отчетной даты Общество не имел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>Инвентариз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</w:t>
      </w:r>
      <w:r>
        <w:rPr>
          <w:sz w:val="26"/>
        </w:rPr>
        <w:t xml:space="preserve">    </w:t>
      </w:r>
      <w:r>
        <w:rPr>
          <w:sz w:val="26"/>
        </w:rPr>
        <w:t>В организации по состоянию на 01.11.2011г была проведена инвентаризация имущества и по состоянию на 31 декабря – финансовых обязательств. По результатам инвентаризации списано на внереализованные расходы -119605руб.33коп, на внереализованные доходы — 2176 руб.87 коп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b/>
          <w:b/>
          <w:sz w:val="26"/>
        </w:rPr>
      </w:pPr>
      <w:r>
        <w:rPr>
          <w:sz w:val="26"/>
          <w:szCs w:val="26"/>
        </w:rPr>
        <w:t>Информация о движении денежных  средст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Общество в 2011 году не использовало денежные эквивалент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b/>
          <w:b/>
          <w:sz w:val="26"/>
        </w:rPr>
      </w:pPr>
      <w:r>
        <w:rPr>
          <w:sz w:val="26"/>
          <w:szCs w:val="26"/>
        </w:rPr>
        <w:t>Обеспечения выданны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Для получения кредита в Калининградском филиале ОАО «Русь-Банк» организация предоставила в залог имущество. Залоговая стоимость имущества – 5218 тыс.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овные обязательства и активы</w:t>
      </w:r>
    </w:p>
    <w:p>
      <w:pPr>
        <w:pStyle w:val="Normal"/>
        <w:jc w:val="both"/>
        <w:rPr/>
      </w:pPr>
      <w:r>
        <w:rPr>
          <w:b/>
          <w:sz w:val="26"/>
        </w:rPr>
        <w:t xml:space="preserve">   </w:t>
      </w:r>
      <w:r>
        <w:rPr>
          <w:sz w:val="26"/>
        </w:rPr>
        <w:t xml:space="preserve"> </w:t>
      </w:r>
      <w:r>
        <w:rPr>
          <w:sz w:val="26"/>
        </w:rPr>
        <w:t>Существенных условных обязательств и активов Общество не имеет. Обязательсва по резерву на отпуска не создавались, так как Общество является малым предприятие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>Мероприятия по энергосбережению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   </w:t>
      </w:r>
      <w:r>
        <w:rPr>
          <w:sz w:val="26"/>
        </w:rPr>
        <w:t>Энергия приобретенная составляет  485127 квт*час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сего расходов на энергию  1363,0 тыс.рубл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Общество принимает меры по энергосбережению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>Сведения по экологичности деятельности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</w:t>
      </w:r>
      <w:r>
        <w:rPr>
          <w:sz w:val="26"/>
        </w:rPr>
        <w:t xml:space="preserve"> </w:t>
      </w:r>
      <w:r>
        <w:rPr>
          <w:sz w:val="26"/>
        </w:rPr>
        <w:t>Общество    не оказывало существенного отрицательного влияния на эколог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ытия после отчетной даты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</w:t>
      </w:r>
      <w:r>
        <w:rPr>
          <w:sz w:val="26"/>
        </w:rPr>
        <w:t>Собрание акционерного Общества не проводилось и дивиденды не начислял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>Информация о связанных  сторон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соответствии с требованиями ПБУ 11/08 определены следующие связанные стороны :  ООО «Филица», ООО «Дракар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о связанными сторонами существенной операцией является операция по сдаче имущества в аренду на сумму  600,00 тыс.рубле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числена заработной плата основному управленческому персоналу за 2011 год с учетом налогов в сумме 1781,4 тыс.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2835" w:leader="none"/>
        </w:tabs>
        <w:ind w:left="29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35" w:leader="none"/>
        </w:tabs>
        <w:ind w:left="29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35" w:leader="none"/>
        </w:tabs>
        <w:ind w:left="29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>Выв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бухгалтерской отчетности за 2011 год раскрыто полное и достоверное финансовое положение Общества, финансовые результаты его деятельности.</w:t>
      </w:r>
    </w:p>
    <w:p>
      <w:pPr>
        <w:pStyle w:val="Normal"/>
        <w:ind w:firstLine="567"/>
        <w:jc w:val="both"/>
        <w:rPr/>
      </w:pPr>
      <w:r>
        <w:rPr>
          <w:sz w:val="26"/>
        </w:rPr>
        <w:t>В следующих периодах Общество планирует продолжить свою деятельность, опираясь на оптимизацию финансовых результатов и финансового полож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енеральный директор ОАО «РМЗ»                                                               А.С.Мирзоян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лавный бухгалтер                                                                                       Л.А. Стрекоз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283"/>
        </w:tabs>
        <w:ind w:left="566" w:hanging="283"/>
      </w:p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849" w:hanging="283"/>
      </w:p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1132" w:hanging="283"/>
      </w:p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1415" w:hanging="283"/>
      </w:p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1698" w:hanging="283"/>
      </w:p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1981" w:hanging="283"/>
      </w:p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2264" w:hanging="283"/>
      </w:p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254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52" w:hanging="180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Ñèìâîë íóìåðàöèè"/>
    <w:qFormat/>
    <w:rPr/>
  </w:style>
  <w:style w:type="character" w:styleId="Style16">
    <w:name w:val="Ìàðêåðû ñïèñêà"/>
    <w:qFormat/>
    <w:rPr>
      <w:rFonts w:ascii="StarSymbol;Arial Unicode MS" w:hAnsi="StarSymbol;Arial Unicode MS" w:cs="StarSymbol;Arial Unicode MS"/>
      <w:sz w:val="18"/>
    </w:rPr>
  </w:style>
  <w:style w:type="character" w:styleId="Style17">
    <w:name w:val="Ñèìâîë ñíîñêè"/>
    <w:qFormat/>
    <w:rPr/>
  </w:style>
  <w:style w:type="character" w:styleId="Style18">
    <w:name w:val="Ñèìâîëû êîíöåâîé ñíîñêè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22:00Z</dcterms:created>
  <dc:creator/>
  <dc:description/>
  <cp:keywords/>
  <dc:language>en-US</dc:language>
  <cp:lastModifiedBy>Катя</cp:lastModifiedBy>
  <cp:lastPrinted>2012-03-28T16:26:00Z</cp:lastPrinted>
  <dcterms:modified xsi:type="dcterms:W3CDTF">2012-03-30T07:41:00Z</dcterms:modified>
  <cp:revision>3</cp:revision>
  <dc:subject/>
  <dc:title/>
</cp:coreProperties>
</file>