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 ОБЩИМ СОБРАНИЕ АКЦИОНЕРОВ</w:t>
      </w:r>
    </w:p>
    <w:p>
      <w:pPr>
        <w:pStyle w:val="Normal"/>
        <w:spacing w:lineRule="auto" w:line="240" w:before="280" w:after="280"/>
        <w:ind w:left="3538" w:hanging="353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Ремонтно-механический завод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2 от «23» мая 2012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ОДОВОЙ ОТЧЕТ </w:t>
        <w:br/>
        <w:t>ОТКРЫТОГО АКЦИОНЕРНОГО ОБЩЕСТВ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 Ремонтно-механический завод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2011 год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1. Сведения об обществ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фирменное наименование, местонахождение и почтовый адрес – открытое акционерное общество «Ремонтно-механический завод». 236023, г. Калининград ,ул. Леонова-5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государственной регистрации общества, регистрационный номер и орган регистрации – № 3571-ЦНР от 15.09.97 г.</w:t>
      </w:r>
    </w:p>
    <w:p>
      <w:pPr>
        <w:pStyle w:val="Normal"/>
        <w:spacing w:lineRule="auto" w:line="240" w:before="280" w:after="28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данными, указанными в свидетельстве о внесении записи в ЕГРЮЛ о юридическом лице, зарегистрированном до 1 июля 2002 года:</w:t>
      </w:r>
    </w:p>
    <w:p>
      <w:pPr>
        <w:pStyle w:val="Normal"/>
        <w:spacing w:lineRule="auto" w:line="240" w:before="280" w:after="28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РН: 1023900594618</w:t>
      </w:r>
    </w:p>
    <w:p>
      <w:pPr>
        <w:pStyle w:val="Normal"/>
        <w:spacing w:lineRule="auto" w:line="240" w:before="280" w:after="28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внесения записи: 08.12.02 г.</w:t>
      </w:r>
    </w:p>
    <w:p>
      <w:pPr>
        <w:pStyle w:val="Normal"/>
        <w:spacing w:lineRule="auto" w:line="240" w:before="280" w:after="28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осуществивший государственную регистрацию: МРИ ФНС РФ № 9 . г. Калининграда</w:t>
      </w:r>
    </w:p>
    <w:p>
      <w:pPr>
        <w:pStyle w:val="Normal"/>
        <w:numPr>
          <w:ilvl w:val="1"/>
          <w:numId w:val="1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нтификационный номер налогоплательщика – 390000017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ичество акционеров, зарегистрированных в реестре – 43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7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б акционерах, владеющих более 5% голосующих акций, на 01.01.2011 г.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1"/>
          <w:numId w:val="1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б аудиторе общества за 2011 год 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ное фирменное наименование – ООО Аудиторская компания «Калининградский аудит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овной регистрационный номер записи в Реестре аудиторов и аудиторских организаций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регулируемой организации аудиторов Некоммерческого партнерства «Российская Коллегия Аудиторов» 1100500274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Информация о реестродержателе – реестр ведет Попова .Любовь Владимировн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Перечень средств массовой информации, в которых публикуется информация об обществе – газета «Новый Караван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Филиалов и представительств общество не име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Финансово-хозяйственная деятельность обществ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1.Характеристика деятельности общества за отчетный год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1 Основной вид производственной деятельности – сдача имущества в аренду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2. Общий объем оказанных услуг в действующих ценах - 12086,4 тыс. руб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3. Структура затрат на производство товарной продукци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91"/>
        <w:gridCol w:w="1313"/>
        <w:gridCol w:w="1346"/>
      </w:tblGrid>
      <w:tr>
        <w:trPr/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Статьи затрат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общему объему</w:t>
            </w:r>
          </w:p>
        </w:tc>
      </w:tr>
      <w:tr>
        <w:trPr/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атериалы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9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работная плата рабочих основного производства с отчислениями во внебюджетные фонды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8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щепроизводственные и общехозяйственные расходы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</w:tr>
      <w:tr>
        <w:trPr/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й объем затрат: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3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4. Общий объем реализации (продукции, товаров, работ и услуг) –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65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78"/>
        <w:gridCol w:w="2254"/>
        <w:gridCol w:w="2418"/>
      </w:tblGrid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Период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к годовому объему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1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02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65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IY квартал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29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2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: 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87</w:t>
            </w:r>
          </w:p>
        </w:tc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реализованной продукции в номенклатуре: сдача имущества в аренду -11694,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и авторемонта - 266,5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чие услуги - 125,4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Основные показатели финансовой деятельности общества за отчетн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Основные положения учетной политики общества, изменения в ней, их причины и последств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хгалтерский учет ведется по «отгрузке», выручка для целей налогообложения определяется по «оплате». Определяется «укороченная» себестоимость продукции. Общехозяйственные расходы списываются в конце отчетного периода на счета реал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/>
        <w:t>2.2.2. Счет прибылей и убытков общества, руб.</w:t>
      </w:r>
    </w:p>
    <w:tbl>
      <w:tblPr>
        <w:tblW w:w="78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176"/>
        <w:gridCol w:w="1639"/>
      </w:tblGrid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За отчетный период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и расходы по обычным видам деятельност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86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бестоимость проданных товаров, продукции, работ, услуг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73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ловая прибыль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72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ерческие расходы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3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авленческие расходы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быль (убыток) от продаж (строки (010 - 020 - 030 - 040))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3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ерационные доходы и расходы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ы к получению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центы к уплате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ходы от участия в других организациях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доходы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3018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быль (убыток) до налогообложения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2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екущий налог на прибыль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менение отложенных налоговых обязетнльств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чее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30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оговые санкции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6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истая прибыль (убыток) отчетного периода</w:t>
            </w:r>
          </w:p>
        </w:tc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2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3. Сведения об уплаченных обществом налогов и иных платежей и сборов в бюджет за отчетный год и о задолженности общества по уплате налогов и иных платежей и сборов, тыс. руб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4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58"/>
        <w:gridCol w:w="1428"/>
        <w:gridCol w:w="1311"/>
        <w:gridCol w:w="1893"/>
      </w:tblGrid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ислено за год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чено за год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олженность по уплате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Един.налог,уплач.в связи с прим.упрощ.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,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2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9,5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Налог на имущество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Налог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бор на содержание милиции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Налог на автодороги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Прочие налоги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5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6,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Платежи по реструктуризации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Налог за землю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1,5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5,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Налог с продаж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мма причитающихся платежей в бюджет в отчетном году состави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91,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руб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4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58"/>
        <w:gridCol w:w="1428"/>
        <w:gridCol w:w="1311"/>
        <w:gridCol w:w="1893"/>
      </w:tblGrid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ислено за год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чено за год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олженность по уплате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онд социального страхования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енсионный фонд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4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98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Фонд медицинского страхования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3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Фонд соц. страх. от несчастных случаев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причитающихся платежей во внебюджетные фонды в отчетном году составила 552 тыс. руб., всего уплачено 530 тыс. руб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4 Сведения о чистых активах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820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92"/>
        <w:gridCol w:w="5281"/>
        <w:gridCol w:w="1166"/>
        <w:gridCol w:w="1166"/>
      </w:tblGrid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12.10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.12.11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чистых активов ( руб.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558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230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вный капитал (руб.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(руб.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чистых активов к уставному капиталу (%)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2</w:t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4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стые активы общества на конец финансового года составили 8230 тыс. рублей, за отчетный период они увелич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7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 Чистые активы общества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21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 превышают уставный капитал. Чистые активы Общества увеличились в связи с тем, что в 2011 году увеличилась дебиторская задолженность и уменьшились обязательства по кредита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5 Сведения о покрытии убытков прошлых лет – убытки прошлых лет в отчетный год не покрывали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6 Сведения о кредиторской задолженност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– 114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, в том чис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четы с поставщиками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4,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задолженность по заработной плат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– 97,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 руб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олженность во внебюджетные фонд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- 31,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олженность перед бюджетами всех уровней –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2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.</w:t>
      </w:r>
    </w:p>
    <w:p>
      <w:pPr>
        <w:pStyle w:val="Normal"/>
        <w:numPr>
          <w:ilvl w:val="0"/>
          <w:numId w:val="1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ДС в отгруженных неоплаченных товара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руб.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ие кредиторы - 634,9тыс. ру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7 Сведения о дебиторской задолженности - 5552 тыс. руб., в том числе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ы с поставщиками – 1130тыс. Руб.</w:t>
      </w:r>
    </w:p>
    <w:p>
      <w:pPr>
        <w:pStyle w:val="Normal"/>
        <w:numPr>
          <w:ilvl w:val="0"/>
          <w:numId w:val="9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олженность по оказ.услугам — 193,2 тыс.руб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олженность по подотчетным лицам — 214,1 тыс.руб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8 Социальные показател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3"/>
        <w:gridCol w:w="5634"/>
        <w:gridCol w:w="1700"/>
        <w:gridCol w:w="1408"/>
      </w:tblGrid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предыдущий год 2010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отчетный год 2011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списочная численность работников (чел.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траты на оплату труда (тыс. руб.)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7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79</w:t>
            </w:r>
          </w:p>
        </w:tc>
      </w:tr>
      <w:tr>
        <w:trPr/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яя заработная плата работников (стр. 2/стр.1).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58</w:t>
            </w:r>
          </w:p>
        </w:tc>
        <w:tc>
          <w:tcPr>
            <w:tcW w:w="14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173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роченной задолженности по заработной плате на 01.01.2011 г. н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Корпоративные действия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Уставный капитал на 01.01.2011 г. составляет 16238 рублей и разделен на 16238 штук обыкновенных именных бездокументарных ак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вный капитал оплачен полность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ный капитал за отчетный год не изменялся.</w:t>
      </w:r>
    </w:p>
    <w:p>
      <w:pPr>
        <w:pStyle w:val="Normal"/>
        <w:spacing w:lineRule="auto" w:line="240" w:before="280" w:after="280"/>
        <w:ind w:left="36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Информация о деятельности Совета директо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отчетный год не произошли изменения в составе совета директоров. Количественный состав Совета директоров в отчетном году – 5 (Пять) член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й состав Совета директоров за отчетный год: Мирзоян А.С.,Стрекозова Л.А.,Глебов Ю.Н., Мирзоян А.А.,Мосеева Т.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т директоров Общество ведет постоянную работу по совершенствованию существующий систему защиты прав акционеров, повышения «прозрачности» деятельности компании и раскрытия информации. В РО ФСФР РФ в СЗФО предоставляются ежеквартально следующие документы: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жеквартальный отчет эмитента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аффлированных лиц,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бщения о существенных фактах финансово-хозяйственной деятельности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уведомления о собраниях акционеров проводится в соответствии со всем требованиями российского законодатель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етный период не осуществлялос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Информация о деятельности исполнительного органа: единоличным исполнительным органом общества является генеральный директор Мирзоян Андраник Сергееви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об образован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легиального исполнительного органа Общества в 2011 году Советом директоров не принималос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Информация о деятельности ревизионной комиссии: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сональный состав ревизионной комиссии за отчетный год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арова Наталья Викторовна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горный Николай Арсентьевич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личество заседаний проведенных ревизионных комиссий – 1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Сведения об аффилированных лицах, с указанием количества принадлежащих им акц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379"/>
        <w:gridCol w:w="1976"/>
      </w:tblGrid>
      <w:tr>
        <w:trPr/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48"/>
                <w:szCs w:val="48"/>
                <w:lang w:eastAsia="ru-RU"/>
              </w:rPr>
              <w:t>Аффилированное лицо</w:t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принадлежащих лицу акций общества</w:t>
            </w:r>
          </w:p>
        </w:tc>
      </w:tr>
      <w:tr>
        <w:trPr/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: Мирзоян Андраник Сергеевич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ступления основания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.04.2011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96</w:t>
            </w:r>
          </w:p>
        </w:tc>
      </w:tr>
      <w:tr>
        <w:trPr/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: Глебов Юрий Николаевич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ступления основания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.04.2011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0</w:t>
            </w:r>
          </w:p>
        </w:tc>
      </w:tr>
      <w:tr>
        <w:trPr/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: Стрекозова Людмила Анатольевн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ступления основания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.04.2011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</w:t>
            </w:r>
          </w:p>
        </w:tc>
      </w:tr>
      <w:tr>
        <w:trPr/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: Мирзоян Артем Андраникович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ступления основания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.04.2011г.</w:t>
            </w:r>
          </w:p>
          <w:p>
            <w:pPr>
              <w:pStyle w:val="Normal"/>
              <w:spacing w:lineRule="auto" w:line="240" w:before="0" w:after="0"/>
              <w:ind w:left="-136" w:right="-6" w:hanging="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</w:t>
            </w:r>
          </w:p>
        </w:tc>
      </w:tr>
      <w:tr>
        <w:trPr>
          <w:trHeight w:val="555" w:hRule="atLeast"/>
        </w:trPr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: Мосеева Татьяна Николаевн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наступления основания: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7.04.2011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</w:tr>
      <w:tr>
        <w:trPr/>
        <w:tc>
          <w:tcPr>
            <w:tcW w:w="7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shd w:fill="FFFFFF" w:val="clear"/>
        <w:spacing w:lineRule="auto" w:line="240" w:before="280" w:after="280"/>
        <w:ind w:firstLine="51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общества осуществляется с соблюдением требований, установленных гл. 2-10 Кодекса корпоративного поведения.</w:t>
      </w:r>
    </w:p>
    <w:p>
      <w:pPr>
        <w:pStyle w:val="Normal"/>
        <w:spacing w:lineRule="auto" w:line="240" w:before="363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 Мирзоян А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09:00Z</dcterms:created>
  <dc:creator>Катя</dc:creator>
  <dc:description/>
  <cp:keywords/>
  <dc:language>en-US</dc:language>
  <cp:lastModifiedBy>Катя</cp:lastModifiedBy>
  <dcterms:modified xsi:type="dcterms:W3CDTF">2012-05-22T10:10:00Z</dcterms:modified>
  <cp:revision>1</cp:revision>
  <dc:subject/>
  <dc:title/>
</cp:coreProperties>
</file>