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uppressAutoHyphens w:val="true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ab/>
      </w:r>
      <w:r>
        <w:rPr/>
        <w:t xml:space="preserve">У Т В Е Р Ж Д Е Н О 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ем внеочередного 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 собрания акционеров</w:t>
      </w:r>
    </w:p>
    <w:p>
      <w:pPr>
        <w:pStyle w:val="Heading5"/>
        <w:suppressAutoHyphens w:val="true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ткрытого акционерного общества </w:t>
      </w:r>
    </w:p>
    <w:p>
      <w:pPr>
        <w:pStyle w:val="Normal"/>
        <w:suppressAutoHyphens w:val="true"/>
        <w:autoSpaceDE w:val="false"/>
        <w:ind w:left="5760" w:firstLine="720"/>
        <w:jc w:val="center"/>
        <w:rPr/>
      </w:pPr>
      <w:r>
        <w:rPr>
          <w:b/>
          <w:bCs/>
          <w:sz w:val="24"/>
          <w:szCs w:val="24"/>
        </w:rPr>
        <w:t>“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монтно-механический завод ”</w:t>
      </w:r>
    </w:p>
    <w:p>
      <w:pPr>
        <w:pStyle w:val="Normal"/>
        <w:suppressAutoHyphens w:val="tru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b/>
          <w:bCs/>
          <w:sz w:val="24"/>
          <w:szCs w:val="24"/>
        </w:rPr>
        <w:t>Протокол №_ от  “__” ноября  2006 год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О Л О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единоличном исполнительном органе – Генерального директоре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</w:t>
      </w:r>
      <w:r>
        <w:rPr>
          <w:rFonts w:cs="Times New Roman" w:ascii="Times New Roman" w:hAnsi="Times New Roman"/>
          <w:bCs/>
          <w:sz w:val="28"/>
          <w:szCs w:val="28"/>
        </w:rPr>
        <w:t>«Ремонтно-механический завод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Калининград</w:t>
      </w:r>
    </w:p>
    <w:p>
      <w:pPr>
        <w:pStyle w:val="Normal"/>
        <w:jc w:val="center"/>
        <w:rPr/>
      </w:pPr>
      <w:r>
        <w:rPr>
          <w:sz w:val="24"/>
        </w:rPr>
        <w:t>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Настоящее Положение разработано в соответствии с гражданским кодексом РФ,  Федеральным  законом  "Об акционерных обществах", иными правовыми  актами  РФ,  принятыми  в пределах их полномочий, а также Уставом  открытого  акционерного общества  </w:t>
      </w:r>
      <w:r>
        <w:rPr>
          <w:bCs/>
          <w:sz w:val="24"/>
          <w:szCs w:val="24"/>
        </w:rPr>
        <w:t>«Ремонтно-механический завод»</w:t>
      </w:r>
      <w:r>
        <w:rPr>
          <w:sz w:val="24"/>
          <w:szCs w:val="24"/>
        </w:rPr>
        <w:t xml:space="preserve"> (в дальнейшем "Общество"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оводство текущей деятельностью Общества осуществляется единоличным исполнительным органом  -   Генеральным  директо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Исполнительный орган Общества является постоянно действующим органом управления,  основной задачей которого является выработка и проведение политики с целью обеспечения    прибыльности и конкурентоспособности Общества, его финансово-экономической устойчивости, обеспечение прав акционеров и социальных гарантий персонала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1.4. Исполнительный орган Общества действует на основании Устава и Положения об единоличном исполнительном органе Общества, утверждаемого общим собранием акционеров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1.5. К компетенции исполнительного органа Общества относится решение всех вопросов, не  составляющих компетенцию других органов управления Общества, определенных Уставом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6. Вопросы, отнесенные к компетенции Общего собрания  акционеров и Совета директоров, решаются  исполнительным органом только после  их соответствующего одобр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7. Исполнительные органы подотчетны Совету директоров Общества и общему собранию акцион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МПЕТЕНЦИЯ  ЕДИНОЛИЧНОГО ИСПОЛНИТЕЛЬНОГО ОРГА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1.  Генеральный  директор  Общества  без  доверенности действует от имени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оводство по оперативным вопросам деятельности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2.2. К компетенции  Генерального директора относится 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в соответствии с действующим законодательством РФ и Уставом Общества, за исключением тех, которые Уставом Общества закреплены за Общим  собранием  акционеров, Советом  директоров  и  Правлением Общества (при его образовании).</w:t>
      </w:r>
    </w:p>
    <w:p>
      <w:pPr>
        <w:pStyle w:val="TextBody"/>
        <w:ind w:firstLine="567"/>
        <w:rPr/>
      </w:pPr>
      <w:r>
        <w:rPr>
          <w:sz w:val="24"/>
        </w:rPr>
        <w:t>2.3. При исполнении своих обязанностей Генеральный директор, в том числе решает следующие вопрос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1. Обеспечивает оперативное руководство работой Общества в соответствии с его программами и планами.</w:t>
      </w:r>
    </w:p>
    <w:p>
      <w:pPr>
        <w:pStyle w:val="Normal"/>
        <w:ind w:firstLine="567"/>
        <w:jc w:val="both"/>
        <w:rPr/>
      </w:pPr>
      <w:r>
        <w:rPr>
          <w:sz w:val="24"/>
        </w:rPr>
        <w:t>2.3.2. Обеспечивает выполнение решений, принятых Общим собранием акционеров,  Советом  директоров, обязательств перед бюджетом и контрагентами по хозяйственным договор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3. Представительствует от имени Общества в суде и в отношениях с государственными органами, юридическими и  физическими лицами в РФ  и  за рубежом. Полномочия Генерального директора на представительство не могут быть ограниче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4. Представляет без доверенности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5. Определяет лиц, имеющих право действовать от имени Общества, выдает им доверен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2.3.6. Самостоятельно распоряжается средствами и имуществом Общества, заключает от  имени  Общества  договора  и  сделки  и  принимает иные имущественные решения при условии, что они не противоречат положениям п.12.2 Устава, решениям Общего собрания и Совета директ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7. Принимает решения о получении кредит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8. Принимает решение об  открытии расчетных и других  счетов в любом банке РФ и за  рубежом для хранения денежных средств Общества и осуществления всех видов расчетов, кредитных и кассовых опера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9. Организует и контролирует работу бухгалтерии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3.10. Определяет состав и объем сведений, составляющих коммерческую тайну Общества, а также порядок защиты коммерческой тайны Общества. Определяет меры по организации защиты  сведений,  составляющих коммерческую тайну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2.3.11. Утверждает правила внутреннего трудового распорядка и обеспечение их соблюдения. Утверждает  должностные инструкции сотрудников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2.3.12. Утверждает штаты. Принимает на работу и увольняет в соответствии с требованиями законодательства РФ сотрудников  Общества, определяет их права и обязанности, принимает по отношению к ним  меры поощрения и налагает взыск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2.3.13.  Заключает коллективный  договор с трудовым коллективом Обще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>2.3.14. Ведет всю переписку по делам Общества от своего имени.</w:t>
      </w:r>
    </w:p>
    <w:p>
      <w:pPr>
        <w:pStyle w:val="Normal"/>
        <w:ind w:firstLine="567"/>
        <w:jc w:val="both"/>
        <w:rPr/>
      </w:pPr>
      <w:r>
        <w:rPr>
          <w:sz w:val="24"/>
        </w:rPr>
        <w:t>2.4. Генеральный директор осуществляет руководство деятельностью Обществом под свою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ФОРМИРОВАНИЕ ЕДИНОЛИЧНОГО ИСПОЛНИТЕЛЬНОГО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ОРГАНА  ОБЩЕ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3.1. Генеральный директор назначается Советом директоров большинством голосов, присутствующих на заседании членов Совета директоров Общества.  Генеральный директор может не  быть  членом  Совета  директоров Общества. Генеральный  директор  назначается  сроком на 5 ле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Совет директоров вправе в любое время досрочно прекратить полномочия Генерального  директора большинством голосов присутствующих на заседании членов Совета директоров. При этом наступают последствия, предусмотренные контрактом, заключенным Обществом с   Генеральным директор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Акционеры (акционер), являющиеся в совокупности владельцами не менее 2 процентов голосующих акций Общества, вправе выдвинуть кандидатов на должность Генерального директора Общества не позднее 60 дней после окончания  финансов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ДИНОЛИЧНОГО ИСПОЛНИТЕЛЬНОГО ОРГАНА</w:t>
      </w:r>
    </w:p>
    <w:p>
      <w:pPr>
        <w:pStyle w:val="ConsNormal"/>
        <w:ind w:firstLine="27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ава и обязанности единоличного исполнительного органа Общества - </w:t>
      </w:r>
      <w:r>
        <w:rPr>
          <w:bCs/>
          <w:sz w:val="24"/>
          <w:szCs w:val="24"/>
        </w:rPr>
        <w:t>Генерального директора</w:t>
      </w:r>
      <w:r>
        <w:rPr>
          <w:sz w:val="24"/>
          <w:szCs w:val="24"/>
        </w:rPr>
        <w:t xml:space="preserve"> по осуществлению руководства текущей деятельностью Общества определяются законом,  иными  правовыми  актами  Российской  Федерации, Уставом, настоящим  Положением и контрактом, заключаемым  с Обще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 избранным Генеральным директором заключает контракт, в котором определяются права, обязанности и ответственность единоличного исполнительного органа перед  Обществом, форма, порядок и условия оплаты труда, условия организации труда, срок контракта, условия освобождения от занимаемой долж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ракт от имени Общества подписывается председателем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тношения между Обществом и Генеральным директором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 Расторжение  контракта  возможно  по  соглашению  сторон и  в одностороннем порядке  в случае нарушения одной из сторон оговоренных в контракте условий. Уведомление об одностороннем расторжении контракта производится стороной в  срок,  оговоренный  в  контракте,  с обязательным указанием причины растор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4. Общество обязано предоставить </w:t>
      </w:r>
      <w:r>
        <w:rPr>
          <w:bCs/>
          <w:sz w:val="24"/>
          <w:szCs w:val="24"/>
        </w:rPr>
        <w:t>Генеральному директор</w:t>
      </w:r>
      <w:r>
        <w:rPr>
          <w:sz w:val="24"/>
          <w:szCs w:val="24"/>
        </w:rPr>
        <w:t>у закрепленные за ними в Уставе и контракте права, необходимые для выполнения им возложенных на него обязанностей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 ЕДИНОЛИЧНОГО ИСПОЛНИТЕЛЬНОГО ОРГАНА ОБЩЕСТВ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исполняет свои обязанности на основании положений Устава  Общества,  решений  Общего  собрания акционеров и совета директоров,  настоящего Положения и контракта, заключенного с ни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несет ответственность, в том числе и уголовную, в соответствии с действующим  законодательством Российской Федерации, 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надлежащее исполнение заключенных договор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достоверность информации, содержащейся в годовых отчетах и балансах Обществ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в собственности других су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Обществом антимонопольного законода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соблюдение безопасных условий тру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ю Обществом потребителям  продукции, причиняющей вред здоров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3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при осуществлении своих прав и исполнении обязанностей, должен действовать в интересах Общества, осуществлять свои права и  исполнять обязанности в отношении  Общества добросовестно и разум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</w:t>
      </w:r>
      <w:r>
        <w:rPr>
          <w:bCs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несет ответственность перед Обществом за убытки, причиненные Обществу его виновными действиями, в том числе за неисполнение или ненадлежащее исполнение своих функций, незаконные распоряжения, превышение предела своих полномочий, бездействие и нарушение Устава Общества и решений Общих собраний акционеров и советов директоров. При определении оснований и размера ответственности принимаются во внимание  обычные  условия  делового  оборота и иные обстоятельства, имеющие значение для дел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Генеральный директор несет ответственность перед обществом или акционерами за убытки, причиненные их виновными действиями (бездействием), нарушающими порядок приобретения акций общества, предусмотренный главой XI.1 Федерального закона «Об акционерных обществах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. Общество или акционер (акционеры), владеющий в совокупности не менее чем 1 %   размещенных обыкновенных акций Общества, вправе обратиться в суд с иском к </w:t>
      </w:r>
      <w:r>
        <w:rPr>
          <w:bCs/>
          <w:sz w:val="24"/>
          <w:szCs w:val="24"/>
        </w:rPr>
        <w:t>Генеральному директору</w:t>
      </w:r>
      <w:r>
        <w:rPr>
          <w:sz w:val="24"/>
          <w:szCs w:val="24"/>
        </w:rPr>
        <w:t xml:space="preserve"> о  возмещении убытков, причиненных Обществ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этом к </w:t>
      </w:r>
      <w:r>
        <w:rPr>
          <w:bCs/>
          <w:sz w:val="24"/>
          <w:szCs w:val="24"/>
        </w:rPr>
        <w:t>Генеральному директору</w:t>
      </w:r>
      <w:r>
        <w:rPr>
          <w:sz w:val="24"/>
          <w:szCs w:val="24"/>
        </w:rPr>
        <w:t xml:space="preserve"> могут быть предъявлены требования о возмещении  ущерба,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>6. ОТЧЕТНОСТЬ ИСПОЛНИТЕЛЬНОГО ОРГАНА</w:t>
      </w:r>
    </w:p>
    <w:p>
      <w:pPr>
        <w:pStyle w:val="Normal"/>
        <w:ind w:firstLine="567"/>
        <w:jc w:val="both"/>
        <w:rPr/>
      </w:pPr>
      <w:r>
        <w:rPr>
          <w:sz w:val="24"/>
        </w:rPr>
        <w:t>6.1. Совет директоров имеет право в любое время требовать от исполнительного органа  предоставления сведений, докладов, отчетов, планов, объяснений по существу поставленных  вопросов, в том числе информации, носящей характер  прогноза, по любому 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олнительный орган не вправе отказать Совету директоров в предоставлении данной информ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6.2. Информация от  исполнительного органа  Совету директоров предоставляется  по мере ее затребования Советом директоров.</w:t>
      </w:r>
    </w:p>
    <w:p>
      <w:pPr>
        <w:pStyle w:val="Normal"/>
        <w:ind w:firstLine="567"/>
        <w:jc w:val="both"/>
        <w:rPr/>
      </w:pPr>
      <w:r>
        <w:rPr>
          <w:sz w:val="24"/>
        </w:rPr>
        <w:t>6.3. Представляемые отчеты должны составляться в соответствии с принципами добросовестности и надеж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рядок их оформления регулируется решениями Совета директоров или взаимной  договоренностью   лиц,  затребовавших   информацию  и   лиц, подготавливающих  ее.  Все  отчеты  должны  быть  подписаны Генеральным директором и лицами, их составляющими.</w:t>
      </w:r>
    </w:p>
    <w:p>
      <w:pPr>
        <w:pStyle w:val="Normal"/>
        <w:ind w:firstLine="567"/>
        <w:jc w:val="both"/>
        <w:rPr/>
      </w:pPr>
      <w:r>
        <w:rPr>
          <w:sz w:val="24"/>
        </w:rPr>
        <w:t>6.4. Отчеты и информация передаются в установленные сроки Председателю Совета дир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7.</w:t>
      </w:r>
      <w:r>
        <w:rPr>
          <w:rFonts w:cs="Times New Roman" w:ascii="Times New Roman" w:hAnsi="Times New Roman"/>
          <w:sz w:val="24"/>
        </w:rPr>
        <w:t xml:space="preserve"> ПРОЦЕДУРА УТВЕРЖДЕН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И ВНЕСЕНИЯ 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МЕНЕНИЯ В ПОЛОЖЕНИЕ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ОБ  ИСПОЛНИТЕЛЬНОМ  ОРГАНЕ  ОБЩЕСТВА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 xml:space="preserve">7.1. </w:t>
      </w:r>
      <w:r>
        <w:rPr>
          <w:sz w:val="24"/>
        </w:rPr>
        <w:t>Положение «Об исполнительном органе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  <w:lang w:val="en-US" w:eastAsia="en-US"/>
        </w:rPr>
        <w:t>7.2.</w:t>
      </w:r>
      <w:r>
        <w:rPr>
          <w:sz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>
          <w:sz w:val="24"/>
        </w:rPr>
        <w:t>7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</w:rPr>
        <w:t>7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737" w:right="907" w:gutter="0" w:header="0" w:top="567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  <w:jc w:val="right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5:25:00Z</dcterms:created>
  <dc:creator>user</dc:creator>
  <dc:description/>
  <dc:language>en-US</dc:language>
  <cp:lastModifiedBy>User</cp:lastModifiedBy>
  <dcterms:modified xsi:type="dcterms:W3CDTF">2006-12-12T09:01:00Z</dcterms:modified>
  <cp:revision>15</cp:revision>
  <dc:subject/>
  <dc:title> </dc:title>
</cp:coreProperties>
</file>