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uppressAutoHyphens w:val="true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 Т В Е Р Ж Д Е Н О </w:t>
      </w:r>
    </w:p>
    <w:p>
      <w:pPr>
        <w:pStyle w:val="Normal"/>
        <w:suppressAutoHyphens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м внеочередного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го собрания акционеров</w:t>
      </w:r>
    </w:p>
    <w:p>
      <w:pPr>
        <w:pStyle w:val="Heading5"/>
        <w:suppressAutoHyphens w:val="true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ткрытого акционерного общества </w:t>
      </w:r>
    </w:p>
    <w:p>
      <w:pPr>
        <w:pStyle w:val="Normal"/>
        <w:suppressAutoHyphens w:val="true"/>
        <w:ind w:left="5760" w:firstLine="52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Ремонтно-механический завод”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_ от  “__” ноября  2006 года</w:t>
      </w:r>
    </w:p>
    <w:p>
      <w:pPr>
        <w:pStyle w:val="Normal"/>
        <w:shd w:fill="FFFFFF" w:val="clear"/>
        <w:spacing w:before="3677" w:after="0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33"/>
          <w:szCs w:val="33"/>
        </w:rPr>
        <w:t>ПОЛОЖЕНИЕ О РЕВИЗОРЕ</w:t>
      </w:r>
    </w:p>
    <w:p>
      <w:pPr>
        <w:pStyle w:val="Normal"/>
        <w:shd w:fill="FFFFFF" w:val="clear"/>
        <w:spacing w:before="245" w:after="0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33"/>
          <w:szCs w:val="33"/>
        </w:rPr>
        <w:t>ОТКРЫТОГО АКЦИОНЕРНОГО ОБЩЕСТВА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Ремонтно-механический завод»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. Калининград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06 год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визор осуществляет функции контроля за финансово-хозяйственной деятельность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ства, его органов, должностных лиц, подразделений и служб, филиалов и представи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воей деятельности ревизор руководствуется законодательством РФ, уставом общ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а и настоящим полож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петенция ревизора определяется Федеральным законом «Об акционерных общес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х». По вопросам, не предусмотренным Федеральным законом «Об акционерных обществах»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мпетенция ревизора определяется уставом обществ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6" w:after="0"/>
        <w:ind w:left="5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бязанности ревизор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евизор обязан:</w:t>
      </w:r>
    </w:p>
    <w:p>
      <w:pPr>
        <w:pStyle w:val="Normal"/>
        <w:shd w:fill="FFFFFF" w:val="clear"/>
        <w:ind w:right="5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воевременно доводить до сведения общего собрания, совета директоров и генерального директора результаты осуществленных проверок (ревизий) в форме заключения или акта;</w:t>
      </w:r>
    </w:p>
    <w:p>
      <w:pPr>
        <w:pStyle w:val="Normal"/>
        <w:shd w:fill="FFFFFF" w:val="clear"/>
        <w:ind w:left="5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давать оценку достоверности данных, включаемых в годовой отчет общества и содержащих</w:t>
        <w:softHyphen/>
        <w:t>ся в годовой бухгалтерской отчетности общества;</w:t>
      </w:r>
    </w:p>
    <w:p>
      <w:pPr>
        <w:pStyle w:val="Normal"/>
        <w:shd w:fill="FFFFFF" w:val="clear"/>
        <w:ind w:left="1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соблюдать коммерческую тайну, не разглашать сведения, являющиеся конфиденциальн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и, к которым ревизор имеет доступ при выполнении своих функций;</w:t>
      </w:r>
    </w:p>
    <w:p>
      <w:pPr>
        <w:pStyle w:val="Normal"/>
        <w:shd w:fill="FFFFFF" w:val="clear"/>
        <w:ind w:right="5" w:firstLine="5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в ходе проверки (ревизии) требовать от органов общества, руководителей подразделений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ужб, филиалов и представительств и должностных лиц предоставления информации (докумен</w:t>
        <w:softHyphen/>
        <w:t>тов и материалов), изучение которой соответствует компетенции ревизора;</w:t>
      </w:r>
    </w:p>
    <w:p>
      <w:pPr>
        <w:pStyle w:val="Normal"/>
        <w:shd w:fill="FFFFFF" w:val="clear"/>
        <w:ind w:left="5" w:right="5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требовать созыва заседаний совета директоров, созыва внеочередного общего собрания в случаях, когда выявленные нарушения в финансово-хозяйственной деятельности или реальн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гроза интересам общества требуют решения по вопросам, находящимся в компетенции да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рганов управления обществом;</w:t>
      </w:r>
    </w:p>
    <w:p>
      <w:pPr>
        <w:pStyle w:val="Normal"/>
        <w:shd w:fill="FFFFFF" w:val="clear"/>
        <w:ind w:left="14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требовать письменных объяснений от генерального директора общества, членов совета ди</w:t>
        <w:softHyphen/>
        <w:t>ректоров, работников общества, любых должностных лиц по вопросам, находящимся в компет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ции ревизора;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фиксировать нарушения нормативно-правовых актов, устава, положений, правил и инструк</w:t>
        <w:softHyphen/>
        <w:t>ций общества работниками общества и должностными лицами;</w:t>
      </w:r>
    </w:p>
    <w:p>
      <w:pPr>
        <w:pStyle w:val="Normal"/>
        <w:shd w:fill="FFFFFF" w:val="clear"/>
        <w:ind w:left="5" w:right="24"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осуществлять ревизию финансово-хозяйственной деятельности общества по итогам де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сти общества за год, а также во всякое время по инициативе лиц, названных в Федера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м законе «Об акционерных обществах», уставе общества и настоящем положении.</w:t>
      </w:r>
    </w:p>
    <w:p>
      <w:pPr>
        <w:pStyle w:val="Normal"/>
        <w:shd w:fill="FFFFFF" w:val="clear"/>
        <w:ind w:left="14" w:right="29"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в случае необходимости привлекать к своей работе специалистов по отдельным вопрос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нансово-хозяйственной деятельности, не занимающими должностей в обществе.</w:t>
      </w:r>
    </w:p>
    <w:p>
      <w:pPr>
        <w:pStyle w:val="Normal"/>
        <w:shd w:fill="FFFFFF" w:val="clear"/>
        <w:ind w:left="29" w:right="19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 специалистами по отдельным вопросам финансово-хозяйственной деятельности, не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мающих должностей в обществе, общество в лице генерального директора заключает договор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визор обязан присутствовать на общем собрании акционеров и отвечать на вопрос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астников собра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30" w:after="0"/>
        <w:ind w:left="5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Порядок проведения проверок (ревизий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итогам деятельности общества за г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изор представляет в совет директоров заключение по результатам проверки (ре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ии) финансово-хозяйственной деятельности общества за год и заключение, подтверждающее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ровергающее достоверность данных, включаемых в годовой отчет общества и содержащихся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довой бухгалтерской отчетности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же во всякое время по: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инициативе самого ревизора; 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ешению общего собрания акционеров; 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шению совета директоров;</w:t>
      </w:r>
    </w:p>
    <w:p>
      <w:pPr>
        <w:pStyle w:val="Normal"/>
        <w:shd w:fill="FFFFFF" w:val="clear"/>
        <w:ind w:left="24"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принятии ревизором решения о проведении проверки (ревизии) ревизор обязан 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анизовать проверку (ревизию) и приступить к ее про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проведении проверок члены ревизор обязаны изучить все имеющиеся и получ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е документы и материалы, относящиеся к предмету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итогам проверки финансово-хозяйственной деятельности общества ревизор общест</w:t>
        <w:softHyphen/>
        <w:t>ва составляет и утверждает заключени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ициаторы  проверки  (ревизии)  финансово-хозяйственной деятельности  обще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праве в любой момент до принятия ревизором решения о проведении проверки (ревизии) 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вать свое требование, письменно уведомив ревизионную комисси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рядок выдвижения требования о проведении проверки (ревизии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акционерами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бще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кционеры — инициаторы проверки (ревизии) направляют ревизору письменное тре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ние, которое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Ф.И.О. (наименование) акционеров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сведения о принадлежащих им акциях (количество, категория, тип)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мотивированное обоснование данного требования.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бование подписывается акционером или его доверенным лицом. Если требование по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исывается доверенным лицом, то прилагается доверенность.</w:t>
      </w:r>
    </w:p>
    <w:p>
      <w:pPr>
        <w:pStyle w:val="Normal"/>
        <w:shd w:fill="FFFFFF" w:val="clear"/>
        <w:ind w:right="5"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если инициатива исходит от акционеров — юридических лиц, подпись представи</w:t>
        <w:softHyphen/>
        <w:t>теля юридического лица, действующего в соответствии с его уставом без доверенности, заверя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я печатью данного юридического лица. Если требование подписано представителем юридическо</w:t>
        <w:softHyphen/>
        <w:t>го лица, действующим от его имени по доверенности, к требованию прилагается доверенность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ребование инициаторов проведения ревизии направляется в адрес общества на им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визора или сдается в общество.</w:t>
      </w:r>
    </w:p>
    <w:p>
      <w:pPr>
        <w:pStyle w:val="Normal"/>
        <w:shd w:fill="FFFFFF" w:val="clear"/>
        <w:ind w:left="10" w:right="1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ъявления требования определяется по дате его поступления в общество или дат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даче в общество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течение 5 рабочих дней с даты предъявления требования ревизор должен прин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шение о проведении проверки (ревизии) финансово-хозяйственной деятельности общества и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ь мотивированный отказ от проведения ревизи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4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каз от проверки (ревизии) может быть дан ревизором в следующих случаях: </w:t>
        <w:br/>
        <w:t xml:space="preserve">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кционеры, предъявившие требование, не являются владельцами необходимого для эт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личества голосующих акций;</w:t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в требовании не указан мотив проведения проверки (ревизии);</w:t>
      </w:r>
    </w:p>
    <w:p>
      <w:pPr>
        <w:pStyle w:val="Normal"/>
        <w:shd w:fill="FFFFFF" w:val="clear"/>
        <w:ind w:left="10" w:right="1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о фактам, являющимся мотивами проведения проверки (ревизии), проверка (ревизия) про</w:t>
        <w:softHyphen/>
        <w:t>ведена и заключение представлено совету директоров;</w:t>
      </w:r>
    </w:p>
    <w:p>
      <w:pPr>
        <w:pStyle w:val="Normal"/>
        <w:shd w:fill="FFFFFF" w:val="clear"/>
        <w:ind w:left="5" w:right="2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требование не соответствует законодательству и нормативно-правовым актам Россий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едерации или положениям устава обще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6. Акционер (акционеры), заявивший требование о проведении проверки (ревизии)  финан</w:t>
        <w:softHyphen/>
        <w:t>сово-хозяйственной деятельности общества, вправе предъявить следующее требование о прове</w:t>
        <w:softHyphen/>
        <w:t>дении проверки не ранее чем через один месяц после предъявления ревизору первого из назва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ых требован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Порядок выдвижения требования о созыве внеочередного общего собрания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9" w:right="10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5.1. Требование ревизором созыва внеочередного общего собрания направляется обществ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письменной форме путем направления заказного письма в адрес общества с уведомлением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го вручении или сдается в общество.</w:t>
      </w:r>
    </w:p>
    <w:p>
      <w:pPr>
        <w:pStyle w:val="Normal"/>
        <w:shd w:fill="FFFFFF" w:val="clear"/>
        <w:ind w:left="10" w:right="19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а предъявления требования о созыве внеочередного общего собрания определяется по дате получения требования обществом или дате сдачи в общество.</w:t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е ревизора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формулировки вопросов повестки дня и решений по ним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четко сформулированные мотивы постановки данных вопросов повестки дня;</w:t>
      </w:r>
    </w:p>
    <w:p>
      <w:pPr>
        <w:pStyle w:val="Normal"/>
        <w:shd w:fill="FFFFFF" w:val="clear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форму проведения собрания.</w:t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е подписывается ревизором общества.</w:t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81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Вознаграждение и компенсации ревизору.</w:t>
      </w:r>
    </w:p>
    <w:p>
      <w:pPr>
        <w:pStyle w:val="Normal"/>
        <w:shd w:fill="FFFFFF" w:val="clear"/>
        <w:ind w:left="5" w:right="5" w:firstLine="576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right="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6.1. По решению общего собрания акционеров ревизору в период исполнения им своих об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нностей могут выплачиваться вознаграждение и (или) компенсироваться расходы, связанные с исполнением им функций ревизора. Общая сумма таких вознаграждений и компенсаций устан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вается решением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окументы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7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документам ревизора относятс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кты ревизора по результатам проверок (ревизий),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ключения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7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актах ревизора по результатам проверок (ревизий) указываются: </w:t>
        <w:br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сто и время проведения проверки (ревизии);</w:t>
      </w:r>
    </w:p>
    <w:p>
      <w:pPr>
        <w:pStyle w:val="Normal"/>
        <w:shd w:fill="FFFFFF" w:val="clear"/>
        <w:ind w:left="5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лица, принимающие участие в проведении проверки (ревизии);</w:t>
      </w:r>
    </w:p>
    <w:p>
      <w:pPr>
        <w:pStyle w:val="Normal"/>
        <w:shd w:fill="FFFFFF" w:val="clear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снование проведения проверки (ревизии);</w:t>
      </w:r>
    </w:p>
    <w:p>
      <w:pPr>
        <w:pStyle w:val="Normal"/>
        <w:shd w:fill="FFFFFF" w:val="clear"/>
        <w:ind w:left="14" w:right="1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писание обнаруженных нарушений законодательства, нормативных правовых актов, требо</w:t>
        <w:softHyphen/>
        <w:t>ваний устава и внутренних документов общества;</w:t>
      </w:r>
    </w:p>
    <w:p>
      <w:pPr>
        <w:pStyle w:val="Normal"/>
        <w:shd w:fill="FFFFFF" w:val="clear"/>
        <w:ind w:left="5" w:right="24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указание на лиц, допустивших нарушений законодательства, нормативных правовых акто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ований устава и внутренних документов общества;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ссылки на нормы законодательства, нормативных правовых актов, устава и внутренних до</w:t>
        <w:softHyphen/>
        <w:t>кументов общества, нарушение которых выявлено в ходе проверки (ревизии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7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заключениях ревизора указываются:</w:t>
      </w:r>
    </w:p>
    <w:p>
      <w:pPr>
        <w:pStyle w:val="Normal"/>
        <w:shd w:fill="FFFFFF" w:val="clear"/>
        <w:ind w:right="5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выводы о соблюдении или нарушении законодательства, нормативных правовых актов, у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ва и внутренних документов общества;</w:t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ценка достоверности данных, включаемых в годовой отчет общества и содержащихся в 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вой бухгалтерской отчетности общества;</w:t>
      </w:r>
    </w:p>
    <w:p>
      <w:pPr>
        <w:pStyle w:val="Normal"/>
        <w:shd w:fill="FFFFFF" w:val="clear"/>
        <w:ind w:left="14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вительств и должностным лицам;</w:t>
      </w:r>
    </w:p>
    <w:p>
      <w:pPr>
        <w:pStyle w:val="Normal"/>
        <w:shd w:fill="FFFFFF" w:val="clear"/>
        <w:ind w:left="5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олученные отказы в предоставлении информации (документов и материалов);</w:t>
      </w:r>
    </w:p>
    <w:p>
      <w:pPr>
        <w:pStyle w:val="Normal"/>
        <w:shd w:fill="FFFFFF" w:val="clear"/>
        <w:ind w:left="14" w:right="10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сведения о требованиях ревизором созыва заседаний совета директоров и внеочеред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щего собрания;</w:t>
      </w:r>
    </w:p>
    <w:p>
      <w:pPr>
        <w:pStyle w:val="Normal"/>
        <w:shd w:fill="FFFFFF" w:val="clear"/>
        <w:ind w:left="10" w:right="24"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сведения о письменных объяснениях от генерального директора, членов совета директоров, должностных лиц и работников общества;</w:t>
      </w:r>
    </w:p>
    <w:p>
      <w:pPr>
        <w:pStyle w:val="Normal"/>
        <w:shd w:fill="FFFFFF" w:val="clear"/>
        <w:ind w:left="24" w:right="2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описание нарушений законодательства, нормативно-правовых актов, устава, положени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авил и инструкций общества работниками общества и должностными лицами;</w:t>
      </w:r>
    </w:p>
    <w:p>
      <w:pPr>
        <w:pStyle w:val="Normal"/>
        <w:shd w:fill="FFFFFF" w:val="clear"/>
        <w:ind w:left="19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сведения о привлечении к работе ревизора специалистов по отдельным вопросам финан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-хозяйственной деятельности, не занимающих должностей в обществе, о заключении и испол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нии с ними догов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9" w:leader="none"/>
        </w:tabs>
        <w:ind w:left="14" w:firstLine="566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кументы ревизора подписываются ревизором и не нуждаются в скреплении печатью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9" w:leader="none"/>
        </w:tabs>
        <w:ind w:left="14" w:firstLine="56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ригиналы документов ревизора передаются ревизором генеральному директору обще</w:t>
        <w:softHyphen/>
        <w:t>ства на хранение, о чем составляется соответствующий акт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визор хранит следующие документы:</w:t>
        <w:br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бования о проведении проверки (ревизии);</w:t>
        <w:br/>
        <w:t xml:space="preserve">-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тказы ревизора в проведении проверки (ревизии);  </w:t>
      </w:r>
    </w:p>
    <w:p>
      <w:pPr>
        <w:pStyle w:val="Normal"/>
        <w:shd w:fill="FFFFFF" w:val="clear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письменные отказы должностных лиц общества предоставить информац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ество в лице генерального директора обеспечивает акционерам доступ к докумен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м ревизора.</w:t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 требованию акционера общество обязано предоставить ему за плату копии докумен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визора. Размер платы устанавливается обществом и не может превышать расходов на изгот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ние копий документов и расходов, связанных с направлением документов по почте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8.</w:t>
      </w:r>
      <w:r>
        <w:rPr>
          <w:rFonts w:cs="Times New Roman" w:ascii="Times New Roman" w:hAnsi="Times New Roman"/>
          <w:sz w:val="24"/>
        </w:rPr>
        <w:t xml:space="preserve"> ПРОЦЕДУРА УТВЕРЖДЕ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 ВНЕСЕНИЯ 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МЕНЕНИЯ В ПОЛОЖЕНИЕ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«О РЕВИЗОР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7.1. </w:t>
      </w:r>
      <w:r>
        <w:rPr>
          <w:rFonts w:cs="Times New Roman" w:ascii="Times New Roman" w:hAnsi="Times New Roman"/>
          <w:sz w:val="24"/>
        </w:rPr>
        <w:t>Положение «О Ревизор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93" w:right="96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010"/>
        </w:tabs>
        <w:ind w:left="10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40"/>
        </w:tabs>
        <w:ind w:left="3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30"/>
        </w:tabs>
        <w:ind w:left="4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20"/>
        </w:tabs>
        <w:ind w:left="4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0"/>
        </w:tabs>
        <w:ind w:left="55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0"/>
        </w:tabs>
        <w:ind w:left="6160" w:hanging="144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7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59:00Z</dcterms:created>
  <dc:creator>User</dc:creator>
  <dc:description/>
  <cp:keywords/>
  <dc:language>en-US</dc:language>
  <cp:lastModifiedBy>Office</cp:lastModifiedBy>
  <dcterms:modified xsi:type="dcterms:W3CDTF">2006-11-24T08:08:00Z</dcterms:modified>
  <cp:revision>9</cp:revision>
  <dc:subject/>
  <dc:title/>
</cp:coreProperties>
</file>