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 xml:space="preserve">Открытое акционерное общество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«Ремонтно-механический завод»</w:t>
            </w:r>
          </w:p>
        </w:tc>
      </w:tr>
      <w:tr>
        <w:trPr>
          <w:trHeight w:val="368" w:hRule="atLeast"/>
        </w:trPr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cap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b/>
                <w:color w:val="000000"/>
              </w:rPr>
              <w:t>236023, г.Калининград, ул.Леонова, 5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ткрытое акционерное общество «Ремонтно-механический завод» сообщает о том, что годовая бухгалтерская отчетность за 2009 год утверждена на годовом общем собрании акционеров (Протокол №2 годового общего собрания  от 07 июня 2010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АО «Ремонтно-механический завод»</w:t>
        <w:tab/>
        <w:t>________________    Мирзоян А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10-06-07T07:56:00Z</dcterms:modified>
  <cp:revision>15</cp:revision>
  <dc:subject/>
  <dc:title>Открытое  Акционерное общество  «Неманский «Райавтодор»</dc:title>
</cp:coreProperties>
</file>