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«Ремонтно-механический завод»</w:t>
            </w:r>
          </w:p>
        </w:tc>
      </w:tr>
      <w:tr>
        <w:trPr>
          <w:trHeight w:val="368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color w:val="000000"/>
              </w:rPr>
              <w:t>236023, г.Калининград, ул.Леонова, 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ткрытое акционерное общество «Ремонтно-механический завод» сообщает о том, что годовая бухгалтерская отчетность за 2009 год утверждена на годовом общем собрании акционеров (Протокол № б/н годового общего собрания  от 03 мая 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Ремонтно-механический завод»</w:t>
        <w:tab/>
        <w:t>________________    Мирзоян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5-03T10:07:00Z</dcterms:modified>
  <cp:revision>16</cp:revision>
  <dc:subject/>
  <dc:title>Открытое  Акционерное общество  «Неманский «Райавтодор»</dc:title>
</cp:coreProperties>
</file>