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Русская пушнина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3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Style w:val="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23100, г. Москва, ул.2-я Звенигородская, д.2/1, стр.1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www.Disclosure-kld.narod.ru</w:t>
      </w:r>
    </w:p>
    <w:p>
      <w:pPr>
        <w:pStyle w:val="Normal"/>
        <w:ind w:firstLine="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Русская пушни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29" июля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__        В.А.Стр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0753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4500550429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80"/>
        <w:gridCol w:w="5400"/>
        <w:gridCol w:w="1369"/>
        <w:gridCol w:w="1691"/>
        <w:gridCol w:w="180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Гурщенков Юр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г. Моск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2) 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31.03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04</w:t>
            </w:r>
          </w:p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7%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ровная И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.02.20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%</w:t>
            </w:r>
          </w:p>
        </w:tc>
      </w:tr>
      <w:tr>
        <w:trPr>
          <w:trHeight w:val="3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Куринов Викто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г.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31.03.20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</w:tr>
      <w:tr>
        <w:trPr>
          <w:trHeight w:val="3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Бураков Владимир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25.05.2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18"/>
                <w:szCs w:val="18"/>
              </w:rPr>
              <w:t>10%</w:t>
            </w:r>
          </w:p>
        </w:tc>
      </w:tr>
      <w:tr>
        <w:trPr>
          <w:trHeight w:val="3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Иванова Светлана Валерь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г. Моск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25.05.2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рсенин Павел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г. Моск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02.03.20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Стрельников Виктор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Г. Моск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-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19.03.20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Общество с ограниченной ответственностью «Пушнина Прибалтик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23.11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Русская Пушнина-Калинингр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23.11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Гранит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11.08.2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Закрытое акционерное общество «Агрофирма Мамоновск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8450, Калининградская область, Багратионовский р-н, г. Мамоново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Жабинского, д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29.07.20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Кутузов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  <w:lang w:val="ru-RU"/>
              </w:rPr>
              <w:t>14.04.20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3780"/>
        <w:gridCol w:w="3047"/>
        <w:gridCol w:w="1149"/>
        <w:gridCol w:w="144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ход права собственности на доли в уставном капитал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.04.200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.04.2009</w:t>
            </w:r>
          </w:p>
        </w:tc>
      </w:tr>
      <w:tr>
        <w:trPr/>
        <w:tc>
          <w:tcPr>
            <w:tcW w:w="15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\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Русская Пушнина-Калинингра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14.04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Русская Пушнина-Калинингра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18"/>
                <w:szCs w:val="18"/>
              </w:rPr>
            </w:pPr>
            <w:r>
              <w:rPr/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14.04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shapka"/>
        <w:rPr>
          <w:rStyle w:val="SUBST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3780"/>
        <w:gridCol w:w="3047"/>
        <w:gridCol w:w="1149"/>
        <w:gridCol w:w="144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ход права собственности на доли в уставном капитал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.04.2009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.04.2009</w:t>
            </w:r>
          </w:p>
        </w:tc>
      </w:tr>
      <w:tr>
        <w:trPr/>
        <w:tc>
          <w:tcPr>
            <w:tcW w:w="15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\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Кутузов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14.04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Общество с ограниченной ответственностью «Кутузовско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Россия, 236006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ул. Правая набережная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18"/>
                <w:szCs w:val="18"/>
              </w:rPr>
            </w:pPr>
            <w:r>
              <w:rPr/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14.04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49:00Z</dcterms:created>
  <dc:creator>Bardin</dc:creator>
  <dc:description/>
  <dc:language>en-US</dc:language>
  <cp:lastModifiedBy>Bardin</cp:lastModifiedBy>
  <dcterms:modified xsi:type="dcterms:W3CDTF">2009-07-30T06:52:00Z</dcterms:modified>
  <cp:revision>1</cp:revision>
  <dc:subject/>
  <dc:title>СПИСОК АФФИЛИРОВАННЫХ ЛИЦ</dc:title>
</cp:coreProperties>
</file>