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Наименование организации: ОАО «Русская Пушнина»</w:t>
      </w:r>
    </w:p>
    <w:p>
      <w:pPr>
        <w:pStyle w:val="Normal"/>
        <w:autoSpaceDE w:val="false"/>
        <w:rPr/>
      </w:pPr>
      <w:r>
        <w:rPr>
          <w:b/>
          <w:bCs/>
          <w:i/>
        </w:rPr>
        <w:t>Место нахождение: 123100, г. Москва, ул. 2-ая Звенигородская, д. 2/1, стр. 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/КПП   5029075304   /   7703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  филиал ОАО Банк ВТБ в г. Калининграде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Расчетный счет:  40702810700102000352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Корреспондентский счет:  30101810400000000855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БИК 042748855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57:00Z</dcterms:created>
  <dc:creator>Office</dc:creator>
  <dc:description/>
  <cp:keywords/>
  <dc:language>en-US</dc:language>
  <cp:lastModifiedBy>Екатерина</cp:lastModifiedBy>
  <dcterms:modified xsi:type="dcterms:W3CDTF">2009-06-11T08:03:00Z</dcterms:modified>
  <cp:revision>4</cp:revision>
  <dc:subject/>
  <dc:title>Эмитент обязан предоставить копию сообщения о существенном факте, копию зарегистрированного решения о выпуске (дополнительном выпуске), копию отчета об итогах выпуска (дополнительного выпуска), копию ежеквартального отчета владельцам ценных бумаг и иным </dc:title>
</cp:coreProperties>
</file>