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right="0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оветскагропромснаб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6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Калининградская область, г. Советск, ул. Лесная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8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.П.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1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3564" w:type="dxa"/>
        <w:jc w:val="left"/>
        <w:tblInd w:w="116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47"/>
      </w:tblGrid>
      <w:tr>
        <w:trPr>
          <w:cantSplit w:val="true"/>
        </w:trPr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000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0200369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88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45"/>
        <w:gridCol w:w="2012"/>
        <w:gridCol w:w="4641"/>
        <w:gridCol w:w="1853"/>
        <w:gridCol w:w="1253"/>
        <w:gridCol w:w="156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Татьяна Анатольевн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Лицо принадлежит к той группе лиц, к которой принадлежит акционерное обще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чук Надежда Семе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Липовая, 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а Елена Валенти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унов Виктор 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left="0" w:right="0"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3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left="0" w:right="0"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0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2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1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1:00Z</dcterms:created>
  <dc:creator>user</dc:creator>
  <dc:description/>
  <dc:language>en-US</dc:language>
  <cp:lastModifiedBy>Ivan I. Ivanov</cp:lastModifiedBy>
  <cp:lastPrinted>2007-09-13T15:16:00Z</cp:lastPrinted>
  <dcterms:modified xsi:type="dcterms:W3CDTF">2010-10-23T10:36:00Z</dcterms:modified>
  <cp:revision>5</cp:revision>
  <dc:subject/>
  <dc:title>Приложение 26</dc:title>
</cp:coreProperties>
</file>