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9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7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1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94" w:type="dxa"/>
        <w:jc w:val="left"/>
        <w:tblInd w:w="115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77"/>
      </w:tblGrid>
      <w:tr>
        <w:trPr>
          <w:cantSplit w:val="true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9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6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3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4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3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4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