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 «Советскагропромснаб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42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7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эмитента:  Калининградская область, г. Советск, ул. Лесная, 1 «А»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страницы в сети Интернет:  нет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307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64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на А.П.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.О. Фамилия)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447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624" w:type="dxa"/>
        <w:jc w:val="left"/>
        <w:tblInd w:w="115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207"/>
      </w:tblGrid>
      <w:tr>
        <w:trPr>
          <w:cantSplit w:val="true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10001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0200369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7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67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45"/>
        <w:gridCol w:w="2012"/>
        <w:gridCol w:w="4641"/>
        <w:gridCol w:w="1853"/>
        <w:gridCol w:w="1253"/>
        <w:gridCol w:w="162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9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на Татьяна Анатольев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Лицо принадлежит к той группе лиц, к которой принадлежит акционерное общест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емчук Надежда Семе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ветск, ул. Липовая, 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Лицо имеет право распоряжаться более чем 20% акций общест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0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унова Елена Валенти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унов Виктор Васи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7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6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67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7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67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7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49:05Z</dcterms:created>
  <dc:creator/>
  <dc:description/>
  <dc:language>en-US</dc:language>
  <cp:lastModifiedBy/>
  <cp:revision>0</cp:revision>
  <dc:subject/>
  <dc:title/>
</cp:coreProperties>
</file>