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Советскагропромснаб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(ОАО «Советскагропромснаб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8708, Российская Федерация, г.Советск Калининградской области, ул. Лесная, 1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Советскагропромснаб» сообщает о том, что годовая бухгалтерская отчетность за 2011 год утверждена на годовом общем собрании акционеров (Протокол б/н от 04 апреля 2012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Советскагропромснаб»          _________________          А.П. Була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39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4-06T09:56:00Z</dcterms:modified>
  <cp:revision>4</cp:revision>
  <dc:subject/>
  <dc:title>Открытое  Акционерное общество  «Неманский «Райавтодор»</dc:title>
</cp:coreProperties>
</file>