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Санитарно-технологическая пищевая лаборатория»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782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5236-</w:t>
            </w: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235" w:hRule="atLeast"/>
        </w:trPr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left="28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Российская Федерация, 236022, город Калининград, улица Карла Маркса, дом 67-7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СТПЛ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"31" декаб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08"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____    Ю.В. Франко</w:t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39062297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lang w:val="ru-RU"/>
              </w:rPr>
            </w:pPr>
            <w:r>
              <w:rPr>
                <w:lang w:val="ru-RU"/>
              </w:rPr>
              <w:t>1113926005027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722"/>
        <w:gridCol w:w="425"/>
        <w:gridCol w:w="373"/>
        <w:gridCol w:w="239"/>
        <w:gridCol w:w="429"/>
        <w:gridCol w:w="484"/>
        <w:gridCol w:w="239"/>
        <w:gridCol w:w="537"/>
        <w:gridCol w:w="540"/>
        <w:gridCol w:w="540"/>
        <w:gridCol w:w="540"/>
        <w:gridCol w:w="720"/>
        <w:gridCol w:w="1369"/>
        <w:gridCol w:w="1871"/>
        <w:gridCol w:w="1845"/>
      </w:tblGrid>
      <w:tr>
        <w:trPr/>
        <w:tc>
          <w:tcPr>
            <w:tcW w:w="471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10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91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городского округа "Город Калининград", в лице Комитета муниципального имущества и земельных ресурсов администрации городского округа «Город Калининград»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Калининградская обл.,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г. Калининград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л. Победы, 1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% от общего количества голосов, приходящихся на голосующие акции обществ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</w:tr>
      <w:tr>
        <w:trPr>
          <w:trHeight w:val="22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45"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лицо имеет право более чем 50 % общего количества голосов, приходящихся на голосующие акции в  уставном капитале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Зуев Александр Ивано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умянцев Сергей Валерье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щеп Лилия Леонид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власевич Наталья Михайл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менихина Светлана Александр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ранко Юлия Владимировна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 w:val="false"/>
          <w:b w:val="false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shapka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27:00Z</dcterms:created>
  <dc:creator>User</dc:creator>
  <dc:description/>
  <cp:keywords/>
  <dc:language>en-US</dc:language>
  <cp:lastModifiedBy>Катя</cp:lastModifiedBy>
  <cp:lastPrinted>2011-12-16T09:42:00Z</cp:lastPrinted>
  <dcterms:modified xsi:type="dcterms:W3CDTF">2011-12-16T06:42:00Z</dcterms:modified>
  <cp:revision>5</cp:revision>
  <dc:subject/>
  <dc:title>СПИСОК АФФИЛИРОВАННЫХ ЛИЦ</dc:title>
</cp:coreProperties>
</file>