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Санитарно-технологическая пищевая лаборатория»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782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5236-</w:t>
            </w: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left="28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Российская Федерация, 236022, город Калининград, улица Карла Маркса, дом 67-7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СТПЛ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3" октя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____    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Ю.В. Франко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39062297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lang w:val="ru-RU"/>
              </w:rPr>
            </w:pPr>
            <w:r>
              <w:rPr>
                <w:lang w:val="ru-RU"/>
              </w:rPr>
              <w:t>111392600502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91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городского округа "Город Калининград", в лице Комитета муниципального имущества и земельных ресурсов администрации городского округа «Город Калининград»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Калининградская обл.,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л. Победы, 1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% от общего количества голосов, приходящихся на голосующие акции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</w:tr>
      <w:tr>
        <w:trPr>
          <w:trHeight w:val="22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45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лицо имеет право более чем 50 %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Зуев Александр Иван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умянцев Сергей Валерь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щеп Лилия Леонид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власевич Наталья Михайл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енихина Светлана Александ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ранко Юлия Владимировна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3:00Z</dcterms:created>
  <dc:creator>User</dc:creator>
  <dc:description/>
  <cp:keywords/>
  <dc:language>en-US</dc:language>
  <cp:lastModifiedBy>Comp6</cp:lastModifiedBy>
  <cp:lastPrinted>2011-04-12T12:22:00Z</cp:lastPrinted>
  <dcterms:modified xsi:type="dcterms:W3CDTF">2011-09-15T13:27:00Z</dcterms:modified>
  <cp:revision>8</cp:revision>
  <dc:subject/>
  <dc:title>СПИСОК АФФИЛИРОВАННЫХ ЛИЦ</dc:title>
</cp:coreProperties>
</file>