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Санитарно-технологическая пищевая лаборатория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не присвоен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22, город Калининград, улица Карла Маркса, дом 67-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СТПЛ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Ю.В. Франко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39062297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lang w:val="ru-RU"/>
              </w:rPr>
              <w:t>11139260050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ласевич Наталья Михайл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ранко Юлия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3:00Z</dcterms:created>
  <dc:creator>User</dc:creator>
  <dc:description/>
  <cp:keywords/>
  <dc:language>en-US</dc:language>
  <cp:lastModifiedBy>user</cp:lastModifiedBy>
  <cp:lastPrinted>2011-04-12T12:22:00Z</cp:lastPrinted>
  <dcterms:modified xsi:type="dcterms:W3CDTF">2011-04-12T09:22:00Z</dcterms:modified>
  <cp:revision>5</cp:revision>
  <dc:subject/>
  <dc:title>СПИСОК АФФИЛИРОВАННЫХ ЛИЦ</dc:title>
</cp:coreProperties>
</file>