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Санитарно-технологическая пищевая лаборатория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782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5236-</w:t>
            </w: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Российская Федерация, 236022, город Калининград, улица Карла Маркса, дом 67-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СТПЛ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    Ю.В. Франко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39062297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lang w:val="ru-RU"/>
              </w:rPr>
            </w:pPr>
            <w:r>
              <w:rPr>
                <w:lang w:val="ru-RU"/>
              </w:rPr>
              <w:t>111392600502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округа "Город Калининград", в лице Комитета муниципального имущества и земельных ресурсов администрации городского округа «Город Калининград»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Калининградская обл.,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. Победы, 1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Зуев Александр Иван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умянцев Сергей Валер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щеп Лилия Леонид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власевич Наталья Михайл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енихина Светла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ранко Юлия Владимировн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 w:val="false"/>
          <w:b w:val="false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27:00Z</dcterms:created>
  <dc:creator>User</dc:creator>
  <dc:description/>
  <cp:keywords/>
  <dc:language>en-US</dc:language>
  <cp:lastModifiedBy>Comp6</cp:lastModifiedBy>
  <cp:lastPrinted>2012-03-20T13:47:00Z</cp:lastPrinted>
  <dcterms:modified xsi:type="dcterms:W3CDTF">2012-03-20T11:47:00Z</dcterms:modified>
  <cp:revision>10</cp:revision>
  <dc:subject/>
  <dc:title>СПИСОК АФФИЛИРОВАННЫХ ЛИЦ</dc:title>
</cp:coreProperties>
</file>