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 xml:space="preserve">Российская Федерация, 236022, город Калининград, улица карла Маркса, </w:t>
        <w:br/>
        <w:t>дом 67-71</w:t>
      </w:r>
    </w:p>
    <w:p>
      <w:pPr>
        <w:pStyle w:val="Normal"/>
        <w:widowControl w:val="false"/>
        <w:autoSpaceDE w:val="false"/>
        <w:ind w:firstLine="5"/>
        <w:rPr>
          <w:b/>
          <w:b/>
          <w:bCs/>
          <w:i/>
          <w:i/>
          <w:i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>
          <w:bCs/>
          <w:iCs/>
        </w:rPr>
        <w:t>3906229701</w:t>
      </w:r>
      <w:r>
        <w:rPr>
          <w:sz w:val="28"/>
          <w:szCs w:val="28"/>
        </w:rPr>
        <w:t xml:space="preserve">  </w:t>
      </w:r>
      <w:r>
        <w:rPr>
          <w:bCs/>
          <w:iCs/>
        </w:rPr>
        <w:t>/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bCs/>
          <w:iCs/>
        </w:rPr>
        <w:t>Отделение № 8626  Сбербанка России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bCs/>
          <w:iCs/>
        </w:rPr>
        <w:t>4070281072011000018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6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: </w:t>
      </w:r>
      <w:r>
        <w:rPr/>
        <w:t xml:space="preserve">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ta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anta Light;Arial" w:hAnsi="Vanta Light;Arial" w:eastAsia="SimSun;宋体" w:cs="Vanta Light;Arial"/>
      <w:b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12:00Z</dcterms:created>
  <dc:creator>User</dc:creator>
  <dc:description/>
  <cp:keywords/>
  <dc:language>en-US</dc:language>
  <cp:lastModifiedBy>user</cp:lastModifiedBy>
  <cp:lastPrinted>2009-04-29T15:35:00Z</cp:lastPrinted>
  <dcterms:modified xsi:type="dcterms:W3CDTF">2011-04-12T08:59:00Z</dcterms:modified>
  <cp:revision>3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