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ткрытое акционерное общество "Санитарно-технологическая пищевая лаборатория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ОАО "СТПЛ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оссийская Федерация, 236022, город Калининград, улица Карла Маркса, дом 67-7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11139260050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390622970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05236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92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bCs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СТПЛ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Ю. В. Фра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1:00Z</dcterms:created>
  <dc:creator>Prof-RomanovaAA</dc:creator>
  <dc:description/>
  <cp:keywords/>
  <dc:language>en-US</dc:language>
  <cp:lastModifiedBy>Катя</cp:lastModifiedBy>
  <dcterms:modified xsi:type="dcterms:W3CDTF">2012-05-28T08:27:00Z</dcterms:modified>
  <cp:revision>9</cp:revision>
  <dc:subject/>
  <dc:title>Приложение 25</dc:title>
</cp:coreProperties>
</file>