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"Санитарно-технологическая пищевая лаборатория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"СТПЛ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оссийская Федерация, 236022, город Калининград, улица Карла Маркса, дом 67-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1139260050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622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5236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0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СТП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 В. Фра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Prof-RomanovaAA</dc:creator>
  <dc:description/>
  <cp:keywords/>
  <dc:language>en-US</dc:language>
  <cp:lastModifiedBy>Катя</cp:lastModifiedBy>
  <dcterms:modified xsi:type="dcterms:W3CDTF">2012-03-20T12:24:00Z</dcterms:modified>
  <cp:revision>7</cp:revision>
  <dc:subject/>
  <dc:title>Приложение 25</dc:title>
</cp:coreProperties>
</file>