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 xml:space="preserve">Открытое акционерное общество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«Санитарно-технологическая пищевая лаборатория»</w:t>
            </w:r>
          </w:p>
        </w:tc>
      </w:tr>
      <w:tr>
        <w:trPr>
          <w:trHeight w:val="368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b/>
                <w:color w:val="000000"/>
              </w:rPr>
              <w:t>Российская Федерация, 236022, город Калининград, улица Карла Маркса, дом 67-7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ткрытое акционерное общество «Санитарно-технологическая пищевая лаборатория» сообщает о том, что годовая бухгалтерская отчетность за 2011 год утверждена единственным акционером Общества 03.05.2012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АО «СТПЛ»             </w:t>
        <w:tab/>
        <w:t>________________    Франко Ю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7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6-06T14:19:00Z</dcterms:modified>
  <cp:revision>6</cp:revision>
  <dc:subject/>
  <dc:title>Открытое  Акционерное общество  «Неманский «Райавтодор»</dc:title>
</cp:coreProperties>
</file>