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. Григор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ладеет более 50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енеральный директор – Протокол заседания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7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лен Совета директоров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ов Геннад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 Натал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 Леонид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5:00Z</dcterms:created>
  <dc:creator>GordinaO</dc:creator>
  <dc:description/>
  <cp:keywords/>
  <dc:language>en-US</dc:language>
  <cp:lastModifiedBy>GordinaO</cp:lastModifiedBy>
  <dcterms:modified xsi:type="dcterms:W3CDTF">2010-09-28T14:05:00Z</dcterms:modified>
  <cp:revision>3</cp:revision>
  <dc:subject/>
  <dc:title/>
</cp:coreProperties>
</file>