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крытое акционерное общество «Строймеханизация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236006, г.Калининград, Московский проспект, 186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дрес страницы в сети Интернет:  www.stroimeh.gazinter.net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 ОАО «Строймеханизация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К. Захар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/>
      </w:pPr>
      <w:r>
        <w:rPr/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3008687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900998934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485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алининградстройинвест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алининград, ул.Генделя,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 основания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) Владеет 24,52% общего количества акций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купли-продажи №4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1998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2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2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Юридическое лицо имеющее право распоряжаться более чем 20% общего количества голо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купли-продажи №24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.1996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енко Степан Фед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годового собрания акционеров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9</w:t>
            </w:r>
          </w:p>
        </w:tc>
      </w:tr>
      <w:tr>
        <w:trPr>
          <w:trHeight w:val="1380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 Валерий Михайло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 основания: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)</w:t>
            </w:r>
            <w:r>
              <w:rPr>
                <w:sz w:val="24"/>
                <w:szCs w:val="24"/>
              </w:rPr>
              <w:t xml:space="preserve"> Владеет 25% общего количества акций -Договор купли-продажи б/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1.20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138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)Член Совета директоров-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годового собрания акционе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2009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ицына Юлия Юр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годового собрания акционеров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ейманов Мусса Абас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 Совета директоров - Протокол годового собрания акционеров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пова Татьяна Пет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 Совета директоров - Протокол годового собрания акционеров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2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6"/>
        <w:gridCol w:w="8924"/>
        <w:gridCol w:w="2539"/>
        <w:gridCol w:w="2997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2:12:00Z</dcterms:created>
  <dc:creator>GordinaO</dc:creator>
  <dc:description/>
  <cp:keywords/>
  <dc:language>en-US</dc:language>
  <cp:lastModifiedBy>Катя</cp:lastModifiedBy>
  <dcterms:modified xsi:type="dcterms:W3CDTF">2011-10-04T08:40:00Z</dcterms:modified>
  <cp:revision>4</cp:revision>
  <dc:subject/>
  <dc:title/>
</cp:coreProperties>
</file>