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stroimeh.gazinter.net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Заха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Владеет 24,52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Владеет 25% общего количества акций -Договор купли-продажи б/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Член Совета директоров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Юл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Мусса Аб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8924"/>
        <w:gridCol w:w="2539"/>
        <w:gridCol w:w="299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2:00Z</dcterms:created>
  <dc:creator>GordinaO</dc:creator>
  <dc:description/>
  <cp:keywords/>
  <dc:language>en-US</dc:language>
  <cp:lastModifiedBy>Катя</cp:lastModifiedBy>
  <dcterms:modified xsi:type="dcterms:W3CDTF">2012-01-10T09:25:00Z</dcterms:modified>
  <cp:revision>5</cp:revision>
  <dc:subject/>
  <dc:title/>
</cp:coreProperties>
</file>