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рытое акционерное общество «Строймеханизац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236006, г.Калининград, Московский проспект, 186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www.stroimeh.gazinter.net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ОАО «Строймеханизация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. Заха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00868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099893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485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алининградстройинвест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 ул.Генделя,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основания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Владеет 24,52% общего количества акц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4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1998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2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Юридическое лицо имеющее право распоряжаться более чем 20% общего количества голо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2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1996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енко Степан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годового собрания акционеров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9</w:t>
            </w:r>
          </w:p>
        </w:tc>
      </w:tr>
      <w:tr>
        <w:trPr>
          <w:trHeight w:val="138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Валерий Михайл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основания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)</w:t>
            </w:r>
            <w:r>
              <w:rPr>
                <w:sz w:val="24"/>
                <w:szCs w:val="24"/>
              </w:rPr>
              <w:t xml:space="preserve"> Владеет 25% общего количества акций -Договор купли-продажи б/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3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)Член Совета директоров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годового собрания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9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ына Юлия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анов Мусса Аба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пова Татьяна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- Протокол годового собрания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2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8924"/>
        <w:gridCol w:w="2539"/>
        <w:gridCol w:w="299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 н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23:00Z</dcterms:created>
  <dc:creator>GordinaO</dc:creator>
  <dc:description/>
  <cp:keywords/>
  <dc:language>en-US</dc:language>
  <cp:lastModifiedBy>Катя</cp:lastModifiedBy>
  <dcterms:modified xsi:type="dcterms:W3CDTF">2012-06-29T11:23:00Z</dcterms:modified>
  <cp:revision>2</cp:revision>
  <dc:subject/>
  <dc:title/>
</cp:coreProperties>
</file>