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>
          <w:trHeight w:val="2117" w:hRule="atLeast"/>
        </w:trPr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ОМ ВНЕОЧЕРЕДНОГО ОБЩЕГО СОБРАНИЯ АКЦИОНЕРОВ ОТКРЫТОГО АКЦИОНЕРНОГО ОБЩЕСТВА «СТРОЙМЕХАНИЗАЦИ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сентября 200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И ДОПОЛНЕНИЯ В УСТА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АКЦИОНЕРНОГО ОБЩЕСТВ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РОЙМЕХАНИЗАЦИЯ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7.6. раздела 7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Члены Совета директоров избираются годовым общим собранием акционеров на срок до следующего годового общего собрания акционеров. Совет директоров избирается в количестве 5 (пяти) человек».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7.8. раздела 7 исключить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Пункт 7.14. раздела 7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седания Совета директоров правомочны, если на нем присутствуют не менее половины избранных членов Совета директоров».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7.19 раздела 7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«Протокол заседания Совета директоров подписывается председательствующим на заседании, который несет ответственность за правильность составления протокола».   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лее по тексту без изменений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pacing w:val="-20"/>
      <w:w w:val="117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-20"/>
      <w:w w:val="117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06:00Z</dcterms:created>
  <dc:creator>Лаптева</dc:creator>
  <dc:description/>
  <cp:keywords/>
  <dc:language>en-US</dc:language>
  <cp:lastModifiedBy>Лаптева</cp:lastModifiedBy>
  <cp:lastPrinted>2009-09-28T16:04:00Z</cp:lastPrinted>
  <dcterms:modified xsi:type="dcterms:W3CDTF">2009-09-30T06:36:00Z</dcterms:modified>
  <cp:revision>4</cp:revision>
  <dc:subject/>
  <dc:title/>
</cp:coreProperties>
</file>