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троймеханизация"</w:t>
      </w:r>
    </w:p>
    <w:p>
      <w:pPr>
        <w:pStyle w:val="Normal"/>
        <w:spacing w:before="120" w:after="40"/>
        <w:jc w:val="center"/>
        <w:rPr>
          <w:b/>
          <w:b/>
          <w:bCs/>
          <w:i/>
          <w:i/>
          <w:iCs/>
          <w:sz w:val="28"/>
          <w:szCs w:val="28"/>
        </w:rPr>
      </w:pPr>
      <w:r>
        <w:rPr>
          <w:b/>
          <w:bCs/>
          <w:i/>
          <w:iCs/>
          <w:sz w:val="28"/>
          <w:szCs w:val="28"/>
        </w:rPr>
        <w:t>Код эмитента: 04513-D</w:t>
      </w:r>
    </w:p>
    <w:p>
      <w:pPr>
        <w:pStyle w:val="Normal"/>
        <w:spacing w:before="360" w:after="40"/>
        <w:jc w:val="center"/>
        <w:rPr>
          <w:b/>
          <w:b/>
          <w:bCs/>
          <w:sz w:val="32"/>
          <w:szCs w:val="32"/>
        </w:rPr>
      </w:pPr>
      <w:r>
        <w:rPr>
          <w:b/>
          <w:bCs/>
          <w:sz w:val="32"/>
          <w:szCs w:val="32"/>
        </w:rPr>
        <w:t>за 2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236006 Россия, г.Калининград, Московский проспект 186</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30 июн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Григоренко С.Ф.</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30 июн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Бадяева А.В.</w:t>
              <w:br/>
              <w:t>подпись</w:t>
            </w:r>
          </w:p>
        </w:tc>
      </w:tr>
    </w:tbl>
    <w:p>
      <w:pPr>
        <w:pStyle w:val="Normal"/>
        <w:rPr/>
      </w:pPr>
      <w:r>
        <w:rPr/>
      </w:r>
    </w:p>
    <w:p>
      <w:pPr>
        <w:pStyle w:val="Normal"/>
        <w:rPr/>
      </w:pPr>
      <w:r>
        <w:rPr/>
      </w:r>
    </w:p>
    <w:tbl>
      <w:tblPr>
        <w:tblW w:w="9612" w:type="dxa"/>
        <w:jc w:val="left"/>
        <w:tblInd w:w="-7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Бадяева Анастасия Владимировна, Главный бухгалтер</w:t>
            </w:r>
          </w:p>
          <w:p>
            <w:pPr>
              <w:pStyle w:val="Normal"/>
              <w:spacing w:before="40" w:after="40"/>
              <w:rPr/>
            </w:pPr>
            <w:r>
              <w:rPr/>
              <w:t>Телефон:</w:t>
            </w:r>
            <w:r>
              <w:rPr>
                <w:b/>
                <w:bCs/>
              </w:rPr>
              <w:t xml:space="preserve"> (4012) 46-91-31</w:t>
            </w:r>
          </w:p>
          <w:p>
            <w:pPr>
              <w:pStyle w:val="Normal"/>
              <w:spacing w:before="40" w:after="40"/>
              <w:rPr/>
            </w:pPr>
            <w:r>
              <w:rPr/>
              <w:t>Факс:</w:t>
            </w:r>
            <w:r>
              <w:rPr>
                <w:b/>
                <w:bCs/>
              </w:rPr>
              <w:t xml:space="preserve"> (4012) 46-61-44</w:t>
            </w:r>
          </w:p>
          <w:p>
            <w:pPr>
              <w:pStyle w:val="Normal"/>
              <w:spacing w:before="40" w:after="40"/>
              <w:rPr/>
            </w:pPr>
            <w:r>
              <w:rPr/>
              <w:t>Адрес электронной почты:</w:t>
            </w:r>
            <w:r>
              <w:rPr>
                <w:b/>
                <w:bCs/>
              </w:rPr>
              <w:t xml:space="preserve"> SM@gazinter.net</w:t>
            </w:r>
          </w:p>
          <w:p>
            <w:pPr>
              <w:pStyle w:val="Normal"/>
              <w:spacing w:before="40" w:after="40"/>
              <w:rPr>
                <w:b/>
                <w:b/>
                <w:bCs/>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Times New Roman" w:hAnsi="Times New Roman;Times New Roman" w:eastAsia="Times New Roman;Times New Roman" w:cs="Times New Roman;Times New Roman"/>
              <w:color w:val="auto"/>
              <w:sz w:val="20"/>
              <w:szCs w:val="20"/>
              <w:lang w:val="ru-RU" w:bidi="ar-SA"/>
            </w:rPr>
          </w:pPr>
          <w:r>
            <w:fldChar w:fldCharType="begin"/>
          </w:r>
          <w:r>
            <w:rPr>
              <w:sz w:val="20"/>
              <w:szCs w:val="20"/>
              <w:rFonts w:eastAsia="Times New Roman;Times New Roman" w:cs="Times New Roman;Times New Roman"/>
              <w:color w:val="auto"/>
              <w:lang w:val="ru-RU" w:bidi="ar-SA"/>
            </w:rPr>
            <w:instrText xml:space="preserve">TOC</w:instrText>
          </w:r>
          <w:r>
            <w:rPr>
              <w:sz w:val="20"/>
              <w:szCs w:val="20"/>
              <w:rFonts w:eastAsia="Times New Roman;Times New Roman" w:cs="Times New Roman;Times New Roman"/>
              <w:color w:val="auto"/>
              <w:lang w:val="ru-RU" w:bidi="ar-SA"/>
            </w:rPr>
            <w:fldChar w:fldCharType="separate"/>
          </w:r>
          <w:r>
            <w:rPr>
              <w:rFonts w:eastAsia="Times New Roman;Times New Roman" w:cs="Times New Roman;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убова Наталья Алексее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игалов Геннадий Васил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горенко Степан Фед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каров Валерий Михай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спопов Леонид Никола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6</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ригоренко Степан Федо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0</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810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7200101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97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9787200100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0702810006000002048</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40900000000457</w:t>
      </w:r>
    </w:p>
    <w:p>
      <w:pPr>
        <w:pStyle w:val="Normal"/>
        <w:ind w:left="200" w:hanging="0"/>
        <w:rPr/>
      </w:pPr>
      <w:r>
        <w:rPr/>
        <w:t>Корр. счет:</w:t>
      </w:r>
      <w:r>
        <w:rPr>
          <w:rStyle w:val="Subst"/>
        </w:rPr>
        <w:t xml:space="preserve"> 30101810200000000741.</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10600000000457</w:t>
      </w:r>
    </w:p>
    <w:p>
      <w:pPr>
        <w:pStyle w:val="Normal"/>
        <w:ind w:left="200" w:hanging="0"/>
        <w:rPr/>
      </w:pPr>
      <w:r>
        <w:rPr/>
        <w:t>Корр. счет:</w:t>
      </w:r>
      <w:r>
        <w:rPr>
          <w:rStyle w:val="Subst"/>
        </w:rPr>
        <w:t xml:space="preserve"> 4070284090000000045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2104978306006700003</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валю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компания "Калининградский аудит"</w:t>
      </w:r>
    </w:p>
    <w:p>
      <w:pPr>
        <w:pStyle w:val="Normal"/>
        <w:ind w:left="200" w:hanging="0"/>
        <w:rPr/>
      </w:pPr>
      <w:r>
        <w:rPr/>
        <w:t>Сокращенное фирменное наименование:</w:t>
      </w:r>
      <w:r>
        <w:rPr>
          <w:rStyle w:val="Subst"/>
        </w:rPr>
        <w:t xml:space="preserve"> ООО Аудиторская компания "Калининградский аудит"</w:t>
      </w:r>
    </w:p>
    <w:p>
      <w:pPr>
        <w:pStyle w:val="Normal"/>
        <w:ind w:left="200" w:hanging="0"/>
        <w:rPr/>
      </w:pPr>
      <w:r>
        <w:rPr/>
        <w:t>Место нахождения:</w:t>
      </w:r>
      <w:r>
        <w:rPr>
          <w:rStyle w:val="Subst"/>
        </w:rPr>
        <w:t xml:space="preserve"> 236000 г. Калининград, ул. Генделя д.5</w:t>
      </w:r>
    </w:p>
    <w:p>
      <w:pPr>
        <w:pStyle w:val="Normal"/>
        <w:ind w:left="200" w:hanging="0"/>
        <w:rPr/>
      </w:pPr>
      <w:r>
        <w:rPr/>
        <w:t>ИНН:</w:t>
      </w:r>
      <w:r>
        <w:rPr>
          <w:rStyle w:val="Subst"/>
        </w:rPr>
        <w:t xml:space="preserve"> 3907014106</w:t>
      </w:r>
    </w:p>
    <w:p>
      <w:pPr>
        <w:pStyle w:val="Normal"/>
        <w:ind w:left="200" w:hanging="0"/>
        <w:rPr/>
      </w:pPr>
      <w:r>
        <w:rPr/>
        <w:t>ОГРН:</w:t>
      </w:r>
      <w:r>
        <w:rPr>
          <w:rStyle w:val="Subst"/>
        </w:rPr>
        <w:t xml:space="preserve"> 1023901644359</w:t>
      </w:r>
    </w:p>
    <w:p>
      <w:pPr>
        <w:pStyle w:val="Normal"/>
        <w:ind w:left="200" w:hanging="0"/>
        <w:rPr/>
      </w:pPr>
      <w:r>
        <w:rPr/>
      </w:r>
    </w:p>
    <w:p>
      <w:pPr>
        <w:pStyle w:val="Normal"/>
        <w:ind w:left="200" w:hanging="0"/>
        <w:rPr/>
      </w:pPr>
      <w:r>
        <w:rPr/>
        <w:t>Телефон:</w:t>
      </w:r>
      <w:r>
        <w:rPr>
          <w:rStyle w:val="Subst"/>
        </w:rPr>
        <w:t xml:space="preserve"> (4012) 21-88-03</w:t>
      </w:r>
    </w:p>
    <w:p>
      <w:pPr>
        <w:pStyle w:val="Normal"/>
        <w:ind w:left="200" w:hanging="0"/>
        <w:rPr/>
      </w:pPr>
      <w:r>
        <w:rPr/>
        <w:t>Факс:</w:t>
      </w:r>
      <w:r>
        <w:rPr>
          <w:rStyle w:val="Subst"/>
        </w:rPr>
        <w:t xml:space="preserve"> (4012) 21-95-21</w:t>
      </w:r>
    </w:p>
    <w:p>
      <w:pPr>
        <w:pStyle w:val="Normal"/>
        <w:ind w:left="200" w:hanging="0"/>
        <w:rPr/>
      </w:pPr>
      <w:r>
        <w:rPr/>
        <w:t>Адрес электронной почты:</w:t>
      </w:r>
      <w:r>
        <w:rPr>
          <w:rStyle w:val="Subst"/>
        </w:rPr>
        <w:t xml:space="preserve"> kld.audit@baltnet.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 002250</w:t>
      </w:r>
    </w:p>
    <w:p>
      <w:pPr>
        <w:pStyle w:val="Normal"/>
        <w:ind w:left="400" w:hanging="0"/>
        <w:rPr/>
      </w:pPr>
      <w:r>
        <w:rPr/>
        <w:t>Дата выдачи:</w:t>
      </w:r>
      <w:r>
        <w:rPr>
          <w:rStyle w:val="Subst"/>
        </w:rPr>
        <w:t xml:space="preserve"> 06.11.2002</w:t>
      </w:r>
    </w:p>
    <w:p>
      <w:pPr>
        <w:pStyle w:val="Normal"/>
        <w:ind w:left="400" w:hanging="0"/>
        <w:rPr/>
      </w:pPr>
      <w:r>
        <w:rPr/>
        <w:t>Дата окончания действия:</w:t>
      </w:r>
      <w:r>
        <w:rPr>
          <w:rStyle w:val="Subst"/>
        </w:rPr>
        <w:t xml:space="preserve"> 06.11.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Российская коллегия аудиторов</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1</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2</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3</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4</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Аудитор общества утверждается общим собрание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В соответствии с Уставом ОАО "Строймеханизация", размер оплаты услуг аудитора определяется и утвержда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т</w:t>
      </w:r>
    </w:p>
    <w:p>
      <w:pPr>
        <w:pStyle w:val="Normal"/>
        <w:ind w:left="200" w:hanging="0"/>
        <w:rPr/>
      </w:pPr>
      <w:r>
        <w:rPr/>
      </w:r>
    </w:p>
    <w:p>
      <w:pPr>
        <w:pStyle w:val="Normal"/>
        <w:ind w:left="200" w:hanging="0"/>
        <w:rPr/>
      </w:pPr>
      <w:r>
        <w:rPr>
          <w:rStyle w:val="Subst"/>
        </w:rPr>
        <w:t>В соответствии с Уставом Общества, утверждение аудитора относится к компетенции годового Общего собрания акционеров ОАО «Строймеханизация». Для проверки и подтверждения годовой финансовой отчетности Общее собрание акционеров ежегодно утверждает Аудитора Общества. Аудитор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 xml:space="preserve">Информация о наличии существенных интересов, связывающих аудитора (должностных лиц аудитора) с эмитентом (должностными лицами эмитента): </w:t>
        <w:br/>
        <w:t>Доля участия аудитора (должностных лиц аудитора) в уставном капитале эмитента: Доли участия не имеет</w:t>
        <w:br/>
        <w:t>Предоставление заемных средств аудитору (должностным лицам аудитора) эмитентом: Заемные средства аудитору (должностным лицам аудитора) не предоставлялись.</w:t>
        <w:b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Указанных взаимоотношений и связей не имеется.</w:t>
        <w:br/>
        <w:t>Сведения о должностных лицах  эмитента, являющихся одновременно должностными лицами аудитора (аудитором): Таких должностных лиц не имеется.</w:t>
        <w:br/>
        <w:t>Порядок определения размера вознаграждения аудитора, а также информация о наличии отсроченных и просроченных платежей за оказанные аудитором услуги: В соответствии с Уставом ОАО «Строймеханизация», размер оплаты услуг аудитора определяется и утверждается Советом директоров Общества.</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16 35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3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0.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9.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9.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19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0 33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1</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6 мес. 201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36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600" w:hanging="0"/>
        <w:rPr/>
      </w:pPr>
      <w:r>
        <w:rPr/>
        <w:t>Сокращенное фирменное наименование:</w:t>
      </w:r>
      <w:r>
        <w:rPr>
          <w:rStyle w:val="Subst"/>
        </w:rPr>
        <w:t xml:space="preserve"> ЗАО "Строймеханизация один"</w:t>
      </w:r>
    </w:p>
    <w:p>
      <w:pPr>
        <w:pStyle w:val="Normal"/>
        <w:ind w:left="600" w:hanging="0"/>
        <w:rPr/>
      </w:pPr>
      <w:r>
        <w:rPr/>
        <w:t>Место нахождения:</w:t>
      </w:r>
      <w:r>
        <w:rPr>
          <w:rStyle w:val="Subst"/>
        </w:rPr>
        <w:t xml:space="preserve"> г. Калининград Московский проспект 186</w:t>
      </w:r>
    </w:p>
    <w:p>
      <w:pPr>
        <w:pStyle w:val="Normal"/>
        <w:ind w:left="600" w:hanging="0"/>
        <w:rPr/>
      </w:pPr>
      <w:r>
        <w:rPr/>
        <w:t>ИНН:</w:t>
      </w:r>
      <w:r>
        <w:rPr>
          <w:rStyle w:val="Subst"/>
        </w:rPr>
        <w:t xml:space="preserve"> 3907022700</w:t>
      </w:r>
    </w:p>
    <w:p>
      <w:pPr>
        <w:pStyle w:val="Normal"/>
        <w:ind w:left="600" w:hanging="0"/>
        <w:rPr/>
      </w:pPr>
      <w:r>
        <w:rPr/>
        <w:t>ОГРН:</w:t>
      </w:r>
      <w:r>
        <w:rPr>
          <w:rStyle w:val="Subst"/>
        </w:rPr>
        <w:t xml:space="preserve"> 1023901642654</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9 170 094.12</w:t>
      </w:r>
    </w:p>
    <w:p>
      <w:pPr>
        <w:pStyle w:val="Normal"/>
        <w:ind w:left="600" w:hanging="0"/>
        <w:rPr/>
      </w:pPr>
      <w:r>
        <w:rPr/>
        <w:t>Размер и условия просроченной кредиторской задолженности (процентная ставка, штрафные санкции, пени):</w:t>
        <w:br/>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Влияние возможного ухудшения ситуации в отрасли эмитента на его деятельность. Основные отраслевые риски для Эмитента могут быть сведены к следующим: 1) Рост конкуренции.  Эмитент сталкивается с увеличивающейся конкуренцией со стороны других организаций, что может привести к уменьшению доли на  рынке и снижению стоимости услуг.  2)Государственное регулирование отрасли.  Предоставление услуг, которые оказывает эмитент, в соответствии с законодательством  России  относится к  видам деятельности , которые предполагают Членство в Саморегулируемой организации. Существуют иные возможные риски, связанные с государственным регулированием отрасли, уровень которого, в связи со стратегическим значением отрасли, достаточно высок.</w:t>
      </w:r>
    </w:p>
    <w:p>
      <w:pPr>
        <w:pStyle w:val="Heading2"/>
        <w:rPr/>
      </w:pPr>
      <w:r>
        <w:rPr/>
        <w:t>2.5.2. Страновые и региональные риски</w:t>
      </w:r>
    </w:p>
    <w:p>
      <w:pPr>
        <w:pStyle w:val="Normal"/>
        <w:ind w:left="200" w:hanging="0"/>
        <w:rPr/>
      </w:pPr>
      <w:r>
        <w:rPr>
          <w:rStyle w:val="Subst"/>
        </w:rPr>
        <w:t>Спад в экономике Калининградской  области  произошло в связи с мировым экономическим кризисом. Произошли существенные изменения в экономической ситуации в России, включая резкие изменения курса национальной валюты, что повлекло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к приостановке реализации инвестиционной программы Эмитента. Начиная с  4 квартала 2008года, произошло существенное падение объема выполненных работ и услуг.</w:t>
        <w:b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так как предприятиями используются материалы и сырье ,производимое в других регионах России. </w:t>
        <w:b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бы к приостановке реализации инвестиционной программы Эмитента, сокращение прироста объемов услуг. </w:t>
        <w:br/>
      </w:r>
    </w:p>
    <w:p>
      <w:pPr>
        <w:pStyle w:val="Heading2"/>
        <w:rPr/>
      </w:pPr>
      <w:r>
        <w:rPr/>
        <w:t>2.5.3. Финансовые риски</w:t>
      </w:r>
    </w:p>
    <w:p>
      <w:pPr>
        <w:pStyle w:val="Normal"/>
        <w:ind w:left="200" w:hanging="0"/>
        <w:rPr/>
      </w:pPr>
      <w:r>
        <w:rPr>
          <w:rStyle w:val="Subst"/>
        </w:rPr>
        <w:t>Начиная с  4 квартала 2008года, произошло существенное падение объема выполненных работ и услуг. А так же уменьшилось, как следствие, и число работников в обществе. Это последствия  финансового кризиса.</w:t>
        <w:br/>
        <w:t xml:space="preserve">Изменение валютного курса могут увеличить издержки. За последние несколько лет происходило существенное колебание рубля по отношению к основным мировым валютам. Центральный Банк РФ налагал различные ограничения на торговые операции с валютой. Способность Правительства и Центробанка РФ поддерживать стабильный курс рубля будет зависеть от многих политических и экономических факторов. </w:t>
        <w:br/>
        <w:t xml:space="preserve">Зависимость эмитента от колебания валютного курса рубля незначительная. </w:t>
        <w:br/>
        <w:t>В большей степени финансовое состояние эмитента зависит от спроса на рынке услуг, а так же от  платежеспособности заказчиков и покупателей.</w:t>
        <w:br/>
      </w:r>
    </w:p>
    <w:p>
      <w:pPr>
        <w:pStyle w:val="Heading2"/>
        <w:rPr/>
      </w:pPr>
      <w:r>
        <w:rPr/>
        <w:t>2.5.4. Правовые риски</w:t>
      </w:r>
    </w:p>
    <w:p>
      <w:pPr>
        <w:pStyle w:val="Normal"/>
        <w:ind w:left="200" w:hanging="0"/>
        <w:rPr/>
      </w:pPr>
      <w:r>
        <w:rPr>
          <w:rStyle w:val="Subst"/>
        </w:rPr>
        <w:t>Изменения  валютного, таможенного законодательства Российской Федерации, отмена лицензирования строительной деятельности  затрагивают  деятельность ОАО "Строймеханизация"  и следовательно влекут за собой  возникновение  правовых рисков.  Риски связанные с изменением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законодательства, происходящее в текущем налоговом периоде. Строительство - очень ответственный бизнес. Это та отрасль, где должно быть государственное регулирование. Отмена лицензирование  не обеспечит улучшение качества строительства. Правила входа на строительный рынок должны быть равны для всех. Считаем,  что саморегулируемые организации не несут гарантий защиты интересов всех строительных компаний.</w:t>
        <w:br/>
        <w:t>Срок вступления организаций в СРО (саморегулируемые организации) ограничен 31декабря 2009года.</w:t>
        <w:br/>
      </w:r>
    </w:p>
    <w:p>
      <w:pPr>
        <w:pStyle w:val="Heading2"/>
        <w:rPr/>
      </w:pPr>
      <w:r>
        <w:rPr/>
        <w:t>2.5.5. Риски, связанные с деятельностью эмитента</w:t>
      </w:r>
    </w:p>
    <w:p>
      <w:pPr>
        <w:pStyle w:val="Normal"/>
        <w:ind w:left="200" w:hanging="0"/>
        <w:rPr/>
      </w:pPr>
      <w:r>
        <w:rPr>
          <w:rStyle w:val="Subst"/>
        </w:rPr>
        <w:t>На текущий момент рисков, связанных с деятельностью эмитента и свойственные исключительно ему отсутствуют, т.к. эмитент не участвует в судебных процессах, эмитент не имеет дочерних компаний, перед которыми у эмитента может возникнуть ответственность в соответствии с действующим законодательством.</w:t>
        <w:br/>
        <w:t xml:space="preserve"> </w:t>
        <w:br/>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троймеханизация"</w:t>
      </w:r>
    </w:p>
    <w:p>
      <w:pPr>
        <w:pStyle w:val="Normal"/>
        <w:ind w:left="200" w:hanging="0"/>
        <w:rPr/>
      </w:pPr>
      <w:r>
        <w:rPr/>
        <w:t>Сокращенное фирменное наименование эмитента:</w:t>
      </w:r>
      <w:r>
        <w:rPr>
          <w:rStyle w:val="Subst"/>
        </w:rPr>
        <w:t xml:space="preserve"> ОАО "Строймеханизация"</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80</w:t>
      </w:r>
    </w:p>
    <w:p>
      <w:pPr>
        <w:pStyle w:val="Normal"/>
        <w:ind w:left="400" w:hanging="0"/>
        <w:rPr/>
      </w:pPr>
      <w:r>
        <w:rPr/>
        <w:t>Дата государственной регистрации:</w:t>
      </w:r>
      <w:r>
        <w:rPr>
          <w:rStyle w:val="Subst"/>
        </w:rPr>
        <w:t xml:space="preserve"> 09.03.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Ленинградск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0998934</w:t>
      </w:r>
    </w:p>
    <w:p>
      <w:pPr>
        <w:pStyle w:val="Normal"/>
        <w:ind w:left="200" w:hanging="0"/>
        <w:rPr/>
      </w:pPr>
      <w:r>
        <w:rPr/>
        <w:t>Дата регистрации:</w:t>
      </w:r>
      <w:r>
        <w:rPr>
          <w:rStyle w:val="Subst"/>
        </w:rPr>
        <w:t xml:space="preserve"> 05.11.2002</w:t>
      </w:r>
    </w:p>
    <w:p>
      <w:pPr>
        <w:pStyle w:val="Normal"/>
        <w:ind w:left="200" w:hanging="0"/>
        <w:rPr/>
      </w:pPr>
      <w:r>
        <w:rPr/>
        <w:t>Наименование регистрирующего органа:</w:t>
      </w:r>
      <w:r>
        <w:rPr>
          <w:rStyle w:val="Subst"/>
        </w:rPr>
        <w:t xml:space="preserve"> Инспекция МНС России по Ленинградск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Общество создано на неопределенный срок и существует с 18.11.1993 г.</w:t>
        <w:br/>
        <w:t>Целями деятельности Общества являются расширение рынка строительных услуг, извлечение прибыли, рост  стоимости акционерного капитала. В настоящее время Эмитент оказывает практически все виды работ и услуг строительной техникой и механизмам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иказом Министерства рыбной промышленности СССР в начале 1948 года в г.Калининграде было создано Балтийское строительно-монтажное управление «Балтрыбстрой» для строительства береговой полосы и перерабатывающих предприятий Балтийского государственного рыбного треста.</w:t>
        <w:br/>
        <w:t>Приказом № 52 от 16 мая 1948 года по  управлению «Балтрыбстрой» был организован отдел автомобильного и гужевого транспорта.</w:t>
        <w:br/>
        <w:t>Постановление №1 Совнархоза Калининградского экономического административного района был организован строительный трест «Балтстройтрест», а отдел автомобильного и гужевого транспорта был реорганизован в машино - прокатную базу. Все автомашины и механизмы из строительных организаций города были переданы в распоряжение машино - прокатной базы. Эта база  и явилась основой будущего Управления механизации.</w:t>
        <w:br/>
        <w:t>Распоряжением по Калининградскому Совнархозу с 03  января 1961 года машино-прокатная база была реорганизована в автобазу.</w:t>
        <w:br/>
        <w:t xml:space="preserve">Приказом № 208 по тресту «Балтстройтрест» от 21.09.62 года на основе автобазы с 01 октября 1962 года было организовано Управление механизации, которое располагалось на улицах  Лесопильной и Ялтинской. </w:t>
        <w:br/>
        <w:t>Приказом № 1 от 01. октября 1962 по Управлению механизации было создано два прорабских участка:</w:t>
        <w:br/>
        <w:t>- участок №1-  землеройных и грузоподъемных механизмов – 77 единиц;</w:t>
        <w:br/>
        <w:t>- участок №2 - башенных кранов   - 20 единиц;</w:t>
        <w:br/>
        <w:t>- автоколонна в составе 130 автомашин и 22 автокранов.</w:t>
        <w:br/>
        <w:t>Приказом №101 от 05.03.63 г. по Минстрою Литовской ССР «Балтстройтрест» с 01.04.63 г переименован в трест «Калининградстрой». Управление механизации обеспечивало механизмами все строительные подразделения треста.</w:t>
        <w:br/>
        <w:t>С 23  мая 1964 года в Управление механизации из СМУ-7 были переведены 2 копровые установки, на базе которых был создан участок № 3 – сваебойных работ.</w:t>
        <w:br/>
        <w:t>Приказом № 138 от 14 мая 1964 года по Управлению механизации с 01 июня 1964 года организован участок по ремонту техники.</w:t>
        <w:br/>
        <w:t>Приказом № 144 с 05 мая 1965 года по Управлению механизации организован участок № 4 - автокранов.</w:t>
        <w:br/>
        <w:t>В связи с тем, что техники стало много и ее надо было размещать, ремонтировать и т.д., Управлению механизации была выделена территория на Московском пр-те, 186  под производственную базу в апреле 1966 года.</w:t>
        <w:br/>
        <w:t>С 16 января 1969 года Управление механизации вошло в состав треста «Спецстроймеханизация».</w:t>
        <w:br/>
        <w:t>В июне 1978 года получены юридические документы на пользование землей (акт на бессрочное пользование землей от 06 июня 1978 года) на основании Решения № 42 Исполкома городского Совета народных депутатов от 08 февраля 1978 года</w:t>
        <w:br/>
        <w:t xml:space="preserve">С 01 февраля 1979 Калининградское управление строительства и входящие в его состав тресты были ликвидированы и организовано производственное строительно-монтажное объединение «Калининградстрой». </w:t>
        <w:br/>
        <w:t>Управление механизации вошло в состав объединения «Калининградстрой»  согласно приказу  № 14 от 18 января 1979 года (приложение № 2) Министерства строительства СССР.</w:t>
        <w:br/>
        <w:t>01 июля 1987 г. в связи с реорганизацией в системе объединения «Калининградстрой» на базе ПМК-270 и Управления механизации создана организация «Управление механизации» (Пр.227  от 03.06.87 г.).</w:t>
        <w:br/>
        <w:t>9 марта 1993 года решением Ленинградского районного совета г.Калининграда  Управление механизации  ПСМО «Калининградстрой» переименовано в ГП “Строймеханизация” (Пр.60 от 11.03.93 г).</w:t>
        <w:br/>
        <w:t>18 ноября 1993 года на основании решения Администрации Ленинградского района г.Калининграда ГП “Строймеханизация” преобразовано в АООТ “Строймеханизация” (Пр.255 от 18.11.93 г.).</w:t>
        <w:br/>
        <w:t>27 июня 1996 года в связи с внесением изменений в Устав Общества, АООТ “Строймеханизация” переименовано в Открытое акционерное общество   “Строймеханизация”.</w:t>
        <w:br/>
      </w:r>
    </w:p>
    <w:p>
      <w:pPr>
        <w:pStyle w:val="Heading2"/>
        <w:rPr/>
      </w:pPr>
      <w:r>
        <w:rPr/>
        <w:t>3.1.4. Контактная информация</w:t>
      </w:r>
    </w:p>
    <w:p>
      <w:pPr>
        <w:pStyle w:val="Normal"/>
        <w:rPr/>
      </w:pPr>
      <w:r>
        <w:rPr/>
        <w:t>Место нахождения:</w:t>
      </w:r>
      <w:r>
        <w:rPr>
          <w:rStyle w:val="Subst"/>
        </w:rPr>
        <w:t xml:space="preserve"> 236006 Россия, г.Калининград, Московский проспект 186</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06 Россия, Калининград, Московский проспект 186</w:t>
      </w:r>
    </w:p>
    <w:p>
      <w:pPr>
        <w:pStyle w:val="SubHeading"/>
        <w:rPr/>
      </w:pPr>
      <w:r>
        <w:rPr/>
        <w:t>Адрес для направления корреспонденции</w:t>
      </w:r>
    </w:p>
    <w:p>
      <w:pPr>
        <w:pStyle w:val="Normal"/>
        <w:ind w:left="200" w:hanging="0"/>
        <w:rPr/>
      </w:pPr>
      <w:r>
        <w:rPr>
          <w:rStyle w:val="Subst"/>
        </w:rPr>
        <w:t>236006 Россия, Калининград, Московский проспект 186</w:t>
      </w:r>
    </w:p>
    <w:p>
      <w:pPr>
        <w:pStyle w:val="Normal"/>
        <w:rPr/>
      </w:pPr>
      <w:r>
        <w:rPr/>
        <w:t>Телефон:</w:t>
      </w:r>
      <w:r>
        <w:rPr>
          <w:rStyle w:val="Subst"/>
        </w:rPr>
        <w:t xml:space="preserve"> (4012) 46-91-31</w:t>
      </w:r>
    </w:p>
    <w:p>
      <w:pPr>
        <w:pStyle w:val="Normal"/>
        <w:rPr/>
      </w:pPr>
      <w:r>
        <w:rPr/>
        <w:t>Факс:</w:t>
      </w:r>
      <w:r>
        <w:rPr>
          <w:rStyle w:val="Subst"/>
        </w:rPr>
        <w:t xml:space="preserve"> (4012) 46-61-44</w:t>
      </w:r>
    </w:p>
    <w:p>
      <w:pPr>
        <w:pStyle w:val="Normal"/>
        <w:rPr/>
      </w:pPr>
      <w:r>
        <w:rPr/>
        <w:t>Адрес электронной почты:</w:t>
      </w:r>
      <w:r>
        <w:rPr>
          <w:rStyle w:val="Subst"/>
        </w:rPr>
        <w:t xml:space="preserve"> SM@gazinter.net</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03008687</w:t>
      </w:r>
    </w:p>
    <w:p>
      <w:pPr>
        <w:pStyle w:val="Heading2"/>
        <w:rPr/>
      </w:pPr>
      <w:r>
        <w:rPr/>
        <w:t>3.1.6. Филиалы и представительства эмитента</w:t>
      </w:r>
    </w:p>
    <w:p>
      <w:pPr>
        <w:pStyle w:val="Normal"/>
        <w:ind w:left="200" w:hanging="0"/>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Normal"/>
        <w:ind w:left="200" w:hanging="0"/>
        <w:rPr/>
      </w:pPr>
      <w:r>
        <w:rPr/>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1.3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5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5.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4.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Производство общестроительных работ по возведению зданий, деятельность  автомобильногогрузового специализированного транспорта</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53 49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83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400" w:hanging="0"/>
        <w:rPr/>
      </w:pPr>
      <w:r>
        <w:rPr/>
        <w:t>Место нахождения:</w:t>
      </w:r>
      <w:r>
        <w:rPr>
          <w:rStyle w:val="Subst"/>
        </w:rPr>
        <w:t xml:space="preserve"> г. Калининград Московский проспект 186</w:t>
      </w:r>
    </w:p>
    <w:p>
      <w:pPr>
        <w:pStyle w:val="Normal"/>
        <w:ind w:left="400" w:hanging="0"/>
        <w:rPr/>
      </w:pPr>
      <w:r>
        <w:rPr/>
        <w:t>ИНН:</w:t>
      </w:r>
      <w:r>
        <w:rPr>
          <w:rStyle w:val="Subst"/>
        </w:rPr>
        <w:t xml:space="preserve"> 3907022700</w:t>
      </w:r>
    </w:p>
    <w:p>
      <w:pPr>
        <w:pStyle w:val="Normal"/>
        <w:ind w:left="400" w:hanging="0"/>
        <w:rPr/>
      </w:pPr>
      <w:r>
        <w:rPr/>
        <w:t>ОГРН:</w:t>
      </w:r>
      <w:r>
        <w:rPr>
          <w:rStyle w:val="Subst"/>
        </w:rPr>
        <w:t xml:space="preserve"> 1023901642654</w:t>
      </w:r>
    </w:p>
    <w:p>
      <w:pPr>
        <w:pStyle w:val="Normal"/>
        <w:ind w:left="400" w:hanging="0"/>
        <w:rPr/>
      </w:pPr>
      <w:r>
        <w:rPr/>
      </w:r>
    </w:p>
    <w:p>
      <w:pPr>
        <w:pStyle w:val="Normal"/>
        <w:ind w:left="400" w:hanging="0"/>
        <w:rPr/>
      </w:pPr>
      <w:r>
        <w:rPr/>
        <w:t>Доля в общем объеме поставок, %:</w:t>
      </w:r>
      <w:r>
        <w:rPr>
          <w:rStyle w:val="Subst"/>
        </w:rPr>
        <w:t xml:space="preserve"> 23.7</w:t>
      </w:r>
    </w:p>
    <w:p>
      <w:pPr>
        <w:pStyle w:val="Normal"/>
        <w:ind w:left="400" w:hanging="0"/>
        <w:rPr/>
      </w:pPr>
      <w:r>
        <w:rPr/>
      </w:r>
    </w:p>
    <w:p>
      <w:pPr>
        <w:pStyle w:val="Normal"/>
        <w:ind w:left="400" w:hanging="0"/>
        <w:rPr/>
      </w:pPr>
      <w:r>
        <w:rPr/>
        <w:t>Полное фирменное наименование:</w:t>
      </w:r>
    </w:p>
    <w:p>
      <w:pPr>
        <w:pStyle w:val="Normal"/>
        <w:ind w:left="400" w:hanging="0"/>
        <w:rPr/>
      </w:pPr>
      <w:r>
        <w:rPr/>
        <w:t>Место нахождения:</w:t>
      </w:r>
    </w:p>
    <w:p>
      <w:pPr>
        <w:pStyle w:val="Normal"/>
        <w:ind w:left="400" w:hanging="0"/>
        <w:rPr/>
      </w:pPr>
      <w:r>
        <w:rPr/>
      </w:r>
    </w:p>
    <w:p>
      <w:pPr>
        <w:pStyle w:val="Normal"/>
        <w:ind w:left="400" w:hanging="0"/>
        <w:rPr/>
      </w:pPr>
      <w:r>
        <w:rPr/>
        <w:t>Доля в общем объеме поставок, %:</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Рынком сбыта услуг строительной техники является Калининград и Калининградская область.</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Изменений в планах будущей  деятельности эмитента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8 263.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99 859.1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снов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8 338.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4 488.0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 66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463.4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410.4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 410.4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Отчетная дата:</w:t>
      </w:r>
      <w:r>
        <w:rPr>
          <w:rStyle w:val="Subst"/>
        </w:rPr>
        <w:t xml:space="preserve"> 30.06.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Нет</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Остаточная (за вычетом амортизации) стоимость после проведения переоценки</w:t>
            </w:r>
          </w:p>
        </w:tc>
      </w:tr>
    </w:tbl>
    <w:p>
      <w:pPr>
        <w:pStyle w:val="Normal"/>
        <w:rPr/>
      </w:pPr>
      <w:r>
        <w:rPr/>
      </w:r>
    </w:p>
    <w:p>
      <w:pPr>
        <w:pStyle w:val="Normal"/>
        <w:ind w:left="200" w:hanging="0"/>
        <w:rPr/>
      </w:pPr>
      <w:r>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5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8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5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9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4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2</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Финансовое состояние предприятия в динамике показателей ухудшается. Данная динамика - следствие отсутствия заказов. Заказчиками эмитента являются строительные организации. По сравнению с 1 кварталом за полугодие идет увеличение спроса на услуги эмитента, но не значительно.</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сновным фактором, оказывающим влияние на размер выручки от продажи эмитентом работ и услуг- снижение и отсутствие спроса на услуги эмитента. Хотя по сравнению с первым кварталом она значительно увеличилась.</w:t>
        <w:br/>
        <w:br/>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5</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17</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Коэффициенты ликвидности и платежеспособности эмитента  изменяются в сторону ухудшения. Главный критерий стабильной работы предприятия- это спрос на услуги эмитента. Снижение спроса или отсутствие таковых - следствие  ухудшения ликвидности и платежеспособности  эмитента.</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019</w:t>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5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5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6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1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4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5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сточники финансирования оборотных средств</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 не осуществляет деятельности в области научно-технического развития</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ачиная с  4 квартала 2008года, произошло существенное падение объема выполненных работ и услуг. А так же уменьшилось, как следствие, и число работников в обществе. Всё это последствия  финансового кризиса.</w:t>
        <w:br/>
        <w:t xml:space="preserve">Ввиду того, что рынок строительных работ и услуг строительной техники представляет собой совокупность  услуг на конкурентной основе, то говорить об сложившихся и устойчивых контрагентах не представляется возможным. </w:t>
        <w:br/>
        <w:t xml:space="preserve"> Рынком сбыта  строительных услуг является  Калининградская область. Стратегическим направлением деятельности общества является совершенствование  и продвижение на рынок услуг строительной техники. Основной акцент  фокусируется на оказание надежной и безопасной работе механизмов и техники, а так же выполнение строительных работ в срок. Для обеспечения заявленных планов общество намерено производить все необходимые мероприятия для достижения цели. Это касается как поддержание парка машин и механизмов в хорошем техническом состоянии, так и модернизации и обновления  с целью повышения эффективности работы общества.</w:t>
        <w:br/>
        <w:t>За минувший год произошло значительное снижение оказанных услуг и уменьшение  численности работающих.</w:t>
        <w:br/>
        <w:t xml:space="preserve"> В декабре 2009 года эмитент является членом Саморегулируемой организации, что позволяет выполнять все виды работ и услуг, которые регламентируются нормативными актами в  строительной индустрии.</w:t>
        <w:br/>
      </w:r>
    </w:p>
    <w:p>
      <w:pPr>
        <w:pStyle w:val="Heading2"/>
        <w:rPr/>
      </w:pPr>
      <w:r>
        <w:rPr/>
        <w:t>4.5.1. Анализ факторов и условий, влияющих на деятельность эмитента</w:t>
      </w:r>
    </w:p>
    <w:p>
      <w:pPr>
        <w:pStyle w:val="Normal"/>
        <w:ind w:left="200" w:hanging="0"/>
        <w:rPr/>
      </w:pPr>
      <w:r>
        <w:rPr>
          <w:rStyle w:val="Subst"/>
        </w:rPr>
        <w:t>Основной фактор , влияющий на результаты деятельности общества-  финансовый кризис. Пороизошло снижение спроса на услуги эмитента.</w:t>
        <w:br/>
      </w:r>
    </w:p>
    <w:p>
      <w:pPr>
        <w:pStyle w:val="Heading2"/>
        <w:rPr/>
      </w:pPr>
      <w:r>
        <w:rPr/>
        <w:t>4.5.2. Конкуренты эмитента</w:t>
      </w:r>
    </w:p>
    <w:p>
      <w:pPr>
        <w:pStyle w:val="Normal"/>
        <w:ind w:left="200" w:hanging="0"/>
        <w:rPr/>
      </w:pPr>
      <w:r>
        <w:rPr>
          <w:rStyle w:val="Subst"/>
        </w:rPr>
        <w:t>Строительные организации, аналогичных видов деятельности.</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й орган управления Общества - Общее собрание акционеров, Общее руководство деятельностью Общества осуществляет - Совет директоров. Руководство текущей деятельностью Общества осуществляет единоличный инсполнительный отран Общества - Генеральный директор.</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stroimex.ru/index.htm</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Дубова Наталья Алексе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08.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12.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игалов Геннадий Васильев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1.12.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01.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стро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01.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1.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дв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9.10.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0.10.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 по капитальному строительству</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09.19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8.68</w:t>
      </w:r>
    </w:p>
    <w:p>
      <w:pPr>
        <w:pStyle w:val="Normal"/>
        <w:ind w:left="200" w:hanging="0"/>
        <w:rPr/>
      </w:pPr>
      <w:r>
        <w:rPr/>
        <w:t>Доля принадлежащих лицу обыкновенных акций эмитента, %:</w:t>
      </w:r>
      <w:r>
        <w:rPr>
          <w:rStyle w:val="Subst"/>
        </w:rPr>
        <w:t xml:space="preserve"> 18.68</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акаров Валерий Михайлов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08.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6.10.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7.10.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9</w:t>
      </w:r>
    </w:p>
    <w:p>
      <w:pPr>
        <w:pStyle w:val="Normal"/>
        <w:ind w:left="200" w:hanging="0"/>
        <w:rPr/>
      </w:pPr>
      <w:r>
        <w:rPr/>
        <w:t>Доля принадлежащих лицу обыкновенных акций эмитента, %:</w:t>
      </w:r>
      <w:r>
        <w:rPr>
          <w:rStyle w:val="Subst"/>
        </w:rPr>
        <w:t xml:space="preserve"> 1.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Распопов Леонид Николаевич</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10.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П без образования юридического лица</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09.19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8.68</w:t>
      </w:r>
    </w:p>
    <w:p>
      <w:pPr>
        <w:pStyle w:val="Normal"/>
        <w:ind w:left="200" w:hanging="0"/>
        <w:rPr/>
      </w:pPr>
      <w:r>
        <w:rPr/>
        <w:t>Доля принадлежащих лицу обыкновенных акций эмитента, %:</w:t>
      </w:r>
      <w:r>
        <w:rPr>
          <w:rStyle w:val="Subst"/>
        </w:rPr>
        <w:t xml:space="preserve"> 18.68</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97 852</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 852</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Для осуществления контроля за финансово-хозяйственной деятельностью Общее собрание акционеров избирает ревизионную комиссию</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Распопова Татьяна Петровна</w:t>
      </w:r>
    </w:p>
    <w:p>
      <w:pPr>
        <w:pStyle w:val="Normal"/>
        <w:ind w:left="200" w:hanging="0"/>
        <w:rPr/>
      </w:pPr>
      <w:r>
        <w:rPr/>
        <w:t>Год рождения:</w:t>
      </w:r>
      <w:r>
        <w:rPr>
          <w:rStyle w:val="Subst"/>
        </w:rPr>
        <w:t xml:space="preserve"> 196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6.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12.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м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Фмнансов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узьминова Наталья Юрье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5.10.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лининградстрой 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лпакова Оксана Романо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9.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8.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алтикме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4.08.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Ревиз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5.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95.5</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25</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200" w:hanging="0"/>
        <w:rPr/>
      </w:pPr>
      <w:r>
        <w:rPr/>
        <w:t>Сокращенное фирменное наименование:</w:t>
      </w:r>
      <w:r>
        <w:rPr>
          <w:rStyle w:val="Subst"/>
        </w:rPr>
        <w:t xml:space="preserve"> ЗАО "Калининградстройинвест"</w:t>
      </w:r>
    </w:p>
    <w:p>
      <w:pPr>
        <w:pStyle w:val="SubHeading"/>
        <w:ind w:left="200" w:hanging="0"/>
        <w:rPr/>
      </w:pPr>
      <w:r>
        <w:rPr/>
        <w:t>Место нахождения</w:t>
      </w:r>
    </w:p>
    <w:p>
      <w:pPr>
        <w:pStyle w:val="Normal"/>
        <w:ind w:left="400" w:hanging="0"/>
        <w:rPr/>
      </w:pPr>
      <w:r>
        <w:rPr>
          <w:rStyle w:val="Subst"/>
        </w:rPr>
        <w:t>236009 Россия, город Калининград, Туруханская 1</w:t>
      </w:r>
    </w:p>
    <w:p>
      <w:pPr>
        <w:pStyle w:val="Normal"/>
        <w:ind w:left="200" w:hanging="0"/>
        <w:rPr/>
      </w:pPr>
      <w:r>
        <w:rPr/>
        <w:t>ИНН:</w:t>
      </w:r>
      <w:r>
        <w:rPr>
          <w:rStyle w:val="Subst"/>
        </w:rPr>
        <w:t xml:space="preserve"> 3903012789</w:t>
      </w:r>
    </w:p>
    <w:p>
      <w:pPr>
        <w:pStyle w:val="Normal"/>
        <w:ind w:left="200" w:hanging="0"/>
        <w:rPr/>
      </w:pPr>
      <w:r>
        <w:rPr/>
        <w:t>ОГРН:</w:t>
      </w:r>
      <w:r>
        <w:rPr>
          <w:rStyle w:val="Subst"/>
        </w:rPr>
        <w:t xml:space="preserve"> 1023900986625</w:t>
      </w:r>
    </w:p>
    <w:p>
      <w:pPr>
        <w:pStyle w:val="Normal"/>
        <w:ind w:left="200" w:hanging="0"/>
        <w:rPr/>
      </w:pPr>
      <w:r>
        <w:rPr/>
        <w:t>Доля участия лица в уставном капитале эмитента, %:</w:t>
      </w:r>
      <w:r>
        <w:rPr>
          <w:rStyle w:val="Subst"/>
        </w:rPr>
        <w:t xml:space="preserve"> 59.9</w:t>
      </w:r>
    </w:p>
    <w:p>
      <w:pPr>
        <w:pStyle w:val="Normal"/>
        <w:ind w:left="200" w:hanging="0"/>
        <w:rPr/>
      </w:pPr>
      <w:r>
        <w:rPr/>
        <w:t>Доля принадлежащих лицу обыкновенных акций эмитента, %:</w:t>
      </w:r>
      <w:r>
        <w:rPr>
          <w:rStyle w:val="Subst"/>
        </w:rPr>
        <w:t xml:space="preserve"> 59.9</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400" w:hanging="0"/>
        <w:rPr/>
      </w:pPr>
      <w:r>
        <w:rPr/>
        <w:t>Сокращенное фирменное наименование:</w:t>
      </w:r>
      <w:r>
        <w:rPr>
          <w:rStyle w:val="Subst"/>
        </w:rPr>
        <w:t xml:space="preserve"> ЗАО "Калининградстройинвест"</w:t>
      </w:r>
    </w:p>
    <w:p>
      <w:pPr>
        <w:pStyle w:val="SubHeading"/>
        <w:ind w:left="400" w:hanging="0"/>
        <w:rPr/>
      </w:pPr>
      <w:r>
        <w:rPr/>
        <w:t>Место нахождения</w:t>
      </w:r>
    </w:p>
    <w:p>
      <w:pPr>
        <w:pStyle w:val="Normal"/>
        <w:ind w:left="600" w:hanging="0"/>
        <w:rPr/>
      </w:pPr>
      <w:r>
        <w:rPr>
          <w:rStyle w:val="Subst"/>
        </w:rPr>
        <w:t>236009 Россия, город Калининград, Туруханская 1</w:t>
      </w:r>
    </w:p>
    <w:p>
      <w:pPr>
        <w:pStyle w:val="Normal"/>
        <w:ind w:left="400" w:hanging="0"/>
        <w:rPr/>
      </w:pPr>
      <w:r>
        <w:rPr/>
        <w:t>ИНН:</w:t>
      </w:r>
      <w:r>
        <w:rPr>
          <w:rStyle w:val="Subst"/>
        </w:rPr>
        <w:t xml:space="preserve"> 3903012789</w:t>
      </w:r>
    </w:p>
    <w:p>
      <w:pPr>
        <w:pStyle w:val="Normal"/>
        <w:ind w:left="400" w:hanging="0"/>
        <w:rPr/>
      </w:pPr>
      <w:r>
        <w:rPr/>
        <w:t>ОГРН:</w:t>
      </w:r>
      <w:r>
        <w:rPr>
          <w:rStyle w:val="Subst"/>
        </w:rPr>
        <w:t xml:space="preserve"> 1023900986625</w:t>
      </w:r>
    </w:p>
    <w:p>
      <w:pPr>
        <w:pStyle w:val="Normal"/>
        <w:ind w:left="400" w:hanging="0"/>
        <w:rPr/>
      </w:pPr>
      <w:r>
        <w:rPr/>
        <w:t>Доля лица в уставном капитале акционера (участника) эмитента, %:</w:t>
      </w:r>
      <w:r>
        <w:rPr>
          <w:rStyle w:val="Subst"/>
        </w:rPr>
        <w:t xml:space="preserve"> 59.9</w:t>
      </w:r>
    </w:p>
    <w:p>
      <w:pPr>
        <w:pStyle w:val="Normal"/>
        <w:ind w:left="400" w:hanging="0"/>
        <w:rPr/>
      </w:pPr>
      <w:r>
        <w:rPr/>
        <w:t>Доля обыкновенных акций акционера (участника) эмитента, принадлежащих данному лицу, %:</w:t>
      </w:r>
      <w:r>
        <w:rPr>
          <w:rStyle w:val="Subst"/>
        </w:rPr>
        <w:t xml:space="preserve"> 59.9</w:t>
      </w:r>
    </w:p>
    <w:p>
      <w:pPr>
        <w:pStyle w:val="Normal"/>
        <w:ind w:left="400" w:hanging="0"/>
        <w:rPr/>
      </w:pPr>
      <w:r>
        <w:rPr/>
        <w:t>Доля участия лица в уставном капитале эмитента, %:</w:t>
      </w:r>
    </w:p>
    <w:p>
      <w:pPr>
        <w:pStyle w:val="Normal"/>
        <w:ind w:left="400" w:hanging="0"/>
        <w:rPr/>
      </w:pPr>
      <w:r>
        <w:rPr/>
        <w:t>Доля принадлежащих лицу обыкновенных акций эмитента, %:</w:t>
      </w:r>
    </w:p>
    <w:p>
      <w:pPr>
        <w:pStyle w:val="Normal"/>
        <w:ind w:left="400" w:hanging="0"/>
        <w:rPr/>
      </w:pPr>
      <w:r>
        <w:rPr/>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Доля участия лица в уставном капитале эмитента, %:</w:t>
      </w:r>
      <w:r>
        <w:rPr>
          <w:rStyle w:val="Subst"/>
        </w:rPr>
        <w:t xml:space="preserve"> 18.68</w:t>
      </w:r>
    </w:p>
    <w:p>
      <w:pPr>
        <w:pStyle w:val="Normal"/>
        <w:ind w:left="200" w:hanging="0"/>
        <w:rPr/>
      </w:pPr>
      <w:r>
        <w:rPr/>
        <w:t>Доля принадлежащих лицу обыкновенных акций эмитента, %:</w:t>
      </w:r>
      <w:r>
        <w:rPr>
          <w:rStyle w:val="Subst"/>
        </w:rPr>
        <w:t xml:space="preserve"> 18.68</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Цветков Николай Леонидович</w:t>
      </w:r>
    </w:p>
    <w:p>
      <w:pPr>
        <w:pStyle w:val="Normal"/>
        <w:ind w:left="200" w:hanging="0"/>
        <w:rPr/>
      </w:pPr>
      <w:r>
        <w:rPr/>
        <w:t>Доля участия лица в уставном капитале эмитента, %:</w:t>
      </w:r>
      <w:r>
        <w:rPr>
          <w:rStyle w:val="Subst"/>
        </w:rPr>
        <w:t xml:space="preserve"> 6.64</w:t>
      </w:r>
    </w:p>
    <w:p>
      <w:pPr>
        <w:pStyle w:val="Normal"/>
        <w:ind w:left="200" w:hanging="0"/>
        <w:rPr/>
      </w:pPr>
      <w:r>
        <w:rPr/>
        <w:t>Доля принадлежащих лицу обыкновенных акций эмитента, %:</w:t>
      </w:r>
      <w:r>
        <w:rPr>
          <w:rStyle w:val="Subst"/>
        </w:rPr>
        <w:t xml:space="preserve"> 6.64</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
    </w:p>
    <w:p>
      <w:pPr>
        <w:pStyle w:val="SubHeading"/>
        <w:ind w:left="400" w:hanging="0"/>
        <w:rPr/>
      </w:pPr>
      <w:r>
        <w:rPr/>
        <w:t>Лицо, управляющее пакетом</w:t>
      </w:r>
    </w:p>
    <w:p>
      <w:pPr>
        <w:pStyle w:val="Normal"/>
        <w:ind w:left="600" w:hanging="0"/>
        <w:rPr/>
      </w:pPr>
      <w:r>
        <w:rPr/>
        <w:t>Полное фирменное наименование:</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9.02.2009</w:t>
      </w:r>
    </w:p>
    <w:p>
      <w:pPr>
        <w:pStyle w:val="SubHeading"/>
        <w:ind w:left="200" w:hanging="0"/>
        <w:rPr/>
      </w:pPr>
      <w:r>
        <w:rPr/>
        <w:t>Список акционеров (участников)</w:t>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1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6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600" w:hanging="0"/>
        <w:rPr/>
      </w:pPr>
      <w:r>
        <w:rPr/>
        <w:t>Сокращенное фирменное наименование:</w:t>
      </w:r>
      <w:r>
        <w:rPr>
          <w:rStyle w:val="Subst"/>
        </w:rPr>
        <w:t xml:space="preserve"> ЗАО "Калининградстройинвест"</w:t>
      </w:r>
    </w:p>
    <w:p>
      <w:pPr>
        <w:pStyle w:val="Normal"/>
        <w:ind w:left="600" w:hanging="0"/>
        <w:rPr/>
      </w:pPr>
      <w:r>
        <w:rPr/>
        <w:t>Место нахождения:</w:t>
      </w:r>
      <w:r>
        <w:rPr>
          <w:rStyle w:val="Subst"/>
        </w:rPr>
        <w:t xml:space="preserve"> г.Калининград ул.Туруханская,1</w:t>
      </w:r>
    </w:p>
    <w:p>
      <w:pPr>
        <w:pStyle w:val="Normal"/>
        <w:ind w:left="600" w:hanging="0"/>
        <w:rPr/>
      </w:pPr>
      <w:r>
        <w:rPr/>
        <w:t>Сумма дебиторской задолженности, руб.:</w:t>
      </w:r>
      <w:r>
        <w:rPr>
          <w:rStyle w:val="Subst"/>
        </w:rPr>
        <w:t xml:space="preserve"> 2 001 913</w:t>
      </w:r>
    </w:p>
    <w:p>
      <w:pPr>
        <w:pStyle w:val="Normal"/>
        <w:ind w:left="600" w:hanging="0"/>
        <w:rPr/>
      </w:pPr>
      <w:r>
        <w:rPr/>
        <w:t>Размер и условия просроченной дебиторской задолженности (процентная ставка, штрафные санкции, пени):</w:t>
        <w:br/>
      </w:r>
    </w:p>
    <w:p>
      <w:pPr>
        <w:pStyle w:val="Normal"/>
        <w:ind w:left="600" w:hanging="0"/>
        <w:rPr/>
      </w:pPr>
      <w:r>
        <w:rPr/>
        <w:t>Деб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p>
    <w:p>
      <w:pPr>
        <w:pStyle w:val="Normal"/>
        <w:ind w:left="600" w:hanging="0"/>
        <w:rPr/>
      </w:pPr>
      <w:r>
        <w:rPr/>
        <w:t>Доля обыкновенных акций лица, принадлежащих эмитенту, %:</w:t>
      </w:r>
    </w:p>
    <w:p>
      <w:pPr>
        <w:pStyle w:val="Normal"/>
        <w:ind w:left="600" w:hanging="0"/>
        <w:rPr/>
      </w:pPr>
      <w:r>
        <w:rPr/>
        <w:t>Доля участия лица в уставном капитале эмитента, %:</w:t>
      </w:r>
      <w:r>
        <w:rPr>
          <w:rStyle w:val="Subst"/>
        </w:rPr>
        <w:t xml:space="preserve"> 59.9</w:t>
      </w:r>
    </w:p>
    <w:p>
      <w:pPr>
        <w:pStyle w:val="Normal"/>
        <w:ind w:left="600" w:hanging="0"/>
        <w:rPr/>
      </w:pPr>
      <w:r>
        <w:rPr/>
        <w:t>Доля принадлежащих лицу обыкновенных акций эмитента, %:</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b/>
          <w:b/>
          <w:bCs/>
        </w:rPr>
      </w:pPr>
      <w:r>
        <w:rPr>
          <w:b/>
          <w:bCs/>
        </w:rPr>
        <w:t>Бухгалтерский баланс</w:t>
        <w:br/>
        <w:t>на 30 июн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2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5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45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 70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6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68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45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 70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b/>
          <w:b/>
          <w:bCs/>
        </w:rPr>
      </w:pPr>
      <w:r>
        <w:rPr>
          <w:b/>
          <w:bCs/>
        </w:rPr>
        <w:t>Отчет о прибылях и убытках</w:t>
        <w:br/>
        <w:t>за 6 мес.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1</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w:t>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r>
    </w:p>
    <w:p>
      <w:pPr>
        <w:pStyle w:val="Normal"/>
        <w:rPr/>
      </w:pPr>
      <w:r>
        <w:rPr/>
      </w:r>
    </w:p>
    <w:p>
      <w:pPr>
        <w:pStyle w:val="Heading2"/>
        <w:rPr/>
      </w:pPr>
      <w:r>
        <w:rPr/>
        <w:t>7.3. 2009</w:t>
      </w:r>
    </w:p>
    <w:p>
      <w:pPr>
        <w:pStyle w:val="SubHeading"/>
        <w:ind w:left="200" w:hanging="0"/>
        <w:rPr/>
      </w:pPr>
      <w:r>
        <w:rPr/>
      </w:r>
    </w:p>
    <w:p>
      <w:pPr>
        <w:pStyle w:val="Normal"/>
        <w:jc w:val="center"/>
        <w:rPr>
          <w:b/>
          <w:b/>
          <w:bCs/>
        </w:rPr>
      </w:pPr>
      <w:r>
        <w:rPr>
          <w:b/>
          <w:bCs/>
        </w:rPr>
        <w:t>Бухгалтерский баланс</w:t>
        <w:br/>
        <w:t>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5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2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5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24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 16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 45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5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5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3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5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58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 16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 45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8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 прибылях и убытках</w:t>
        <w:br/>
        <w:t>за 2009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5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2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2</w:t>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б изменениях капитала</w:t>
        <w:br/>
        <w:t>за 2009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1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1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1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1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35</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5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394</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86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18</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6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 движении денежных средств</w:t>
        <w:br/>
        <w:t>за 2009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5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7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 3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4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5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1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20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258</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5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9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Приложение к бухгалтерскому балансу</w:t>
        <w:br/>
        <w:t>за 2009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9</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4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4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8</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09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84</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41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8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7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2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7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2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5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446</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 56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0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4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5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t>Пояснительная записка</w:t>
      </w:r>
    </w:p>
    <w:p>
      <w:pPr>
        <w:pStyle w:val="Normal"/>
        <w:ind w:left="400" w:hanging="0"/>
        <w:rPr/>
      </w:pPr>
      <w:r>
        <w:rPr>
          <w:rStyle w:val="Subst"/>
        </w:rPr>
        <w:t>Открытое акционерное общество "Строймеханизация" утверждено 8 ноября 1993 г. и зарегистрировано с присвоением номера государственной регистрации № 1607, расположено в   г. Калининграде на Московском проспекте, 186.</w:t>
        <w:br/>
        <w:t>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Российской Федерации, а также Уставом Общества.</w:t>
        <w:br/>
        <w:t xml:space="preserve">Целями деятельности Общества являются расширение рынка строительных услуг, извлечение прибыли, рост  стоимости акционерного капитала. </w:t>
        <w:br/>
        <w:t xml:space="preserve">В 2009 года организация является субъектом малого предпринимательства: </w:t>
        <w:br/>
        <w:t>"</w:t>
        <w:tab/>
        <w:t>среднесписочная численность работающих на предприятии в 2009 году составила 30 человек;</w:t>
        <w:br/>
        <w:t>"</w:t>
        <w:tab/>
        <w:t>Юридическое лицо, владеющее 59,9 % акций общества, является субъектом малого предпринимательства.</w:t>
        <w:br/>
        <w:t>Что позволяет не применять Положение по бухгалтерскому учету "Учет расчетов по налогу на прибыль" ПБУ 18/02, утвержденное Приказом Минфина России от 19.11.2002 N 114н .</w:t>
        <w:br/>
        <w:t>Уставной капитал составляет  18139 рублей. Уставный капитал разбит на  18139 обыкновенных акций. Выпуск обыкновенных именных акций общества осуществлен в процессе приватизации.  Номинальная стоимость одной акции один рубль.</w:t>
        <w:br/>
        <w:t xml:space="preserve">Высшим органом управления является собрание акционеров. </w:t>
        <w:br/>
        <w:t>В 2009 году Годовое общее собрание акционеров  Открытого акционерного общества "Строймеханизация" состоялось 27 апреля 2009 года.  На собрании был утвержден годовой отчет Совета директоров, Бухгалтерский баланс и Отчет о прибылях и убытках за 2008 год.</w:t>
        <w:br/>
        <w:t xml:space="preserve">Утверждение Бухгалтерского баланса  и Отчета о прибылях и убытках за 2009 год  планируется на  27 апреля 2009 года на годовом общем собрании акционеров.              </w:t>
        <w:br/>
        <w:t>Общество осуществляет свою деятельность в соответствии с видами деятельности, указанными в Уставе:  оказание услуг автокранами, автосамосвалами, тягачами, башенными и монтажными кранами, экскаваторами, компрессорами  и другими механизмами.</w:t>
        <w:br/>
        <w:t>Бухгалтерская отчетность общества сформирована, исходя из действующих в Российской Федерации правил бухгалтерского учета и отчетности.</w:t>
        <w:br/>
        <w:t>Выручка от основного вида деятельности в 2009 году  составила  4113 тыс. рублей.  По сравнению с прошлым годом объём выполненных работ уменьшился  на 21432,0 тыс. рублей. Расходы общества тоже снизились  на 19099,0 тыс. рублей.</w:t>
        <w:br/>
        <w:t>В 2009 году Общество получило убыток от выполненных работ и оказанных услуг в сумме   2373  тыс. рублей. С учётом  прочих расходов и доходов обществом по результатам года получен  убыток до налогообложения  в сумме 187 тыс. рублей.</w:t>
        <w:br/>
        <w:t>Чистый убыток общества по результатам работы за 2009 год составил 2850,0 тыс. рублей. И, как следствие, базовая прибыль на одну акцию отсутствует. В свою очередь убыток в целях налогообложения составил 2188,8 тыс. рублей.</w:t>
        <w:br/>
        <w:t>Чистые активы общества уменьшились и составили на конец периода 2867,0 тыс. рублей. Данное уменьшение произошло за счет таких статей, как основные средства,  дебиторская задолженность, денежные средства, запасы. Увеличилась статья по краткосрочным финансовым вложениям.</w:t>
        <w:br/>
        <w:t>Краткосрочная кредиторская задолженность в сравнении с прошлым годом уменьшилась на 1883,0 тыс. рублей, и составила 9563,0 тыс. рублей. Дебиторская задолженность  изменилась в сторону уменьшения на 1839,0 тыс. рублей  и составила 5771,0 тыс. рублей.</w:t>
        <w:br/>
        <w:t xml:space="preserve">Учетной политикой предприятия определено, что общество не создает резерва по сомнительным долгам и резервов предстоящих расходов и платежей. </w:t>
        <w:br/>
        <w:t xml:space="preserve">Балансовая стоимость всех основных средств составила  </w:t>
        <w:tab/>
        <w:t xml:space="preserve">2413,1 тыс. рублей.   Начисленная амортизация за 2009 год по основным средствам составила 160,0 тыс. рублей.  Коэффициент износа основных средств составил 91,1%. </w:t>
        <w:br/>
        <w:t xml:space="preserve">Общество осуществляет свою деятельность с помощью строительных машин и механизмов, грузоподъемной техники, которую арендует в 2009 году по договору аренды строительных машин и механизмов, а так же по договору аренды  помещений. </w:t>
        <w:br/>
        <w:t>Производительность труда по сравнению с прошлым годом увеличилась и составила 137,1 тыс. рублей на одного работника списочного состава.</w:t>
        <w:br/>
        <w:t>Структура затрат в организации за отчетный период :</w:t>
        <w:br/>
        <w:t>Материальные затраты</w:t>
        <w:tab/>
        <w:tab/>
        <w:t xml:space="preserve">                      650,0 тыс.рублей</w:t>
        <w:br/>
        <w:t>Затраты на оплату труда</w:t>
        <w:tab/>
        <w:tab/>
        <w:t xml:space="preserve">          2932,0 тыс.рублей</w:t>
        <w:br/>
        <w:t>Отчисления на социальные нужды</w:t>
        <w:tab/>
        <w:t xml:space="preserve">           525,2 тыс.рублей</w:t>
        <w:br/>
        <w:t>Амортизация</w:t>
        <w:tab/>
        <w:tab/>
        <w:tab/>
        <w:tab/>
        <w:t xml:space="preserve">           160,0 тыс.рублей</w:t>
        <w:br/>
        <w:t>Прочие затраты</w:t>
        <w:tab/>
        <w:tab/>
        <w:t xml:space="preserve">                                2219,5 тыс.рублей</w:t>
        <w:br/>
        <w:t>Итого по элементам затрат</w:t>
        <w:tab/>
        <w:t xml:space="preserve">                   6486,7 тыс.рублей</w:t>
        <w:br/>
        <w:t>В 2009 году был списан добавочный капитал, сформированный в результате переоценок 1996-1999годах. Принцип списания -  добавочный капитал рассчитан  и списан в части основных средств, списанных после 1999года.  Сумма составила 5535,2 тыс. рублей.</w:t>
        <w:br/>
        <w:t>С 1 октября 2009 года на предприятии в связи с отсутствием заказов и снижения спроса на услуги организации было приостановлено производство и отправлены на консервацию объекты основных средств по описи.</w:t>
        <w:br/>
        <w:br/>
      </w:r>
    </w:p>
    <w:p>
      <w:pPr>
        <w:pStyle w:val="SubHeading"/>
        <w:ind w:left="200" w:hanging="0"/>
        <w:rPr/>
      </w:pPr>
      <w:r>
        <w:rPr/>
        <w:t>Аудиторское заключение</w:t>
      </w:r>
    </w:p>
    <w:p>
      <w:pPr>
        <w:pStyle w:val="Normal"/>
        <w:ind w:left="400" w:hanging="0"/>
        <w:rPr/>
      </w:pPr>
      <w:r>
        <w:rPr>
          <w:rStyle w:val="Subst"/>
        </w:rPr>
        <w:t>По нашему мнению, бухгалтерская (финансовая) отчетность Открытого акционерного общества  Строймеханизация отражает достоверно во всех существенных отношениях финансовое положение  на 31 декабря 2009 года и результаты финансово-хозяйственной деятельности за период с 1 января 2009 по 31 декабря 2009 года включительно в соответствии с требованиями законодательства РФ в части подготовки бухгалтерской ( финансоывой) отчетности.</w:t>
      </w:r>
    </w:p>
    <w:p>
      <w:pPr>
        <w:pStyle w:val="Normal"/>
        <w:rPr/>
      </w:pPr>
      <w:r>
        <w:rPr/>
      </w:r>
    </w:p>
    <w:p>
      <w:pPr>
        <w:pStyle w:val="Heading2"/>
        <w:rPr/>
      </w:pPr>
      <w:r>
        <w:rPr/>
        <w:t>7.4. Сведения об учетной политике эмитента</w:t>
      </w:r>
    </w:p>
    <w:p>
      <w:pPr>
        <w:pStyle w:val="Normal"/>
        <w:ind w:left="200" w:hanging="0"/>
        <w:rPr/>
      </w:pPr>
      <w:r>
        <w:rPr>
          <w:rStyle w:val="Subst"/>
        </w:rPr>
        <w:t>Объекты основных  средств  стоимостью не более 10000 рублей за единицу, а также приобретенные книги, брошюры и т.п. издания списывать на  затраты по мере  отпуска их в производство  или эксплуатацию. В целях обеспечения сохранности этих объектов в производстве или при эксплуатации должен быть организован надлежащий контроль  за их движением.</w:t>
        <w:br/>
        <w:t>Износ по основным средствам начислять  линейным  способом по нормам, определяемым исходя из срока полезного использования объектов основных средств в соответствии с Постановлением Правительства  РФ от 01.01.2001 № 1.</w:t>
        <w:br/>
        <w:t>Не  производить переоценку основных средств  по состоянию на  1-е число отчетного года.</w:t>
        <w:br/>
        <w:t>При выбытии остаточную стоимость основных средств формировать на счете 01.</w:t>
        <w:br/>
        <w:t>Стоимость нематериальных активов погашать линейным способом  исходя из норм, определенных с учетом срока полезного использования. Если срок полезного использования нематериального актива документацией не определен, то он устанавливается распоряжением главного бухгалтера.</w:t>
        <w:br/>
        <w:t>Отражать начисление амортизации с применением счета 05 "Амортизация нематериальных активов".</w:t>
        <w:br/>
        <w:t>Расходы на ремонт основных средств  включать в себестоимость текущего отчетного периода по фактическим затратам.</w:t>
        <w:br/>
        <w:t>Операции по заготовлению и приобретению материальных ценностей отражать в бухгалтерском учете с применением счетов 15 "Заготовление и приобретение материальных ценностей" и 16 "Отклонение в стоимости материальных ценностей"  с оценкой по фактической себестоимости на счете 10 "Материалы", включая таможенные платежи, транспортные и иные аналогичные расходы по заготовке и приобретению.</w:t>
        <w:br/>
        <w:t>Стоимость материальных запасов, списываемых в производство, определять по  средней себестоимости по всем видам МПЗ.</w:t>
        <w:br/>
        <w:t>Спецодежда учитывается на отдельных субсчетах счета 10 "Материалы": - 10.10 "Материалы специального назначения на складе".10.11 "Материалы специального назначения  в эксплуатации".</w:t>
        <w:br/>
        <w:t xml:space="preserve">Затраты на производство продукции собирать по дебету счета 20 "Основное производство".  Затраты общехозяйственного назначения собирать по дебету счета 26 "Общехозяйственные расходы" и затраты ремонтных мастерских - по дебету счета 23 "Вспомогательное производство". 23 счет закрывать на 20 счет "Основное производство". </w:t>
        <w:tab/>
        <w:br/>
        <w:t>Управленческие расходы списываются ежемесячно в дебет счета 90 "Продажи" субсчет 90.8 2 "Управленческие расходы".</w:t>
        <w:br/>
        <w:t>Расходы будущих периодов принимать к расходу равными долями в течении срока их использования.</w:t>
        <w:br/>
        <w:t>Расходы на командировки, представительские расходы, превышающие установленные Министерством Финансов РФ нормы, регламентируются распорядительным документом  генерального директора предприятия.</w:t>
        <w:br/>
        <w:t>Резервы предстоящих расходов и платежей не создавать.</w:t>
        <w:br/>
        <w:t>Резерв сомнительных долгов не создавать.</w:t>
        <w:br/>
        <w:t>Периодичность и порядок распределения дивидендов определять собранием акционеров.</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8 139</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8 139</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Сообщение о проведении Общего собрания публикуется в газете  Калининград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десять) процентов голосующих акций Общества на дату предъявления требования. Внеочередное Общее собрание акционеров созывается и проводится в порядке, установленном законом, настоящим Уставом и Положением об Общем собрании акционеров. Решение Совета директоров об отказе от созыва внеочередного Общего собрания акционеров может быть обжаловано в суд. В случае если в течение установленного законом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органами или лицами, требующими его созыва.</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собрание акционеров проводится в период с 01 марта по 30 июня в год, следующий за отчетным финансовым годом.</w:t>
        <w:b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br/>
        <w:t>В случаях, когда в соответствии со статьями 68 - 70 Федерального закона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br/>
        <w:t>В случаях, когда в соответствии с Федеральным законом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два)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тридцать) дней после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b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br/>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 xml:space="preserve">Общество обязано по требованию лица, имеющего право на участие в общем собрании акционеров, предоставить ему копии указанных документов. </w:t>
        <w:br/>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Оглашение решений состоится на собрании акционенров, по итогам голосования.</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8 139</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100 00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3.12.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Iп-289</w:t>
            </w:r>
          </w:p>
        </w:tc>
      </w:tr>
    </w:tbl>
    <w:p>
      <w:pPr>
        <w:pStyle w:val="Normal"/>
        <w:rPr/>
      </w:pPr>
      <w:r>
        <w:rPr/>
      </w:r>
    </w:p>
    <w:p>
      <w:pPr>
        <w:pStyle w:val="Normal"/>
        <w:ind w:left="200" w:hanging="0"/>
        <w:rPr/>
      </w:pPr>
      <w:r>
        <w:rPr/>
        <w:t>Права, предоставляемые акциями их владельцам:</w:t>
        <w:br/>
      </w:r>
      <w:r>
        <w:rPr>
          <w:rStyle w:val="Subst"/>
        </w:rPr>
        <w:t xml:space="preserve">Участвовать в управлении делами Общества, в том числе: </w:t>
        <w:br/>
        <w:t>- участвовать в Общих собраниях акционеров с правом решающего голоса по всем вопросам его компетенции (лично или через представителя);</w:t>
        <w:br/>
        <w:t>- избирать и быть избранным на выборные должности  в Обществе</w:t>
        <w:br/>
        <w:t>- получать информацию о деятельности Общества;</w:t>
        <w:br/>
        <w:t>- получать  дивиденды, а в случае ликвидации Общества – право на  получение части его имущества.</w:t>
        <w:br/>
        <w:t>- требовать и получать копии (выписки) протоколов и решений Общего собрания, а также копии решений других органов управления Общества.</w:t>
        <w:br/>
        <w:t>Акционеры вправе иметь другие права, предоставляемые акционерам настоящим Уставом и Федеральным Законом «Об акционерных обществах».</w:t>
        <w:br/>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ind w:left="400" w:hanging="0"/>
        <w:rPr/>
      </w:pPr>
      <w:r>
        <w:rPr/>
        <w:t>Сокращенное фирменное наименование:</w:t>
      </w:r>
      <w:r>
        <w:rPr>
          <w:rStyle w:val="Subst"/>
        </w:rPr>
        <w:t xml:space="preserve"> ОАО "Регистратор НИКойл"  Калининградский филиал</w:t>
      </w:r>
    </w:p>
    <w:p>
      <w:pPr>
        <w:pStyle w:val="Normal"/>
        <w:ind w:left="400" w:hanging="0"/>
        <w:rPr/>
      </w:pPr>
      <w:r>
        <w:rPr/>
        <w:t>Место нахождения:</w:t>
      </w:r>
      <w:r>
        <w:rPr>
          <w:rStyle w:val="Subst"/>
        </w:rPr>
        <w:t xml:space="preserve"> 236023, г.Калининград, ул.Яналова, д.42Б, 4 эатж</w:t>
      </w:r>
    </w:p>
    <w:p>
      <w:pPr>
        <w:pStyle w:val="Normal"/>
        <w:ind w:left="400" w:hanging="0"/>
        <w:rPr/>
      </w:pPr>
      <w:r>
        <w:rPr/>
        <w:t>ИНН:</w:t>
      </w:r>
      <w:r>
        <w:rPr>
          <w:rStyle w:val="Subst"/>
        </w:rPr>
        <w:t xml:space="preserve"> 7730081453</w:t>
      </w:r>
    </w:p>
    <w:p>
      <w:pPr>
        <w:pStyle w:val="Normal"/>
        <w:ind w:left="400" w:hanging="0"/>
        <w:rPr/>
      </w:pPr>
      <w:r>
        <w:rPr/>
        <w:t>ОГРН:</w:t>
      </w:r>
      <w:r>
        <w:rPr>
          <w:rStyle w:val="Subst"/>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8.11.2006</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 Налоговый кодекс Российской Федерации (часть вторая) от 05.08.2000 №117-ФЗ (принят ГД ФС РФ 19.07.2000) (ред. 29.07.2004)</w:t>
        <w:br/>
        <w:t>- Федеральный Закон от 10.07.2002 № 86-ФЗ (ред. от 10.01.2003) "О Центральном банке Российской Федерации (Банке России)" (принят ГД ФС РФ 27.06.2002)</w:t>
        <w:br/>
        <w:t>- Информационное письмо ВАС РФ от 31.05.2000 № 52 "Обзор практики разрешения арбитражными судами споров, связанных с применением законодательства  о валютном регулировании и валютном контроле"</w:t>
        <w:br/>
        <w:t>- Письмо  МНС РФ от 04.09.2003 № са-6-04/942@ "О налогообложении дивидендов"</w:t>
        <w:br/>
        <w:t>- Информационное письмо ЦБ РФ от 16.05.2003 № 23 "Обобщение  практики  применения нормативных актов Банка России по вопросам валютного регулирования и валютного контроля"</w:t>
        <w:br/>
        <w:t>- Иные нормативные правовые акты Российской Федерации.</w:t>
        <w:br/>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 xml:space="preserve">Порядок налогообложения доходов по размещенным и размещаемым эмиссионным ценным бумагам Общества регламентирован  статьями "Налогового Кодекса Российской Федерации (часть вторая)" от 05.08.2000 N 117-ФЗ (принят ГД ФС РФ 19.07.2000 г)  </w:t>
        <w:br/>
        <w:t>В связи с отсутствием доходов по размещенным ценным бумагам эмитента налогообложения не производилось</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Times New Roman" w:cs="Times New Roman;Times New Roman"/>
      <w:b/>
      <w:bCs/>
      <w:kern w:val="2"/>
      <w:sz w:val="32"/>
      <w:szCs w:val="32"/>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1:54:00Z</dcterms:created>
  <dc:creator>GordinaO</dc:creator>
  <dc:description/>
  <cp:keywords/>
  <dc:language>en-US</dc:language>
  <cp:lastModifiedBy>Катя</cp:lastModifiedBy>
  <dcterms:modified xsi:type="dcterms:W3CDTF">2010-08-12T11:54:00Z</dcterms:modified>
  <cp:revision>2</cp:revision>
  <dc:subject/>
  <dc:title/>
</cp:coreProperties>
</file>