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eastAsia="MS Mincho;Arial Unicode MS" w:cs="Courier New"/>
          <w:color w:val="000000"/>
          <w:sz w:val="24"/>
          <w:szCs w:val="20"/>
        </w:rPr>
      </w:pPr>
      <w:r>
        <w:rPr>
          <w:rFonts w:eastAsia="MS Mincho;Arial Unicode MS" w:cs="Courier New"/>
          <w:color w:val="000000"/>
          <w:sz w:val="24"/>
          <w:szCs w:val="20"/>
        </w:rPr>
        <w:t xml:space="preserve">Утвержден в новой редакции </w:t>
      </w:r>
    </w:p>
    <w:p>
      <w:pPr>
        <w:pStyle w:val="Normal"/>
        <w:jc w:val="right"/>
        <w:rPr>
          <w:rFonts w:eastAsia="MS Mincho;Arial Unicode MS" w:cs="Courier New"/>
          <w:color w:val="000000"/>
          <w:sz w:val="24"/>
          <w:szCs w:val="20"/>
        </w:rPr>
      </w:pPr>
      <w:r>
        <w:rPr>
          <w:rFonts w:eastAsia="MS Mincho;Arial Unicode MS" w:cs="Courier New"/>
          <w:color w:val="000000"/>
          <w:sz w:val="24"/>
          <w:szCs w:val="20"/>
        </w:rPr>
        <w:t>Общим собранием акционеров</w:t>
      </w:r>
    </w:p>
    <w:p>
      <w:pPr>
        <w:pStyle w:val="Normal"/>
        <w:jc w:val="right"/>
        <w:rPr>
          <w:rFonts w:eastAsia="MS Mincho;Arial Unicode MS" w:cs="Courier New"/>
          <w:color w:val="000000"/>
          <w:sz w:val="24"/>
          <w:szCs w:val="20"/>
        </w:rPr>
      </w:pPr>
      <w:r>
        <w:rPr>
          <w:rFonts w:eastAsia="MS Mincho;Arial Unicode MS" w:cs="Courier New"/>
          <w:color w:val="000000"/>
          <w:sz w:val="24"/>
          <w:szCs w:val="20"/>
        </w:rPr>
        <w:t xml:space="preserve">ОАО Строймеханизация </w:t>
      </w:r>
    </w:p>
    <w:p>
      <w:pPr>
        <w:pStyle w:val="Normal"/>
        <w:jc w:val="right"/>
        <w:rPr>
          <w:rFonts w:eastAsia="MS Mincho;Arial Unicode MS" w:cs="Courier New"/>
          <w:color w:val="000000"/>
          <w:sz w:val="24"/>
          <w:szCs w:val="20"/>
        </w:rPr>
      </w:pPr>
      <w:r>
        <w:rPr>
          <w:rFonts w:eastAsia="MS Mincho;Arial Unicode MS" w:cs="Courier New"/>
          <w:color w:val="000000"/>
          <w:sz w:val="24"/>
          <w:szCs w:val="20"/>
        </w:rPr>
        <w:t>Протокол №1   от 24 мая  2002г.</w:t>
      </w:r>
    </w:p>
    <w:p>
      <w:pPr>
        <w:pStyle w:val="Normal"/>
        <w:jc w:val="right"/>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right"/>
        <w:outlineLvl w:val="0"/>
        <w:rPr>
          <w:rFonts w:eastAsia="MS Mincho;Arial Unicode MS" w:cs="Courier New"/>
          <w:color w:val="000000"/>
          <w:sz w:val="24"/>
          <w:szCs w:val="20"/>
        </w:rPr>
      </w:pPr>
      <w:r>
        <w:rPr>
          <w:rFonts w:eastAsia="MS Mincho;Arial Unicode MS" w:cs="Courier New"/>
          <w:color w:val="000000"/>
          <w:sz w:val="24"/>
          <w:szCs w:val="20"/>
        </w:rPr>
        <w:t xml:space="preserve">Председатель Общего </w:t>
      </w:r>
    </w:p>
    <w:p>
      <w:pPr>
        <w:pStyle w:val="Normal"/>
        <w:jc w:val="right"/>
        <w:rPr>
          <w:rFonts w:eastAsia="MS Mincho;Arial Unicode MS" w:cs="Courier New"/>
          <w:color w:val="000000"/>
          <w:sz w:val="24"/>
          <w:szCs w:val="20"/>
        </w:rPr>
      </w:pPr>
      <w:r>
        <w:rPr>
          <w:rFonts w:eastAsia="MS Mincho;Arial Unicode MS" w:cs="Courier New"/>
          <w:color w:val="000000"/>
          <w:sz w:val="24"/>
          <w:szCs w:val="20"/>
        </w:rPr>
        <w:t>собрания акционеров ________________</w:t>
      </w:r>
    </w:p>
    <w:p>
      <w:pPr>
        <w:pStyle w:val="Normal"/>
        <w:jc w:val="right"/>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right"/>
        <w:outlineLvl w:val="0"/>
        <w:rPr>
          <w:rFonts w:eastAsia="MS Mincho;Arial Unicode MS" w:cs="Courier New"/>
          <w:color w:val="000000"/>
          <w:sz w:val="24"/>
          <w:szCs w:val="20"/>
        </w:rPr>
      </w:pPr>
      <w:r>
        <w:rPr>
          <w:rFonts w:eastAsia="MS Mincho;Arial Unicode MS" w:cs="Courier New"/>
          <w:color w:val="000000"/>
          <w:sz w:val="24"/>
          <w:szCs w:val="20"/>
        </w:rPr>
        <w:t xml:space="preserve">Секретарь Общего </w:t>
      </w:r>
    </w:p>
    <w:p>
      <w:pPr>
        <w:pStyle w:val="Normal"/>
        <w:jc w:val="right"/>
        <w:rPr>
          <w:rFonts w:eastAsia="MS Mincho;Arial Unicode MS" w:cs="Courier New"/>
          <w:color w:val="000000"/>
          <w:sz w:val="24"/>
          <w:szCs w:val="20"/>
        </w:rPr>
      </w:pPr>
      <w:r>
        <w:rPr>
          <w:rFonts w:eastAsia="MS Mincho;Arial Unicode MS" w:cs="Courier New"/>
          <w:color w:val="000000"/>
          <w:sz w:val="24"/>
          <w:szCs w:val="20"/>
        </w:rPr>
        <w:t>собрания акционеров ________________</w:t>
      </w:r>
    </w:p>
    <w:p>
      <w:pPr>
        <w:pStyle w:val="Normal"/>
        <w:jc w:val="right"/>
        <w:rPr>
          <w:rFonts w:eastAsia="MS Mincho;Arial Unicode MS" w:cs="Courier New"/>
          <w:color w:val="000000"/>
          <w:sz w:val="24"/>
          <w:szCs w:val="20"/>
        </w:rPr>
      </w:pPr>
      <w:r>
        <w:rPr>
          <w:rFonts w:eastAsia="MS Mincho;Arial Unicode MS" w:cs="Courier New"/>
          <w:color w:val="000000"/>
          <w:sz w:val="24"/>
          <w:szCs w:val="20"/>
        </w:rPr>
      </w:r>
    </w:p>
    <w:p>
      <w:pPr>
        <w:pStyle w:val="Normal"/>
        <w:rPr>
          <w:rFonts w:eastAsia="MS Mincho;Arial Unicode MS" w:cs="Courier New"/>
          <w:color w:val="000000"/>
          <w:sz w:val="24"/>
          <w:szCs w:val="20"/>
        </w:rPr>
      </w:pPr>
      <w:r>
        <w:rPr>
          <w:rFonts w:eastAsia="MS Mincho;Arial Unicode MS" w:cs="Courier New"/>
          <w:color w:val="000000"/>
          <w:sz w:val="24"/>
          <w:szCs w:val="20"/>
        </w:rPr>
      </w:r>
    </w:p>
    <w:p>
      <w:pPr>
        <w:pStyle w:val="Normal"/>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У С Т А В</w:t>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Открытого акционерного общества</w:t>
      </w:r>
    </w:p>
    <w:p>
      <w:pPr>
        <w:pStyle w:val="Normal"/>
        <w:jc w:val="center"/>
        <w:rPr>
          <w:rFonts w:eastAsia="MS Mincho;Arial Unicode MS" w:cs="Courier New"/>
          <w:b/>
          <w:b/>
          <w:color w:val="000000"/>
          <w:sz w:val="24"/>
          <w:szCs w:val="20"/>
        </w:rPr>
      </w:pPr>
      <w:r>
        <w:rPr>
          <w:rFonts w:eastAsia="MS Mincho;Arial Unicode MS" w:cs="Courier New"/>
          <w:b/>
          <w:color w:val="000000"/>
          <w:sz w:val="24"/>
          <w:szCs w:val="20"/>
        </w:rPr>
        <w:t>СТРОЙМЕХАНИЗАЦИЯ</w:t>
      </w:r>
    </w:p>
    <w:p>
      <w:pPr>
        <w:pStyle w:val="Normal"/>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jc w:val="center"/>
        <w:rPr>
          <w:rFonts w:eastAsia="MS Mincho;Arial Unicode MS" w:cs="Courier New"/>
          <w:b/>
          <w:b/>
          <w:color w:val="000000"/>
          <w:sz w:val="24"/>
          <w:szCs w:val="20"/>
        </w:rPr>
      </w:pPr>
      <w:r>
        <w:rPr>
          <w:rFonts w:eastAsia="MS Mincho;Arial Unicode MS" w:cs="Courier New"/>
          <w:b/>
          <w:color w:val="000000"/>
          <w:sz w:val="24"/>
          <w:szCs w:val="20"/>
        </w:rPr>
        <w:t>(редакция   4)</w:t>
      </w:r>
    </w:p>
    <w:p>
      <w:pPr>
        <w:pStyle w:val="Normal"/>
        <w:rPr>
          <w:rFonts w:eastAsia="MS Mincho;Arial Unicode MS" w:cs="Courier New"/>
          <w:b/>
          <w:b/>
          <w:color w:val="000000"/>
          <w:sz w:val="24"/>
          <w:szCs w:val="20"/>
        </w:rPr>
      </w:pPr>
      <w:r>
        <w:rPr>
          <w:rFonts w:eastAsia="MS Mincho;Arial Unicode MS" w:cs="Courier New"/>
          <w:b/>
          <w:color w:val="000000"/>
          <w:sz w:val="24"/>
          <w:szCs w:val="20"/>
        </w:rPr>
      </w:r>
    </w:p>
    <w:p>
      <w:pPr>
        <w:pStyle w:val="Normal"/>
        <w:jc w:val="center"/>
        <w:rPr>
          <w:rFonts w:eastAsia="MS Mincho;Arial Unicode MS" w:cs="Courier New"/>
          <w:color w:val="000000"/>
          <w:sz w:val="24"/>
          <w:szCs w:val="20"/>
        </w:rPr>
      </w:pPr>
      <w:r>
        <w:rPr>
          <w:rFonts w:eastAsia="MS Mincho;Arial Unicode MS" w:cs="Courier New"/>
          <w:color w:val="000000"/>
          <w:sz w:val="24"/>
          <w:szCs w:val="20"/>
        </w:rPr>
        <w:t xml:space="preserve">г. Калининград </w:t>
      </w:r>
    </w:p>
    <w:p>
      <w:pPr>
        <w:pStyle w:val="Normal"/>
        <w:jc w:val="center"/>
        <w:rPr>
          <w:rFonts w:eastAsia="MS Mincho;Arial Unicode MS" w:cs="Courier New"/>
          <w:color w:val="000000"/>
          <w:sz w:val="24"/>
          <w:szCs w:val="20"/>
        </w:rPr>
      </w:pPr>
      <w:r>
        <w:rPr>
          <w:rFonts w:eastAsia="MS Mincho;Arial Unicode MS" w:cs="Courier New"/>
          <w:color w:val="000000"/>
          <w:sz w:val="24"/>
          <w:szCs w:val="20"/>
        </w:rPr>
        <w:t>2002 г.</w:t>
      </w:r>
    </w:p>
    <w:p>
      <w:pPr>
        <w:pStyle w:val="Normal"/>
        <w:jc w:val="center"/>
        <w:rPr>
          <w:rFonts w:eastAsia="MS Mincho;Arial Unicode MS" w:cs="Courier New"/>
          <w:color w:val="000000"/>
          <w:sz w:val="24"/>
          <w:szCs w:val="20"/>
        </w:rPr>
      </w:pPr>
      <w:r>
        <w:rPr>
          <w:rFonts w:eastAsia="MS Mincho;Arial Unicode MS" w:cs="Courier New"/>
          <w:color w:val="000000"/>
          <w:sz w:val="24"/>
          <w:szCs w:val="20"/>
        </w:rPr>
      </w:r>
    </w:p>
    <w:p>
      <w:pPr>
        <w:pStyle w:val="Normal"/>
        <w:jc w:val="center"/>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5"/>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ОБЩИЕ ПОЛОЖЕНИЯ.</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left="709" w:hanging="0"/>
        <w:jc w:val="center"/>
        <w:outlineLvl w:val="0"/>
        <w:rPr>
          <w:rFonts w:eastAsia="MS Mincho;Arial Unicode MS" w:cs="Courier New"/>
          <w:color w:val="000000"/>
          <w:sz w:val="24"/>
          <w:szCs w:val="20"/>
        </w:rPr>
      </w:pPr>
      <w:r>
        <w:rPr>
          <w:rFonts w:eastAsia="MS Mincho;Arial Unicode MS" w:cs="Courier New"/>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1. Открытое акционерное общество  Строймеханизация , далее именуемое Общество , утверждено в соответствии с Указом Президента РФ  Об организационных мероприятиях по преобразованию государственных предприятий в акционерные общества  от 1 июля1992г. 21, зарегистрировано в Администрации Ленинградского района г. Калининград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Настоящая редакция Устава Открытого Акционерного Общества Строймеханизация ,  разработана в соответствии с Федеральным законом РФ  Об акционерных обществах  (далее   закон), другими правовыми актам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3. Полное фирменное наименование на русском языке: Открытое Акционерное общество  Строймеханизаци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Сокращенное фирменное наименование на русском языке:ОАО Строймеханизаци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4. Общество является коммерческой организацие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5. Общество является юридическим лицом и свою деятельность организует на основании настоящего Устава и действующего законодатель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6. Общество вправе в установленном порядке открывать банковские счета на территории РФ и за ее пределами. Общество имеет круглую печать, содержащую его полное фирменное наименование на русском языке и указание на место его нахождения. Общество может иметь штампы и бланки со своим наименованием, собственную эмблему и другие средства визуальной идентификаци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7.  Строймеханизация  является Открытым акционерным обществом. Акции Общества распределяются по закрытой подписке.</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1.8. Место нахождения Общества: 236000 город Калининград, Московский проспект 186. Почтовый адрес: 236000 г. Калининград, Московский проспект 186. </w:t>
      </w:r>
    </w:p>
    <w:p>
      <w:pPr>
        <w:pStyle w:val="Normal"/>
        <w:numPr>
          <w:ilvl w:val="0"/>
          <w:numId w:val="0"/>
        </w:numPr>
        <w:ind w:firstLine="709"/>
        <w:jc w:val="both"/>
        <w:outlineLvl w:val="0"/>
        <w:rPr>
          <w:color w:val="000000"/>
          <w:sz w:val="24"/>
          <w:szCs w:val="20"/>
        </w:rPr>
      </w:pPr>
      <w:r>
        <w:rPr>
          <w:rFonts w:eastAsia="Times New Roman" w:cs="Times New Roman"/>
          <w:color w:val="000000"/>
          <w:sz w:val="24"/>
          <w:szCs w:val="20"/>
        </w:rPr>
        <w:t xml:space="preserve">   </w:t>
      </w:r>
      <w:r>
        <w:rPr>
          <w:rFonts w:eastAsia="MS Mincho;Arial Unicode MS" w:cs="Courier New"/>
          <w:color w:val="000000"/>
          <w:sz w:val="24"/>
          <w:szCs w:val="20"/>
        </w:rPr>
        <w:tab/>
        <w:t>1.9. Единоличный исполнительный орган Общества (Генеральный директор) располагается по адресу - 236000 г. Калининград, Московский проспект 186.</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10. Адрес хранения документов Общества - 236000 г. Калининград Московский проспект 186.</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11. Правовое положение Общества, порядок его реорганизации и ликвидации, а также права и обязанности акционеров Общества определяются Гражданским кодексом РФ, Федеральным законом  Об акционерных обществах, прочими Федеральными законами, иными правовыми актами РФ, принятыми в пределах их полномочий, а также настоящим Уста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В случае последующего изменения норм действующего законодательства и иных нормативно-правовых актов РФ, настоящий устав действует в части не противоречащей их императивным норма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2"/>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ЦЕЛИ И ПРЕДМЕТ ДЕЯТЕЛЬНОСТИ</w:t>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2.1. Целями деятельности Общества являются расширение рынка услуг, а также извлечение прибыл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2.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 Общество осуществляет:</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строительные, монтажные, пусконаладочные работы, производственное, жилищное и гражданское строительство, ремонтно-строительные работы, все виды отделочных работ;</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монтаж, демонтаж башенных кранов и подкрановых путей, а также гусеничных и пневмоколесных кран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эксплуатация подъемных сооружен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изготовление съемных грузозахватных приспособлен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усконаладочные работы на системах защиты и приборах безопасности для подъемных сооружений, в том числе при ремонте и эксплуатаци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ведение технического освидетельствования подъемных сооружений в случаях, предусмотренных Правилами безопасност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изводство и реализация строительных материалов, оптовая и розничная торговля строительными материалам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казание услуг строительными, грузоподъемными машинами, механизмами как юридическим так и физическим лица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транспортировка грузов на всех видах транспорта, в том числе по международным перевозкам как на собственных, так и на привлеченных средствах;</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изводство  конкурентоспособной   продукции   производственно-технического назначения и товаров народного потребления,  добычу и переработку природного сырья, производство продуктов питания, оказание услуг населению;</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рганизация хранения груз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ремонт строительных, грузоподъемных машин и механизмов, транспортных средст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ведение монтажно-наладочных работ и  сервисное  обслуживание производимой и поставляемой продукции (технических средств) в гарантийный и послегарантийный периоды,</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ектирование, проведение технико-экономических и иных экспертиз и консультац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закупочная и  сбытовая  деятельность, организация  снабжения, лизинг;</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сдача имущества в аренду;</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организацию и проведение выставок, выставок-продаж, ярмарок, аукционов, торгов как в РФ, так и за ее пределами, в том числе и в иностранных государствах;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рганизация  оптовой и розничной торговли, в том числе автомашинам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торговую, торгово-посредническую деятельность, закупочную, сбытовую, создает оптово-розничные торговые подразделения, в том числе с правом реализации за валюту в соответствии с действующим законодательст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экспортно-импортные операции и другую внешнеэкономическую деятельность в соответствии с действующим законодательст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рганизация общественного питания, в том числе  ресторанов, кафе, баров, столовых;</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существление ответственного хранения грузов, организация  собственного складского хозяйства, организация консигнационных вкладов;</w:t>
      </w:r>
    </w:p>
    <w:p>
      <w:pPr>
        <w:pStyle w:val="Normal"/>
        <w:ind w:firstLine="709"/>
        <w:jc w:val="both"/>
        <w:rPr/>
      </w:pPr>
      <w:r>
        <w:rPr>
          <w:rFonts w:eastAsia="MS Mincho;Arial Unicode MS" w:cs="Courier New"/>
          <w:color w:val="000000"/>
          <w:sz w:val="24"/>
          <w:szCs w:val="20"/>
        </w:rPr>
        <w:t>- оказание  бытовых  услуг населению, включая ремонт и техническое обслуживание легкового транспорта, аппаратуры, мебели,  комплексное оказание иных сервисных услуг, в том числе открытие и эксплуатация автостоянок, открытие автозаправо</w:t>
      </w:r>
      <w:r>
        <w:rPr>
          <w:rFonts w:eastAsia="MS Mincho;Arial Unicode MS" w:cs="Courier New"/>
          <w:color w:val="000000"/>
          <w:sz w:val="24"/>
          <w:szCs w:val="20"/>
        </w:rPr>
        <w:t>к</w:t>
      </w:r>
      <w:r>
        <w:rPr>
          <w:rFonts w:eastAsia="MS Mincho;Arial Unicode MS" w:cs="Courier New"/>
          <w:color w:val="000000"/>
          <w:sz w:val="24"/>
          <w:szCs w:val="20"/>
        </w:rPr>
        <w:t>;</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рганизацию деловых встреч, бизнес-туров, круизов и иных туристических и деловых поездок как в РФ, так и за ее пределами, в том числе и в иностранных государствах с участием российских и иностранных граждан;</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рганизацию и эксплуатацию объектов туристического, спортивного и профилактического назначени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дготовку и переподготовку кадров, организует и проводит семинары, конференции, симпозиумы, деловые встречи как в РФ, так и за ее пределами, в том числе в иностранных государствах;</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организует работу платных стоянок, гаражей, станций технического обслуживания и бензогазосварочных станций;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изводство, переработку сельскохозяйственной продукции;</w:t>
      </w:r>
    </w:p>
    <w:p>
      <w:pPr>
        <w:pStyle w:val="Normal"/>
        <w:numPr>
          <w:ilvl w:val="0"/>
          <w:numId w:val="1"/>
        </w:numPr>
        <w:jc w:val="both"/>
        <w:rPr>
          <w:rFonts w:eastAsia="MS Mincho;Arial Unicode MS" w:cs="Courier New"/>
          <w:color w:val="000000"/>
          <w:sz w:val="24"/>
          <w:szCs w:val="20"/>
        </w:rPr>
      </w:pPr>
      <w:r>
        <w:rPr>
          <w:rFonts w:eastAsia="MS Mincho;Arial Unicode MS" w:cs="Courier New"/>
          <w:color w:val="000000"/>
          <w:sz w:val="24"/>
          <w:szCs w:val="20"/>
        </w:rPr>
        <w:t xml:space="preserve">представительство интересов российских и иностранных физических и юридических лиц в России и за рубежом. </w:t>
      </w:r>
    </w:p>
    <w:p>
      <w:pPr>
        <w:pStyle w:val="Normal"/>
        <w:ind w:left="709" w:hanging="0"/>
        <w:jc w:val="both"/>
        <w:rPr>
          <w:rFonts w:eastAsia="MS Mincho;Arial Unicode MS" w:cs="Courier New"/>
          <w:color w:val="000000"/>
          <w:sz w:val="24"/>
          <w:szCs w:val="20"/>
        </w:rPr>
      </w:pPr>
      <w:r>
        <w:rPr>
          <w:rFonts w:eastAsia="MS Mincho;Arial Unicode MS" w:cs="Courier New"/>
          <w:color w:val="000000"/>
          <w:sz w:val="24"/>
          <w:szCs w:val="20"/>
        </w:rPr>
        <w:t>Иные виды деятельности, не запрещенные законодательством РФ.</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2.3. Отдельными видами деятельности, перечень которых определяется федеральными законами РФ, Общество может заниматься только на основании специального разрешения (лицензи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2"/>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ПРАВОВОЙ СТАТУС ОБЩЕСТВА</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1. Общество считается созданным как юридическое лица с момента его государственной регистрации.</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2. Общество для достижения целей своей деятельности может от своего имени приобретать и осуществлять имущественные и личные неимущественные права, предоставляемые законодательством, нести обязанности, от своего имени совершать любые допустимые законом сделки, быть истцом и ответчиком в суде.</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3. Общество имеет в собственности обособленное имущество, учитываемое на его самостоятельном балансе.</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5. Общество может создавать самостоятельно и совместно с третьими лицами организации с правами юридического лица в любых допустимых законом организационно   правовых формах. Общество вправе иметь дочерние и зависимые общества с правами юридического лица.</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6. Общество может создавать филиалы и открывать представительства на территории РФ и за рубежом.</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7. Создание филиалов и представительств за границей регулируется законодательством РФ и соответствующих государств.</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8. Филиалы и представительства не являются юридическими лицами и наделяются Обществом имуществом, которое может учитываться как на их отдельных балансах, так и на балансе Общества.</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9.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Обществом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rmal"/>
        <w:ind w:firstLine="708"/>
        <w:jc w:val="both"/>
        <w:rPr>
          <w:rFonts w:eastAsia="MS Mincho;Arial Unicode MS" w:cs="Courier New"/>
          <w:color w:val="000000"/>
          <w:sz w:val="24"/>
          <w:szCs w:val="20"/>
        </w:rPr>
      </w:pPr>
      <w:r>
        <w:rPr>
          <w:rFonts w:eastAsia="MS Mincho;Arial Unicode MS" w:cs="Courier New"/>
          <w:color w:val="000000"/>
          <w:sz w:val="24"/>
          <w:szCs w:val="20"/>
        </w:rPr>
        <w:t>3.10. Дочерние и зависимые общества на территории РФ создаются в соответствии с законодательством РФ, а за пределами территории РФ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 xml:space="preserve">3.1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хозяйственных, по личному составу и др.), обеспечивает передачу на государственное хранение документов, имеющих научно историческое значение, хранит и использует в установленном порядке документы по личному составу. </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Общество хранит документы по месту нахождения Генерального директора Общества.</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3.1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РФ, являются действительным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2"/>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ПОРЯДОК ФОРМИРОВАНИЯ УСТАВНОГО КАПИТАЛА, РАЗМЕЩЕНИЕ АКЦИЙ И ДРУГИХ ЦЕННЫХБУМАГ</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1"/>
          <w:numId w:val="2"/>
        </w:numPr>
        <w:jc w:val="both"/>
        <w:rPr>
          <w:rFonts w:eastAsia="MS Mincho;Arial Unicode MS" w:cs="Courier New"/>
          <w:color w:val="000000"/>
          <w:sz w:val="24"/>
          <w:szCs w:val="20"/>
        </w:rPr>
      </w:pPr>
      <w:r>
        <w:rPr>
          <w:rFonts w:eastAsia="MS Mincho;Arial Unicode MS" w:cs="Courier New"/>
          <w:color w:val="000000"/>
          <w:sz w:val="24"/>
          <w:szCs w:val="20"/>
        </w:rPr>
        <w:t>Уставный капитал Общества состоит из номинальной стоимости акций</w:t>
      </w:r>
    </w:p>
    <w:p>
      <w:pPr>
        <w:pStyle w:val="Normal"/>
        <w:jc w:val="both"/>
        <w:rPr>
          <w:rFonts w:eastAsia="MS Mincho;Arial Unicode MS" w:cs="Courier New"/>
          <w:color w:val="000000"/>
          <w:sz w:val="24"/>
          <w:szCs w:val="20"/>
        </w:rPr>
      </w:pPr>
      <w:r>
        <w:rPr>
          <w:rFonts w:eastAsia="MS Mincho;Arial Unicode MS" w:cs="Courier New"/>
          <w:color w:val="000000"/>
          <w:sz w:val="24"/>
          <w:szCs w:val="20"/>
        </w:rPr>
        <w:t>Общества, приобретенных акционерами. Уставный капитал определяет минимальный размер имущества, гарантирующих интересы его кредиторов, и составляет 18139 (восемнадцать тысяч сто тридцать девять) рублей. Все акции размещаемые Обществом, являются именными. Общее количество всех обыкновенных акций – 18139 (восемнадцать тысяч сто тридцать девять) штук, номинальной стоимостью 1 (один) рубль каждая.</w:t>
      </w:r>
    </w:p>
    <w:p>
      <w:pPr>
        <w:pStyle w:val="Normal"/>
        <w:ind w:firstLine="708"/>
        <w:jc w:val="both"/>
        <w:rPr>
          <w:rFonts w:eastAsia="MS Mincho;Arial Unicode MS" w:cs="Courier New"/>
          <w:color w:val="000000"/>
          <w:sz w:val="24"/>
          <w:szCs w:val="20"/>
        </w:rPr>
      </w:pPr>
      <w:r>
        <w:rPr>
          <w:rFonts w:eastAsia="MS Mincho;Arial Unicode MS" w:cs="Courier New"/>
          <w:color w:val="000000"/>
          <w:sz w:val="24"/>
          <w:szCs w:val="20"/>
        </w:rPr>
        <w:t xml:space="preserve">Общество вправе размещать акции дополнительно к размещенным акциям (объявленные акции) в количестве 100000 (сто  тысяч) обыкновенных именных акций номинальной стоимостью 1 (один) рубль каждая. Объявленные акции Общества в случае их размещения будут обладать всеми правами и обязанностями, установленными разделом 5 настоящего устава. </w:t>
      </w:r>
    </w:p>
    <w:p>
      <w:pPr>
        <w:pStyle w:val="Normal"/>
        <w:ind w:firstLine="708"/>
        <w:jc w:val="both"/>
        <w:rPr>
          <w:rFonts w:eastAsia="MS Mincho;Arial Unicode MS" w:cs="Courier New"/>
          <w:color w:val="000000"/>
          <w:sz w:val="24"/>
          <w:szCs w:val="20"/>
        </w:rPr>
      </w:pPr>
      <w:r>
        <w:rPr>
          <w:rFonts w:eastAsia="MS Mincho;Arial Unicode MS" w:cs="Courier New"/>
          <w:color w:val="000000"/>
          <w:sz w:val="24"/>
          <w:szCs w:val="20"/>
        </w:rPr>
        <w:t>Размещение акций производится по закрытой подписке.</w:t>
      </w:r>
    </w:p>
    <w:p>
      <w:pPr>
        <w:pStyle w:val="Normal"/>
        <w:numPr>
          <w:ilvl w:val="0"/>
          <w:numId w:val="0"/>
        </w:numPr>
        <w:ind w:firstLine="708"/>
        <w:jc w:val="both"/>
        <w:outlineLvl w:val="0"/>
        <w:rPr>
          <w:rFonts w:eastAsia="MS Mincho;Arial Unicode MS" w:cs="Courier New"/>
          <w:color w:val="000000"/>
          <w:sz w:val="24"/>
          <w:szCs w:val="20"/>
        </w:rPr>
      </w:pPr>
      <w:r>
        <w:rPr>
          <w:rFonts w:eastAsia="MS Mincho;Arial Unicode MS" w:cs="Courier New"/>
          <w:color w:val="000000"/>
          <w:sz w:val="24"/>
          <w:szCs w:val="20"/>
        </w:rPr>
        <w:t>4.2.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4.3. Уставный капитал Общества может быть увеличен путем увеличения номинальной стоимости акций или размещения дополнительных акций.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Решение об увеличении уставного капитала Общества путем увеличения номинальной стоимости акций принимается общим собранием акционеров.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Решение об увеличении уставного капитала общества путем размещения дополнительных акций принимается Советом Директоров Общества. 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при этом не учитываются голоса выбывших членов Совета директор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4. Общество вправе направить всю чистую прибыль или ее часть, полученную по итогам финансового года, на оплату увеличения уставного капитал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5. Оплата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 размещении дополнительных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6.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а также путем погашения приобретенных или выкупленных Обществом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7. Общество может уменьшать уставный капитал при условии, если в результате этого его размер не станет меньше минимального уставного капитала, установленного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8. В случаях, прямо предусмотренных законом, общество обязано объявить об уменьшении уставного капитал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9. В течение 30 дней после принятия решения об уменьшении уставного капитала Общество в письменной форме уведомляет об этом, а также о новом размере уставного капитала своих креди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10. Акционеры вправе свободно продавать и покупать принадлежащие им акци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4.11.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енные в этом случае акции погашаются при приобретении.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Общество вправе приобретать размещенные им акции по решению Совета директоров. Акции, приобретенные Обществом по решению Совета директоров,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12. Общество не вправе выкупать свои акции в случаях, когда такой запрет установлен законодательств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13. В случаях, установленных законом,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РФ.</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4.14. Общество вправе размещать облигации и другие ценные бумаги, предусмотренные законодательством РФ.</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ind w:firstLine="709"/>
        <w:jc w:val="center"/>
        <w:outlineLvl w:val="0"/>
        <w:rPr>
          <w:rFonts w:eastAsia="MS Mincho;Arial Unicode MS" w:cs="Courier New"/>
          <w:b/>
          <w:b/>
          <w:color w:val="000000"/>
          <w:sz w:val="24"/>
          <w:szCs w:val="20"/>
        </w:rPr>
      </w:pPr>
      <w:r>
        <w:rPr>
          <w:rFonts w:eastAsia="MS Mincho;Arial Unicode MS" w:cs="Courier New"/>
          <w:b/>
          <w:color w:val="000000"/>
          <w:sz w:val="24"/>
          <w:szCs w:val="20"/>
        </w:rPr>
        <w:t>5. ПРАВА И ОБЯЗАННОСТИ АКЦИОНЕРОВ</w:t>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t>РЕЕСТР АКЦИОНЕРОВ</w:t>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5.1. Каждая обыкновенная акция предоставляет ее владельцу   акционеру одинаковый объем прав.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В случае, если в соответствии с действующим законодательством РФ акционеры владеют дробными обыкновенными акциями Общества, эти дробные акции предоставляют акционеру   ее владельцу права в объеме, соответствующем части целой обыкновенной акц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5.2. Акция, принадлежащая акционеру Общества, не предоставляет права голоса до момента ее полной оплаты, за исключением акций, приобретаемых учредителями при создан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5.3. Акционер   владелец обыкновенных акций Общества имеет право:</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3.1. участвовать в управлении делами Общества, в том числе:</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участвовать в Общих собраниях акционеров с правом решающего голоса по всем вопросам его компетенции (лично или через представителя),</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избирать и быть избранным на выборные должности в Обществе.</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5.3.2. получать информацию о деятельност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5.3.3. получать дивиденды, а в случае ликвидации Общества   право на получение части его иму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5.3.4. 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4. Акционеры вправе иметь другие права, предоставляемые акционерам настоящим Уставом и действующим законодательством РФ.</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5.5. Акционер обязан: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5.1.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5.2. соблюдать требования Устава и выполнять решения органов управления Общества принятые в рамках их компетенци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5.3. не разглашать сведения, отнесенные к коммерческой тайне.</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5.4.  информировать держателя реестра акционеров Общества об изменении своих данных.</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6. Акционеры могут нести и другие обязанности, предусмотренные настоящим Уставом и действующим законодательством РФ.</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7. Держатель реестра акционеров Общества определяется в соответствии с Федеральным законом  «Об акционерных обществах». В случаях установленных законом им является специализированный регистратор, осуществляющий деятельность по ведению реестра акционеров как исключительную и имеющий лицензию установленного образца на осуществление настоящей деятельност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Утверждение регистратора Общества и условий договора с ним, а также расторжение договора с регистратором Общества осуществляется на основании решения Совета директор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8. Общество обеспечивает ведение и хранение реестра в соответствии с законодательством РФ.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законодательством РФ, сведени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9.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10.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5.11.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 xml:space="preserve">6. УПРАВЛЕНИЕ ОБЩЕСТВОМ </w:t>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ОБЩЕЕ СОБРАНИЕ АКЦИОНЕРОВ</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 Общее руководство деятельностью Общества между Общими собраниями акционеров осуществляет Совет дирек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3. Единоличным исполнительным органом Общества является Генеральный директор.</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4. Годовое Общее собрание акционеров проводится в период с 01 марта по 30 июня в год, следующий за отчетным финансовым годом. На годовом Общем собрании акционеров решаются вопросы об избрании Совета директоров Общества, ревизионной комиссии, утверждении аудитора Общества, рассматривается представляемый Советом директоров годовой отчет Общества и другие документы.</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Годовое Общее собрание акционеров вправе рассмотреть любой вопрос, который в соответствии с законом относится к компетенции Общего собрания акционеров и включен в повестку дня с соблюдением необходимых процедур.</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 К компетенции Общего собрания акционеров относятся следующие вопросы:</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 Внесение изменений и дополнений в Устав Общества, утверждение Устава в новой редакци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2. Реорганизация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3. 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4. Определение количественного состава Совета директоров, избрание его членов и досрочное прекращение их полномоч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5. 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6. Увеличение уставного капитала Общества путем увеличения номинальной стоимости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8. Избрание Ревизионной комиссии Общества и досрочное прекращение их полномоч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9. Утверждение аудитора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1. Избрание членов счетной комиссии и досрочное прекращение их полномоч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2. Определение порядка ведения Общего собрани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3. Дробление и консолидация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4. Принятие решений об одобрении сделок, в которых имеется заинтересованность, в случаях, установл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5. Принятие решений об одобрении крупных сделок, в случаях установл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6. Приобретение Обществом размещенных акций в случаях, установл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7. Принятие решений об участии Общества в холдинговых компаниях,</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финансово   промышленных группах, ассоциациях и иных объединениях коммерческих организа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5.18. Утверждение внутренних документов, регулирующих деятельность орган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6. Общее собрание вправе принять к рассмотрению и рассмотреть иные вопросы, если законом их решение относится к компетенции Общего собрания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7. Решение вопросов, отнесенных к компетенции Общего собрания акционеров, не может быть передано на решение Совету директор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8. 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Normal"/>
        <w:numPr>
          <w:ilvl w:val="0"/>
          <w:numId w:val="0"/>
        </w:numPr>
        <w:ind w:firstLine="709"/>
        <w:jc w:val="both"/>
        <w:outlineLvl w:val="0"/>
        <w:rPr/>
      </w:pPr>
      <w:r>
        <w:rPr>
          <w:rFonts w:eastAsia="MS Mincho;Arial Unicode MS" w:cs="Courier New"/>
          <w:color w:val="000000"/>
          <w:sz w:val="24"/>
          <w:szCs w:val="20"/>
        </w:rPr>
        <w:t>6.9. Решение Общего собрания акционеров по вопросу, поставленному на голосовани</w:t>
      </w:r>
      <w:r>
        <w:rPr>
          <w:rFonts w:eastAsia="MS Mincho;Arial Unicode MS" w:cs="Courier New"/>
          <w:color w:val="000000"/>
          <w:sz w:val="24"/>
          <w:szCs w:val="20"/>
        </w:rPr>
        <w:t>е</w:t>
      </w:r>
      <w:r>
        <w:rPr>
          <w:rFonts w:eastAsia="MS Mincho;Arial Unicode MS" w:cs="Courier New"/>
          <w:color w:val="000000"/>
          <w:sz w:val="24"/>
          <w:szCs w:val="20"/>
        </w:rPr>
        <w:t>, принимается большинством голосов акционеров   владельцев голосующих акций Общества, принимающих участие в собрании. Решение по вопросам, указанным в подпунктах 6.5.1.- 6.5.3., 6.5.5., 6.5.16. настоящего Устава принимаются квалифицированным большинством в 3\4 (три четверти) голосов акционеров   владельцев голосующих акций, принимающих участие в Общем собрании.</w:t>
      </w:r>
    </w:p>
    <w:p>
      <w:pPr>
        <w:pStyle w:val="Normal"/>
        <w:numPr>
          <w:ilvl w:val="0"/>
          <w:numId w:val="0"/>
        </w:numPr>
        <w:ind w:firstLine="709"/>
        <w:jc w:val="both"/>
        <w:outlineLvl w:val="0"/>
        <w:rPr>
          <w:color w:val="000000"/>
          <w:sz w:val="24"/>
          <w:szCs w:val="20"/>
        </w:rPr>
      </w:pPr>
      <w:r>
        <w:rPr>
          <w:rFonts w:eastAsia="Times New Roman" w:cs="Times New Roman"/>
          <w:color w:val="000000"/>
          <w:sz w:val="24"/>
          <w:szCs w:val="20"/>
        </w:rPr>
        <w:t xml:space="preserve"> </w:t>
      </w:r>
      <w:r>
        <w:rPr>
          <w:rFonts w:eastAsia="MS Mincho;Arial Unicode MS" w:cs="Courier New"/>
          <w:color w:val="000000"/>
          <w:sz w:val="24"/>
          <w:szCs w:val="20"/>
        </w:rPr>
        <w:t>Если законом будет установлено, что квалифицированным большинством голосов должны приниматься какие   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0. Решение об одобрении сделки, в совершении которой имеется заинтересованность (п. 6.5.14.), принимается Общим собранием акционеров большинством голосов всех не заинтересованных в сделке акционеров   владельцев голосующих акц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6.11. 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Сообщение о проведении Общего собрания публикуется в газете  Калининградская правд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2.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законом, настоящим Уставом, а также Положением об Общем собрании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3.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4. 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5. Председателем Общего собрания акционеров является генеральный директор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6. При отсутствии кворума для проведения годового Общего собрания должно быть проведено повторное Общее собрание акционеров с той же повесткой дн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Повторное собрание акционеров правомочно, если в нем приняли участие акционеры, обладающие в совокупности не менее чем 30 (тридцатью) процентами голосов размещенных голосующих акций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7.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8.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19. Решение Совета директоров об отказе от созыва внеочередного Общего собрания акционеров может быть обжаловано в суд.</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0.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1. Решения на Общем собрании акционеров принимаются по принципу  одна голосующая акция   один голос.</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2.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4. Принятие решений путем заочного голосования осуществляется в порядке установленном законом, настоящим Уставом и Положением об Общем собрании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5. Акционер вправе обжаловать в суд решение, принятое с нарушением</w:t>
      </w:r>
    </w:p>
    <w:p>
      <w:pPr>
        <w:pStyle w:val="Normal"/>
        <w:jc w:val="both"/>
        <w:rPr>
          <w:rFonts w:eastAsia="MS Mincho;Arial Unicode MS" w:cs="Courier New"/>
          <w:color w:val="000000"/>
          <w:sz w:val="24"/>
          <w:szCs w:val="20"/>
        </w:rPr>
      </w:pPr>
      <w:r>
        <w:rPr>
          <w:rFonts w:eastAsia="MS Mincho;Arial Unicode MS" w:cs="Courier New"/>
          <w:color w:val="000000"/>
          <w:sz w:val="24"/>
          <w:szCs w:val="20"/>
        </w:rPr>
        <w:t>требований закона, иных правовых актов,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6.26. 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и секретарем Общего собрания акционеров. В протоколе Общего собрания акционеров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7. СОВЕТ ДИРЕКТОРОВ ОБЩЕСТВА</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в размерах, устанавливаемых Общим собранием акционеров. Размеры таких вознаграждений и компенсаций устанавливаются решением Общего собрания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7.3. К компетенции Совета директоров Общества относятся следующие вопросы:</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 Определение приоритетных направлений деятельности Общества, в том числе основных направлений деятельности Обществ, учредителем или акционером которых является Общество, и назначение представителя Общества для участия в органах управления указанных Общест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3. Утверждение повестки дня Общего собрания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7.3.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7.3.5. Увеличение уставного капитала Общества путем размещения Обществом дополнительных акций в пределах количества и категории (типов) объявленных акций,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6. Размещение Обществом облигаций и иных ценных бумаг, в случаях предусмотр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7. Определение цены (денежной оценки) имущества, цены размещения и выкупа эмиссионных ценных бумаг в случаях, предусмотр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8. Приобретение размещенных обществом акций. Облигаций и иных ценных бумаг в случаях, предусмотр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9. Назначение Генерального директора Общества и досрочное прекращение его полномочи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1. Рекомендации по размеру дивиденда по акциям и порядку его выплаты,</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2. Использование резервного фонда и иных фонд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3.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к компетенции Исполнительного органа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7.3.14. Создание филиалов и открытие представительств Общества, принятие решений об участии Общества в создании других хозяйственных обществ и о прекращении участия (полностью либо частично) в других хозяйственных обществах,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5. Одобрение крупных сделок, связанных с приобретением и отчуждением Обществом имущества, в соответствии с законом и настоящим Устав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7.3.16. Одобрение сделок, в совершении которых имеется заинтересованность,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7. Утверждение регистратора Общества и условий договора с ним, а также расторжение договора с ни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8. Принятие решений о продаже либо ином отчуждении, залоге, любых ценных бумаг (акций, облигаций и др.), а также долей (части доли) в Уставном капитале других хозяйственных обществ,  находящихся в собственности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19. Принятие решений о заключении договоров о совместной деятельности, определение размеров и составов вкладов при заключении указанных догов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20. Принятие решений о заключении сделок, предметом, которых является недвижимое имущество Общества, кроме случаев сдачи в аренду без права последующего выкупа на срок не более одного год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21. Принятие решений о заключении хозяйственных договоров, договоров по привлечению заемных и кредитных средств, а также предметом, которых является выдача Обществом ссуд, займов, кредитов, на сумму свыше 5000000 (пять миллионов) рублей.</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3.22. иные вопросы, отнесенные к компетенции Совета директоров законом и настоящим Уста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7.4. К компетенции Совета директоров относится вынесение на решение Общего собрания акционеров следующих вопрос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о реорганизации Общества,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 дроблении и консолидации акц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б увлечении уставного капитала Общества путем увеличения номинальной стоимости акц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 принятии решений об одобрении сделок, в которых имеется заинтересованность, когда в соответствии с законом этот вопрос относится к компетенции Общего собрания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 принятии решений об одобрении крупных сделок,</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о приобретении Обществом размещенных акций в случаях, предусмотренных настоящим Уставом и законом,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 принятии решений об участии Общества в холдинговых компаниях, финансово промышленных группах, ассоциациях и иных объединениях коммерческих организац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б утверждении внутренних документов, регулирующих деятельность органов Общества,</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о принятии решений по иным вопросам в порядке, предусмотренном</w:t>
      </w:r>
    </w:p>
    <w:p>
      <w:pPr>
        <w:pStyle w:val="Normal"/>
        <w:jc w:val="both"/>
        <w:rPr>
          <w:rFonts w:eastAsia="MS Mincho;Arial Unicode MS" w:cs="Courier New"/>
          <w:color w:val="000000"/>
          <w:sz w:val="24"/>
          <w:szCs w:val="20"/>
        </w:rPr>
      </w:pPr>
      <w:r>
        <w:rPr>
          <w:rFonts w:eastAsia="MS Mincho;Arial Unicode MS" w:cs="Courier New"/>
          <w:color w:val="000000"/>
          <w:sz w:val="24"/>
          <w:szCs w:val="20"/>
        </w:rPr>
        <w:t>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7.5. Совет директоров вправе решать иные вопросы, отнесенные к его компетенции законом и Уставом Общества.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Вопросы, отнесенные к компетенции Совета директоров Общества, не могут быть переданы на решение Генерального директора и других должностных лиц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6. Члены Совета директоров избираются годовым Общим собранием акционеров на срок до следующего годового Общего собрания акционеров. Совет директоров избирается в количестве трех человек.</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7. Лица, избранные в состав Совета директоров, могут переизбираться неограниченное число раз.</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8.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9. Председатель Совета директоров избирается членами Совета директоров из их числа большинством голосов от общего числа членов Совета директоров. Председателем Совета директоров не может быть избран Генеральный директор Общества до сложения им своих полномочий Генерального директор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0.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1.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или аудитора Общества, Генерального директор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2.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3. Совет директоров вправе принимать решения путем заочного голосования (опросным путе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4. Заседания Совета директоров правомочны, если на нем присутствуют не менее половины избранных членов Совета директоров. Кворум для проведения заседаний Совета директоров составляет 2 избранных членов его Совета дирек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5. В случае, если количество членов Совета директоров становится менее половины количества, предусмотр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5.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установленных законом.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Совета директоров не допускаетс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6. В случае равенства голосов членов Совета директоров голос Председателя Совета директоров является решающи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7. На заседании Совета директоров ведется протокол, который составляется не позднее трех дней после его проведения.</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7.18. Протокол заседания Совета директоров подписывается председательствующим на заседании и секретарем, который несет ответственность за правильность составления протокол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jc w:val="center"/>
        <w:outlineLvl w:val="0"/>
        <w:rPr>
          <w:rFonts w:eastAsia="MS Mincho;Arial Unicode MS" w:cs="Courier New"/>
          <w:b/>
          <w:b/>
          <w:color w:val="000000"/>
          <w:sz w:val="24"/>
          <w:szCs w:val="20"/>
        </w:rPr>
      </w:pPr>
      <w:r>
        <w:rPr>
          <w:rFonts w:eastAsia="MS Mincho;Arial Unicode MS" w:cs="Courier New"/>
          <w:b/>
          <w:color w:val="000000"/>
          <w:sz w:val="24"/>
          <w:szCs w:val="20"/>
        </w:rPr>
        <w:t>8. ГЕНЕРАЛЬНЫЙ ДИРЕКТОР ОБЩЕСТВА</w:t>
      </w:r>
    </w:p>
    <w:p>
      <w:pPr>
        <w:pStyle w:val="Normal"/>
        <w:numPr>
          <w:ilvl w:val="0"/>
          <w:numId w:val="0"/>
        </w:numPr>
        <w:ind w:left="709" w:hanging="0"/>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8.1. Генеральный директор Общества назначается Советом директоров Общества сроком на 5 (пять) лет.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Совет директоров Общества вправе в любое время досрочно прекратить полномочия Генерального директора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2. Права и обязанности, размер оплаты услуг Генерального директора определяются договором (контрактом), заключаемым им с Обществом. Договор от имени Общества подписывается Председателем Совета директоров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8.3.Генеральный директор без доверенности действует от имени Общества, осуществляет руководство его текущей деятельностью:</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1. Обеспечивает выполнение решений Общего собрания акционеров, Совета директо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2. Распоряжается имуществом Общества в пределах, установленных настоящим Уста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8.3.3.Представляет Общество во всех учреждениях, предприятиях и ор-ганизациях как в РФ, так и за ее пределам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8.3.4.принимает на работу и увольняет с работы работников Общества, принимает к этим работникам меры поощрения и    налагает на них взыскания;  утверждает штатное расписание</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5. Председательствует на Общем собрании акционеров;</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6. Совершает всякого рода сделки и иные юридические акты, в пределах его компетенции, выдает доверенности, открывает в банках расчетные, валютные и иные счета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7. Генеральный директор принимает решения по всем вопросам, не отнесенным настоящим Уставом к компетенции Общего собрания акционеров, Совета директоров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8.3.8. Организует бухгалтерский учет и отчетность,</w:t>
      </w:r>
    </w:p>
    <w:p>
      <w:pPr>
        <w:pStyle w:val="Normal"/>
        <w:numPr>
          <w:ilvl w:val="0"/>
          <w:numId w:val="0"/>
        </w:numPr>
        <w:ind w:firstLine="709"/>
        <w:jc w:val="both"/>
        <w:outlineLvl w:val="0"/>
        <w:rPr>
          <w:rFonts w:eastAsia="MS Mincho;Arial Unicode MS" w:cs="Courier New"/>
          <w:b/>
          <w:b/>
          <w:color w:val="000000"/>
          <w:sz w:val="24"/>
          <w:szCs w:val="20"/>
        </w:rPr>
      </w:pPr>
      <w:r>
        <w:rPr>
          <w:rFonts w:eastAsia="MS Mincho;Arial Unicode MS" w:cs="Courier New"/>
          <w:color w:val="000000"/>
          <w:sz w:val="24"/>
          <w:szCs w:val="20"/>
        </w:rPr>
        <w:t>8.3.9. Решает другие вопросы текущей деятельности Общества.</w:t>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t>9. КОНТРОЛЬ ЗА ФИНАНСОВО   ХОЗЯЙСТВЕННОЙ ДЕЯТЕЛЬНОСТЬЮ</w:t>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1. Для осуществления контроля за финансово   хозяйственной деятельностью Общее собрания акционеров избирает ревизионную комиссию.</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9.2. Компетенция и порядок деятельности ревизионной комиссии определяется законодательством, настоящим Уставом и Положением о ревизионной комиссии, утверждаемым Общим собранием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3. Члены ревизионной комиссии не могут одновременно занимать какие-   либо должности в органах управления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4. Проверки финансово   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их в совокупности не менее чем 10 (десятью) процентами голосующих акц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5. Член Ревизионной комиссии вправе требовать от должностных лиц Общества предоставления всех необходимых документов о финансово   хозяйственной деятельности. Ревизионная комиссия вправе привлекать к своей работе экспертов и консультантов, работа которых оплачивается за счет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6.Ревизионная комиссия вправе потребовать созыва внеочередного Общего собрания акционеров в случаях, предусмотр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9.7. Аудитором Общества может быть гражданин или аудиторская организация, обладающие соответствующей лицензией. Аудитор осуществляет проверки финансово   хозяйственной деятельности в соответствии с законодательством РФ на основании заключаемого с аудитором договор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9.8. Аудитор Общества утверждается Общим собранием акционеров. Размер оплаты услуг аудитора определяет Совет директо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9.9. По итогам проверки финансово   хозяйственной деятельности ревизионная комиссия и аудитор Общества составляют заключени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ind w:firstLine="709"/>
        <w:jc w:val="center"/>
        <w:outlineLvl w:val="0"/>
        <w:rPr>
          <w:rFonts w:eastAsia="MS Mincho;Arial Unicode MS" w:cs="Courier New"/>
          <w:b/>
          <w:b/>
          <w:color w:val="000000"/>
          <w:sz w:val="24"/>
          <w:szCs w:val="20"/>
        </w:rPr>
      </w:pPr>
      <w:r>
        <w:rPr>
          <w:rFonts w:eastAsia="MS Mincho;Arial Unicode MS" w:cs="Courier New"/>
          <w:b/>
          <w:color w:val="000000"/>
          <w:sz w:val="24"/>
          <w:szCs w:val="20"/>
        </w:rPr>
        <w:t>10. ИМУЩЕСТВО, УЧЕТ И ОТЧЕТНОСТЬ</w:t>
      </w:r>
    </w:p>
    <w:p>
      <w:pPr>
        <w:pStyle w:val="Normal"/>
        <w:numPr>
          <w:ilvl w:val="0"/>
          <w:numId w:val="0"/>
        </w:numPr>
        <w:ind w:firstLine="709"/>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0.1. Общество осуществляет согласно законодательству РФ владение, пользование и распоряжение своим имуществом в соответствии с предметом и целями своей деятельности и назначением иму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0.2. Общество является собственник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ценных бумаг,</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движимого и недвижимого имущества,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денежных средств, в том числе валютных поступлений, и имущества передаваемого обществу в качестве вкладов в Уставный капитал,</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товарной продукци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лученных доходов,</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иного имущества в денежной и натуральной форме, приобретенного</w:t>
      </w:r>
    </w:p>
    <w:p>
      <w:pPr>
        <w:pStyle w:val="Normal"/>
        <w:jc w:val="both"/>
        <w:rPr>
          <w:rFonts w:eastAsia="MS Mincho;Arial Unicode MS" w:cs="Courier New"/>
          <w:color w:val="000000"/>
          <w:sz w:val="24"/>
          <w:szCs w:val="20"/>
        </w:rPr>
      </w:pPr>
      <w:r>
        <w:rPr>
          <w:rFonts w:eastAsia="MS Mincho;Arial Unicode MS" w:cs="Courier New"/>
          <w:color w:val="000000"/>
          <w:sz w:val="24"/>
          <w:szCs w:val="20"/>
        </w:rPr>
        <w:t>Обществом по другим основаниям, допускаемых законодательст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Имущество Общества отражается на его самостоятельном балансе.</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0.3. Имущество образуется за счет:</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доходов от реализации продукции, работ, услуг,</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кредитор банков,</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безвозмездных или благотворительных взносов, пожертвований</w:t>
      </w:r>
    </w:p>
    <w:p>
      <w:pPr>
        <w:pStyle w:val="Normal"/>
        <w:jc w:val="both"/>
        <w:rPr>
          <w:rFonts w:eastAsia="MS Mincho;Arial Unicode MS" w:cs="Courier New"/>
          <w:color w:val="000000"/>
          <w:sz w:val="24"/>
          <w:szCs w:val="20"/>
        </w:rPr>
      </w:pPr>
      <w:r>
        <w:rPr>
          <w:rFonts w:eastAsia="MS Mincho;Arial Unicode MS" w:cs="Courier New"/>
          <w:color w:val="000000"/>
          <w:sz w:val="24"/>
          <w:szCs w:val="20"/>
        </w:rPr>
        <w:t>российских и иностранных организаций, предприятий, граждан.</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0.4. В Обществе создается резервный фонд путем обязательных ежегодных поступлений в размере 5 процентов от уставного капитала Общества. Ежегодные отчисления в резервный фонд составляют не менее пяти процентов от чистой прибыли. Резервный фонд может использоваться лишь в целях, предусмотренных закон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10.5. Организацию документооборота в Обществе осуществляет Генеральный директор.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Общество обязано хранить следующие документы:</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документы, подтверждающие права Общества на имущество, находящееся на его балансе,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внутренние документы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ложение о филиале или представительстве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годовые отчеты,</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документы бухгалтерского учета, документы бухгалтерской отчетности,</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токолы общих собраний акционеров, заседания Совета директоров, ревизионной комисс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бюллетени для голосования, а также доверенности (копии) на участие в общем собрании акционер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отчеты независимых оценщик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списки аффилированных лиц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списки лиц, имеющих право на участие в Общем собрание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а,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заключения ревизионной комиссии Общества, аудитора Общества, государственных и муниципальных органов финансового контрол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оспекты эмиссии, ежеквартальные отчеты эмитента и иные документы, содержание информацию, подлежащую опубликованию или раскрытию иным способом в соответствии с законом и иными федеральными законами,</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иные документы, предусмотренные законом, Уставом Общества,</w:t>
      </w:r>
    </w:p>
    <w:p>
      <w:pPr>
        <w:pStyle w:val="Normal"/>
        <w:jc w:val="both"/>
        <w:rPr>
          <w:rFonts w:eastAsia="MS Mincho;Arial Unicode MS" w:cs="Courier New"/>
          <w:color w:val="000000"/>
          <w:sz w:val="24"/>
          <w:szCs w:val="20"/>
        </w:rPr>
      </w:pPr>
      <w:r>
        <w:rPr>
          <w:rFonts w:eastAsia="MS Mincho;Arial Unicode MS" w:cs="Courier New"/>
          <w:color w:val="000000"/>
          <w:sz w:val="24"/>
          <w:szCs w:val="20"/>
        </w:rPr>
        <w:t>внутренними документами Общества, решениями Общего собрания акционеров, Совета директоров, органов управления Общества, а также документы предусмотренные правовыми актами РФ.</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0.6. Общество хранит документы, предусмотренные пунктом 10.5. по месту нахождения его исполнительного орган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0.7. Информация об Обществе предоставляется им в соответствии с требованиями закона и иных правовых актов РФ.</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Общество обязано обеспечить акционерам доступ к документам, предусмотренным п. 10.5., за исключением документов бухгалтерского учета и протоколам заседаний коллегиального исполнительного органа, к которым имеют доступ акционеры (акционер), имеющие в совокупности не менее 25 процентов от голосующих акций Общества.</w:t>
      </w:r>
    </w:p>
    <w:p>
      <w:pPr>
        <w:pStyle w:val="Normal"/>
        <w:ind w:firstLine="708"/>
        <w:rPr>
          <w:sz w:val="24"/>
          <w:szCs w:val="24"/>
        </w:rPr>
      </w:pPr>
      <w:r>
        <w:rPr>
          <w:sz w:val="24"/>
          <w:szCs w:val="24"/>
        </w:rPr>
        <w:t>10.8. Общество обязано осуществлять хранение документов по личному  составу в соответствии с установленным порядком, а в случае реорганизации либо ликвидации - передавать на государственное хранение в соответствии с действующим законодательством.</w:t>
      </w:r>
    </w:p>
    <w:p>
      <w:pPr>
        <w:pStyle w:val="Normal"/>
        <w:ind w:firstLine="708"/>
        <w:rPr>
          <w:sz w:val="24"/>
          <w:szCs w:val="24"/>
        </w:rPr>
      </w:pPr>
      <w:r>
        <w:rPr>
          <w:sz w:val="24"/>
          <w:szCs w:val="24"/>
        </w:rPr>
        <w:t>10.9. Общество обеспечивает решение вопросов мобилизационной подготовки, ГОЧС, ведение воинского учета и бронирование граждан, прибывающих в запасе, в Обществе.</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t>11. РАСПРЕДЕЛЕНИЕ ПРИБЫЛИ. ДИВИДЕНДЫ</w:t>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ind w:firstLine="709"/>
        <w:jc w:val="center"/>
        <w:rPr>
          <w:rFonts w:eastAsia="MS Mincho;Arial Unicode MS" w:cs="Courier New"/>
          <w:b/>
          <w:b/>
          <w:color w:val="000000"/>
          <w:sz w:val="24"/>
          <w:szCs w:val="20"/>
        </w:rPr>
      </w:pPr>
      <w:r>
        <w:rPr>
          <w:rFonts w:eastAsia="MS Mincho;Arial Unicode MS" w:cs="Courier New"/>
          <w:b/>
          <w:color w:val="000000"/>
          <w:sz w:val="24"/>
          <w:szCs w:val="20"/>
        </w:rPr>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11.1. Решение о распределении прибыли принимается Общим собранием акционеров Общества.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11.2. Общество вправе один раз в год принимать решение (объявлять) о выплате дивидендов по размещенных акциям, если иное не установлено законом.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Общество обязано выплатить объявленные по акциям дивиденды. Дивиденды выплачиваются деньгами. Решением о выплате дивидендов может быть предусмотрена выплата дивидендов имуществ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Срок выплаты дивидендов не может превышать 60 (шестидесяти) дней со дня принятия решения о выплате годовых дивиденд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Общество не вправе принимать решение о выплате дивидендов по акция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до полной оплаты всего уставного капитал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до выкупа всех акций, которые должны быть выкуплены в соответствии со ст. 76 закон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если на день принятия такого решения Общество отвечает признакам несостоятельности (банкротства) или если указанные признаки появятся у Общества в результате выплаты дивиденд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если на день принятия такого решения стоимость чистых активов Общества меньше его уставного капитала, и резервного фонда, либо станет меньше в результате такого решения,</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в иных случаях, предусмотренных закон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Общество не вправе выплачивать объявленные дивиденды по акция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если на день выплаты Общество отвечает признакам несостоятельности (банкротства) или если указанные признаки появятся у Общества в результате выплаты дивидендов,</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в иных случаях, предусмотренных закон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По прекращению указанных обстоятельств Общество обязано выплатить акционерам объявленные дивиденды.</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r>
    </w:p>
    <w:p>
      <w:pPr>
        <w:pStyle w:val="Normal"/>
        <w:numPr>
          <w:ilvl w:val="0"/>
          <w:numId w:val="0"/>
        </w:numPr>
        <w:ind w:firstLine="709"/>
        <w:jc w:val="center"/>
        <w:outlineLvl w:val="0"/>
        <w:rPr>
          <w:rFonts w:eastAsia="MS Mincho;Arial Unicode MS" w:cs="Courier New"/>
          <w:b/>
          <w:b/>
          <w:color w:val="000000"/>
          <w:sz w:val="24"/>
          <w:szCs w:val="20"/>
        </w:rPr>
      </w:pPr>
      <w:r>
        <w:rPr>
          <w:rFonts w:eastAsia="MS Mincho;Arial Unicode MS" w:cs="Courier New"/>
          <w:b/>
          <w:color w:val="000000"/>
          <w:sz w:val="24"/>
          <w:szCs w:val="20"/>
        </w:rPr>
        <w:t>12. ЛИКВИДАЦИЯ И РЕОРГАНИЗАЦИЯ ОБЩЕСТВА</w:t>
      </w:r>
    </w:p>
    <w:p>
      <w:pPr>
        <w:pStyle w:val="Normal"/>
        <w:numPr>
          <w:ilvl w:val="0"/>
          <w:numId w:val="0"/>
        </w:numPr>
        <w:ind w:firstLine="709"/>
        <w:jc w:val="center"/>
        <w:outlineLvl w:val="0"/>
        <w:rPr>
          <w:rFonts w:eastAsia="MS Mincho;Arial Unicode MS" w:cs="Courier New"/>
          <w:b/>
          <w:b/>
          <w:color w:val="000000"/>
          <w:sz w:val="24"/>
          <w:szCs w:val="20"/>
        </w:rPr>
      </w:pPr>
      <w:r>
        <w:rPr>
          <w:rFonts w:eastAsia="MS Mincho;Arial Unicode MS" w:cs="Courier New"/>
          <w:b/>
          <w:color w:val="000000"/>
          <w:sz w:val="24"/>
          <w:szCs w:val="20"/>
        </w:rPr>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2.2. Не позднее 30 дней с даты принятия решения о реорганизации Общество в письменной форме должно уведомить об этом и о новом размере уставного капитала своих кредиторов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ава кредиторов, возникающие в связи с реорганизацией Общества, определяются закон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3. Реорганизация Общества в соответствующих формах осуществляется в порядке, определяемом действующими правовыми нормами.</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2.4. Общество может быть ликвидировано добровольно либо по решению суда по основаниям, предусмотренным Гражданским кодексом РФ.</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законом и настоящим Уставом.</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2.6.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 и назначает ликвидационную комиссию.</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7. С момента назначения ликвидационной комиссии к ней переходят все полномочия по управлению делами Общества.</w:t>
      </w:r>
    </w:p>
    <w:p>
      <w:pPr>
        <w:pStyle w:val="Normal"/>
        <w:ind w:firstLine="709"/>
        <w:jc w:val="both"/>
        <w:rPr>
          <w:color w:val="000000"/>
          <w:sz w:val="24"/>
          <w:szCs w:val="20"/>
        </w:rPr>
      </w:pPr>
      <w:r>
        <w:rPr>
          <w:rFonts w:eastAsia="Times New Roman" w:cs="Times New Roman"/>
          <w:color w:val="000000"/>
          <w:sz w:val="24"/>
          <w:szCs w:val="20"/>
        </w:rPr>
        <w:t xml:space="preserve">        </w:t>
      </w:r>
      <w:r>
        <w:rPr>
          <w:rFonts w:eastAsia="MS Mincho;Arial Unicode MS" w:cs="Courier New"/>
          <w:color w:val="000000"/>
          <w:sz w:val="24"/>
          <w:szCs w:val="20"/>
        </w:rPr>
        <w:t>Ликвидационная комисси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и сообщения о ликвидац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xml:space="preserve">- принимает меры по выявлению кредиторов и получению дебиторской задолженности, </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исьменно уведомляет кредиторов о ликвидации Общества,</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сле окончания срока для предъявления требований кредиторами составляет промежуточный ликвидационный баланс, утверждаемый Общим собранием акционеров по согласованию с органом, осуществляющим государственную регистрацию юридических лиц и содержащий сведения о составе имущества Общества, перечне предъявленных кредиторами требований и о результатах их рассмотрения,</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ри недостаточности денежных средств, для удовлетворения требований кредитором, осуществляет продажу имущества Общества с публичных торгов в порядке, установленном для исполнения судебных решений,</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 после завершения расчетов с кредиторами составляет ликвидационный баланс, который утверждается Общим собранием акционеров,</w:t>
      </w:r>
    </w:p>
    <w:p>
      <w:pPr>
        <w:pStyle w:val="Normal"/>
        <w:numPr>
          <w:ilvl w:val="0"/>
          <w:numId w:val="3"/>
        </w:numPr>
        <w:jc w:val="both"/>
        <w:rPr>
          <w:rFonts w:eastAsia="MS Mincho;Arial Unicode MS" w:cs="Courier New"/>
          <w:color w:val="000000"/>
          <w:sz w:val="24"/>
          <w:szCs w:val="20"/>
        </w:rPr>
      </w:pPr>
      <w:r>
        <w:rPr>
          <w:rFonts w:eastAsia="MS Mincho;Arial Unicode MS" w:cs="Courier New"/>
          <w:color w:val="000000"/>
          <w:sz w:val="24"/>
          <w:szCs w:val="20"/>
        </w:rPr>
        <w:t>оценивает наличное имущество Общества.</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 xml:space="preserve">12.8. Выплата денежных сумм кредиторам Общества производится ликвидационной комиссией в порядке очередности, установленной действующим законодательством, в соответствии с промежуточным ликвидационным балансам, начиная со дня его утверждения, за исключением кредиторов пятой очереди, выплаты которым осуществляются в течении месяца с момента утверждения промежуточного ликвидационного баланса. </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В случае если на момент принятия решения о ликвидации Общество не имеет обязательств перед кредиторами, а также после завершения расчетов с кредиторами оставшееся имущество Общества распределяется ликвидационной комиссией между акционерами в очередности, предусмотренной законом.</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12.9. Общество по решению суда может быть признано несостоятельным (банкротом), если оно не в состоянии удовлетворить требования кредиторов, что влечет его ликвидацию.</w:t>
      </w:r>
    </w:p>
    <w:p>
      <w:pPr>
        <w:pStyle w:val="Normal"/>
        <w:numPr>
          <w:ilvl w:val="0"/>
          <w:numId w:val="0"/>
        </w:numPr>
        <w:ind w:firstLine="709"/>
        <w:jc w:val="both"/>
        <w:outlineLvl w:val="0"/>
        <w:rPr>
          <w:rFonts w:eastAsia="MS Mincho;Arial Unicode MS" w:cs="Courier New"/>
          <w:color w:val="000000"/>
          <w:sz w:val="24"/>
          <w:szCs w:val="20"/>
        </w:rPr>
      </w:pPr>
      <w:r>
        <w:rPr>
          <w:rFonts w:eastAsia="MS Mincho;Arial Unicode MS" w:cs="Courier New"/>
          <w:color w:val="000000"/>
          <w:sz w:val="24"/>
          <w:szCs w:val="20"/>
        </w:rPr>
        <w:t>12.10. Ликвидация Общества считается завершенной, а Общество прекратившим существования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rFonts w:eastAsia="MS Mincho;Arial Unicode MS" w:cs="Courier New"/>
          <w:color w:val="000000"/>
          <w:sz w:val="24"/>
          <w:szCs w:val="20"/>
        </w:rPr>
      </w:pPr>
      <w:r>
        <w:rPr>
          <w:rFonts w:eastAsia="MS Mincho;Arial Unicode MS" w:cs="Courier New"/>
          <w:color w:val="000000"/>
          <w:sz w:val="24"/>
          <w:szCs w:val="20"/>
        </w:rPr>
        <w:t>Настоящий Устав, состоящий из 18 (восемнадцати) листов, составлен в шести экземплярах имеющих одинаковую юридическую силу.</w:t>
      </w:r>
    </w:p>
    <w:p>
      <w:pPr>
        <w:pStyle w:val="Normal"/>
        <w:rPr>
          <w:rFonts w:eastAsia="MS Mincho;Arial Unicode MS" w:cs="Courier New"/>
          <w:color w:val="000000"/>
          <w:sz w:val="24"/>
          <w:szCs w:val="20"/>
        </w:rPr>
      </w:pPr>
      <w:r>
        <w:rPr>
          <w:rFonts w:eastAsia="MS Mincho;Arial Unicode MS" w:cs="Courier New"/>
          <w:color w:val="000000"/>
          <w:sz w:val="24"/>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OpenSymbol" w:hAnsi="OpenSymbol" w:cs="OpenSymbol" w:hint="default"/>
      </w:rPr>
    </w:lvl>
  </w:abstractNum>
  <w:abstractNum w:abstractNumId="2">
    <w:lvl w:ilvl="0">
      <w:start w:val="1"/>
      <w:numFmt w:val="decimal"/>
      <w:lvlText w:val="%1."/>
      <w:lvlJc w:val="left"/>
      <w:pPr>
        <w:tabs>
          <w:tab w:val="num" w:pos="1069"/>
        </w:tabs>
        <w:ind w:left="1069" w:hanging="360"/>
      </w:pPr>
    </w:lvl>
    <w:lvl w:ilvl="1">
      <w:start w:val="1"/>
      <w:numFmt w:val="decimal"/>
      <w:lvlText w:val="%1.%2."/>
      <w:lvlJc w:val="left"/>
      <w:pPr>
        <w:tabs>
          <w:tab w:val="num" w:pos="1129"/>
        </w:tabs>
        <w:ind w:left="1129" w:hanging="420"/>
      </w:pPr>
    </w:lvl>
    <w:lvl w:ilvl="2">
      <w:start w:val="1"/>
      <w:numFmt w:val="decimal"/>
      <w:lvlText w:val="%1.%2.%3."/>
      <w:lvlJc w:val="left"/>
      <w:pPr>
        <w:tabs>
          <w:tab w:val="num" w:pos="1429"/>
        </w:tabs>
        <w:ind w:left="1429" w:hanging="720"/>
      </w:pPr>
    </w:lvl>
    <w:lvl w:ilvl="3">
      <w:start w:val="1"/>
      <w:numFmt w:val="decimal"/>
      <w:lvlText w:val="%1.%2.%3.%4."/>
      <w:lvlJc w:val="left"/>
      <w:pPr>
        <w:tabs>
          <w:tab w:val="num" w:pos="1429"/>
        </w:tabs>
        <w:ind w:left="1429" w:hanging="720"/>
      </w:pPr>
    </w:lvl>
    <w:lvl w:ilvl="4">
      <w:start w:val="1"/>
      <w:numFmt w:val="decimal"/>
      <w:lvlText w:val="%1.%2.%3.%4.%5."/>
      <w:lvlJc w:val="left"/>
      <w:pPr>
        <w:tabs>
          <w:tab w:val="num" w:pos="1789"/>
        </w:tabs>
        <w:ind w:left="1789" w:hanging="1080"/>
      </w:pPr>
    </w:lvl>
    <w:lvl w:ilvl="5">
      <w:start w:val="1"/>
      <w:numFmt w:val="decimal"/>
      <w:lvlText w:val="%1.%2.%3.%4.%5.%6."/>
      <w:lvlJc w:val="left"/>
      <w:pPr>
        <w:tabs>
          <w:tab w:val="num" w:pos="1789"/>
        </w:tabs>
        <w:ind w:left="1789" w:hanging="1080"/>
      </w:pPr>
    </w:lvl>
    <w:lvl w:ilvl="6">
      <w:start w:val="1"/>
      <w:numFmt w:val="decimal"/>
      <w:lvlText w:val="%1.%2.%3.%4.%5.%6.%7."/>
      <w:lvlJc w:val="left"/>
      <w:pPr>
        <w:tabs>
          <w:tab w:val="num" w:pos="2149"/>
        </w:tabs>
        <w:ind w:left="2149"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09"/>
        </w:tabs>
        <w:ind w:left="2509" w:hanging="1800"/>
      </w:p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3z0">
    <w:name w:val="WW8Num3z0"/>
    <w:qFormat/>
    <w:rPr>
      <w:rFonts w:ascii="Times New Roman" w:hAnsi="Times New Roman" w:eastAsia="MS Mincho;Arial Unicode M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24:00Z</dcterms:created>
  <dc:creator>Строймеханизация</dc:creator>
  <dc:description/>
  <cp:keywords/>
  <dc:language>en-US</dc:language>
  <cp:lastModifiedBy>Petrov</cp:lastModifiedBy>
  <dcterms:modified xsi:type="dcterms:W3CDTF">2007-02-12T15:24:00Z</dcterms:modified>
  <cp:revision>2</cp:revision>
  <dc:subject/>
  <dc:title/>
</cp:coreProperties>
</file>