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Наименование организации:</w:t>
      </w:r>
      <w:r>
        <w:rPr/>
        <w:t xml:space="preserve"> ОАО «Судореммашавтоматика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Россия, г. Калининград, ул. Гаражная, д.2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/>
        <w:t>3903006489  /  3904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филиал Калининградский ОАО «Банк ВТБ»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:</w:t>
      </w:r>
      <w:r>
        <w:rPr>
          <w:bCs/>
        </w:rPr>
        <w:t xml:space="preserve">  </w:t>
      </w:r>
      <w:r>
        <w:rPr/>
        <w:t>4070281017700000040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400000000855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855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2-03-29T12:23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