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Судореммашавтоматика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Судореммашавтоматика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Россия, г. Калининград, ул. Гаражная, д.2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>тел. 21-77-35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факс 96-54-1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Судореммашавтоматика» сообщает о том, что годовая бухгалтерская отчетность за 2010 год утверждена на годовом общем собрании акционеров (Протокол собрания от 22 апреля 2011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Судореммашавтоматика»        _________________       Киселев В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3-29T15:11:00Z</dcterms:modified>
  <cp:revision>15</cp:revision>
  <dc:subject/>
  <dc:title>Открытое  Акционерное общество  «Неманский «Райавтодор»</dc:title>
</cp:coreProperties>
</file>