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Судореммашавтоматика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Судореммашавтоматик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я, г. Калининград, ул. Гаражная, д.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тел. 21-77-3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факс 96-54-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Судореммашавтоматика» сообщает о том, что годовая бухгалтерская отчетность за 2011 год утверждена на годовом общем собрании акционеров (Протокол собрания от 29 апреля 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Судореммашавтоматика»        _________________       Киселев В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7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4-27T07:48:00Z</dcterms:modified>
  <cp:revision>3</cp:revision>
  <dc:subject/>
  <dc:title>Открытое  Акционерное общество  «Неманский «Райавтодор»</dc:title>
</cp:coreProperties>
</file>