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на странице в сети Интернет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довой бухгалтерской (финансовой) отчетност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Открытое акционерное общество "Светловский водоканал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ОАО "Светловский водоканал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8340, Российская Федерация, Калининградская область, г. Светлый, </w:t>
            </w:r>
          </w:p>
          <w:p>
            <w:pPr>
              <w:pStyle w:val="Heading1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ул. Советская, д. 4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0392501729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3502398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yle16"/>
                <w:b/>
                <w:bCs/>
              </w:rPr>
              <w:t>05131-</w:t>
            </w:r>
            <w:r>
              <w:rPr>
                <w:rStyle w:val="Style16"/>
                <w:b/>
                <w:bCs/>
                <w:lang w:val="en-US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92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годовая бухгалтерская (финансовая) отчетность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17.04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Светловский водоканал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.А. Зор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  <w:tab w:val="left" w:pos="426" w:leader="none"/>
      </w:tabs>
      <w:ind w:left="284" w:firstLine="58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cs="Times New Roman;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yle16">
    <w:name w:val="Знак примечания"/>
    <w:basedOn w:val="Style13"/>
    <w:qFormat/>
    <w:rPr>
      <w:rFonts w:cs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43:00Z</dcterms:created>
  <dc:creator>Prof-RomanovaAA</dc:creator>
  <dc:description/>
  <cp:keywords/>
  <dc:language>en-US</dc:language>
  <cp:lastModifiedBy>Катя</cp:lastModifiedBy>
  <dcterms:modified xsi:type="dcterms:W3CDTF">2012-04-17T11:44:00Z</dcterms:modified>
  <cp:revision>3</cp:revision>
  <dc:subject/>
  <dc:title>Приложение 25</dc:title>
</cp:coreProperties>
</file>