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И.о. главы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Светлов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Н.Е. Тимощенк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___» _________________2010 г.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ConsPlusNormal"/>
        <w:widowControl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ConsPlusNormal"/>
        <w:widowControl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ConsPlusNormal"/>
        <w:widowControl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У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ТКРЫТОГО АКЦИОНЕРНОГО ОБ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ConsPlusTitle"/>
        <w:widowControl/>
        <w:jc w:val="center"/>
        <w:rPr>
          <w:sz w:val="40"/>
        </w:rPr>
      </w:pPr>
      <w:r>
        <w:rPr>
          <w:sz w:val="40"/>
        </w:rPr>
        <w:t>«СВЕТЛОВСКИЙ ВОДОКАНАЛ»</w:t>
      </w:r>
    </w:p>
    <w:p>
      <w:pPr>
        <w:pStyle w:val="ConsPlusNormal"/>
        <w:widowControl/>
        <w:ind w:hanging="0"/>
        <w:rPr>
          <w:sz w:val="40"/>
        </w:rPr>
      </w:pPr>
      <w:r>
        <w:rPr>
          <w:sz w:val="40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. Светлы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10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1. Открытое акционерное общество «Светловский водоканал» (далее - Общество)  создано  в соответствии с решением окружного Совета депутатов муниципального образования «Светловский городской округ» от 13 января 2010 г. № 3 «О приватизации унитарного муниципального предприятия «Светловский водоканал» путем преобразования в открытое акционерное общество», постановлением и.о. главы администрации муниципального образования «Светловский городской округ» от 22 января 2010 г. № 23  «Об условиях приватизации унитарного муниципального предприятия «Светловский водоканал», Гражданским кодексом Российской Федерации, Федеральным законом "Об акционерных  обществах",  Федеральным законом «О приватизации государственного и муниципального имущества», иными нормативными правовыми актами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.2. Учредитель Общества - администрация Муниципального образования «Светловский городской округ», регистр. номер в ЕГРЮЛ 1023902092972. Дата внесения записи: 17.10.2002 г. в МРИ МНС России №7 по Калининградской области. ИНН 3913000510/КПП 391301001, ОГРН 1023902093478.  Адрес: 238340 г. Светлый, Калининградская обл., ул. Советская, 12.   </w:t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е  фирменное наименование Общества на русском язык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ое акционерное общество «Светловский водоканал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4.  Сокращенное  фирменное  наименование Общества на русском языке: ОАО «Светловский водоканал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5. Место нахождения Общества: 238340, Российская Федерация, Калининградская область, г.Светлый, ул. Советская, д.47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6. Общество создано без ограничения срока деятель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.7. Открытое акционерное общество «Светловский водоканал» является правопреемником Унитарного муниципального предприятия «Светловский водоканал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АВОВОЕ ПОЛОЖЕНИЕ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Правовое положение Общества определяется Гражданским кодексом Российской Федерации, Федеральным законом "Об акционерных обществах", иными нормативными правовыми актами, а также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Общество является юридическим лицо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бщество несет ответственность по своим обязательствам всем принадлежащим ему имуще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не отвечает по обязательствам своих акционе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онеры не отвечают по обязательствам Общества, 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онеры вправе отчуждать принадлежащие им акции без согласия других акционеров и Об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онеры несут риск убытков, связанных с деятельностью Общества, в пределах стоимости принадлежащих им а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Общество имеет круглую печать, содержащую его полное фирменное наименование на русском языке и указание на его место нахо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визуальной идентификации. </w:t>
      </w:r>
    </w:p>
    <w:p>
      <w:pPr>
        <w:pStyle w:val="ConsPlusNormal"/>
        <w:widowControl/>
        <w:ind w:left="540" w:firstLine="9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                                                                                                                                                                                                                                                        2.7. Общество имеет гражданские права и несет обязанности, необходимые для осуществления любых видов деятельности, не запрещенных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Общество может создавать филиалы и открывать представительства как на территории Российской Федерации, так и за ее преде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Филиалы и представительства Общества не являются юридическими лицами, действуют от имени Общества на основании утверждаемых Обществом по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ы и представительства Общества наделяются имуществом, которое учитывается как на их отдельных балансах, так и на балансе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и филиалов и представительств назначаются и освобождаются от должности Генеральным директором Общества по согласованию с Советом директоров Общества и действуют на основании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несет ответственность за деятельность своего филиала и представ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Общество может иметь дочерние и зависимые общества на территории Российской Федерации, созданные в соответствии с законодательством Российской Федерации, а за пределами территории Российской Федерации - в соответствии с законодательством иностранного государства по месту нахождения дочернего и зависимого общества, если иное не предусмотрено международным договор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ЦЕЛЬ ПРЕДМЕТ И ВИДЫ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Основной целью деятельности Общества является обеспечение потребителей услугами по водоснабжению и водоотведению. Предметом деятельности Общества является: добыча подземных вод, оказание услуг населению по регулируемым в установленном порядке ценам, предприятиям и организациям любой формы собственности услуг по водоснабжению и водоотведению по коммерческим (рыночным) ценам, эксплуатация систем водоснабжения и водоотведения, техническое содержание, сохранность и обслуживание основных фондов, получение прибыл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бщество вправе осуществлять любые виды деятельности, не запрещенные законодательством Российской Федерации, в том числе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услуг по водоснабжению, водоотведению населению, предприятиям и организациям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обслуживание водопроводно-канализационных сетей и оборудования потребителей по отдельным договорам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й, планово-предупредительный, капитальный ремонт магистральных сетей водопровода и канализации, техническое обслуживание зданий, сооружений, оборудования, транспортных средств и другого движимого и недвижимого имущества Обществ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проекта технических условий для подключения вновь строящихся и реконструируемых объектов к сетям водоснабжения и водоотведения по отдельным договорам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технического надзора за проведением строительных и ремонтно-восстановительных работ, касающихся водоснабжения и водоотведения город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ача в аренду основных фондов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услуг населению, предприятиям, организациям на аварийное обслуживание аварийно-ремонтной службой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и реализация строительных конструкций и материалов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ы по устройству наружных и внутренних инженерных сетей водопровода, канализации, теплоснабжения, вентиляции и электроснабжения;                                                                 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уществление агентских, транспортно-экспедиторских услуг, грузовые и пассажирские перевозки, автотранспортное обслуживание организаций и граждан;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ор, переработка и реализация вторичных ресурсов и деловых отходов производства и сельского хозяйства, в том числе металлолома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функций по декларированию и растомаживанию груз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Отдельными видами деятельности, перечень которых определяется законодательством Российской Федерации, Общество может заниматься только на основании специального разрешения (лиц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Общества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бязано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свою деятельность в строгом соответствии с действующим законодательством  РФ, настоящим Уставом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решения государственных органов в пределах их компетенции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чать по своим обязательствам всем принадлежащим ему имуществом; 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антировать работникам Общества установленный законом минимальный уровень оплаты труд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медицинское, пенсионное, и иные виды социального страхования работников, обеспечивать им условия труда, согласно действующему законодательству, нести ответственность за причиненный по вине работодателя вред здоровью работник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ть и обосновывать тарифы на услуги по водоснабжению и водоотведению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своевременную подготовку основных фондов к сезонной эксплуатации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самовольным подключением к системам водоснабжения и водоотведения со стороны потребителей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функции по ведению договорно-правовой работ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рассмотрение жалоб, заявлений, обращений граждан по вопросам водоснабжения  и водоотведения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уществлять мероприятия по гражданской обороне и защите от чрезвычайных ситуац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СТАВНЫЙ КАПИТАЛ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.1. Уставный  капитал  Общества  составляется  из номинальн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и  акций  Общества, приобретенных акционерами (размещенны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и). Единственным владельцем всех акций первого выпуска является Администрация муниципального образования «Светловский городской округ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ставный капитал Общества составляет  7 126 000 (семь миллионов сто двадцать шесть тысяч)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.2. Обществом размещены обыкновенные именные бездокументар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и одинаковой номинальной стоимостью 100 (сто)  рублей каждая, в количест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 260 (семьдесят одна тысяча двести шестьдесят) штук   на   общую  сумму  по  номин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и 7 126 000 (семь миллионов сто двадцать шесть тысяч)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.3. Уставный капитал Общества може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величен путем размещения дополнительных а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уменьшен путем сокращения их общего количества, в том числе путем приобретения и погашения части размещенных акций Общества в соответствии с настоящим Уста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Увеличение уставного капитала Общества допускается только после его полной 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увеличение уставного капитала Общества для покрытия понесенных Обществом убытков или оплаты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Уменьшение уставного капитала Общества осуществляется в порядке, предусмотренном законодательством Российской Федерации и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уменьшение уставного капитала Общества, если в результате этого уменьшения размер уставного капитала Общества станет меньше минимального разме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вного капитала, определенного в соответствии с Федеральным законом "Об акционерных обществах" на дату предоставления документов для государственной регистрации соответствующих изменений в настоящем Уставе, а в случаях, если в соответствии с Федеральным законом "Об акционерных обществах" Общество обязано уменьшить свой уставный капитал, - на дату государственной регистраци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обязано уменьшить свой уставный капитал в случаях, предусмотренных Федеральным законом "Об акционерных обществах"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Общество  вправе  размещать  обыкновенные именные акции дополнительно к  размещенным акциям первого выпу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кновенные именные акции, объявленные Обществом к размещению, представляют их владельцам права, предусмотренные пунктом 6.2 настоящего У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АКЦИИ, ОБЛИГАЦИИ И ИНЫЕ ЦЕННЫЕ БУМАГИ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Общество размещает обыкновенные акции и вправе размещать один или несколько типов привилегированных акций, облигации и иные эмиссионные ценные бумаги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Конвертация обыкновенных акций в привилегированные акции, облигации и иные ценные бумаги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Размещение Обществом акций и иных ценных бумаг Общества, конвертируемых в акции, осуществляе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Общество вправе осуществлять размещение дополнительных акций и иных эмиссионных ценных бумаг посредством распределения их среди акционеров Общества, подписки и конвер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.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Если при осуществлении преимущественного права на приобретение дополнительных акций, а также при консолидации акций приобретение акционером целого числа акций невозможно, образуются части акций (дробные ак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бная акция предоставляет акционеру - ее владельцу права, предоставляемые акцией соответствующей категории (типа), в объеме, соответствующем части целой акции, которую она составля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бные акции обращаются наравне с целыми акциями. В случае, если одно лицо приобретает две и более дробные акции одной категории (типа), эти акции образуют одну целую и (или) дробную акцию, равную сумме этих дробных а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7. Оплата дополнительных акций, размещаемых посредством подписки, может осуществляться деньгами, ценными бумагами, другими вещами или имущественными правами либо иными правами, имеющими денежную оцен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платы дополнительных акций определяется решением об их размещ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иных эмиссионных ценных бумаг может осуществляться только деньг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АВА АКЦИОНЕРОВ ОБЩЕ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Акционером Общества признается лицо, владеющее акциями Общества на основаниях, предусмотренных законодательством Российской Федерации и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Каждая обыкновенная именная акция Общества предоставляет акционеру - ее владельцу одинаковый объем прав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онеры - владельцы обыкновенных именных акций Общества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частвовать лично или через представителей в Общем собрании акционеров Общества с правом голоса по всем вопросам его компет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носить предложения в повестку дня Общего собрания акционеров Общества в порядке, предусмотренном законодательством Российской Федерации и настоящим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олучать информацию о деятельности Общества и знакомиться с документами Общества в соответствии со статьей 91 Федерального закона "Об акционерных обществах", иными нормативными правовыми актами Российской Федерации и настоящим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лучать дивиденды, объявленные Обще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еимущественног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обыкновенных а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 случае ликвидации Общества получать часть е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существлять иные права, предусмотренные законодательством Российской Федерации и настоящим Уставо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ИВИДЕН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обязано выплатить объявленные по акциям каждой категории (типа) дивид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Общество не вправе выплачивать объявленные дивиденды по акц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если на день выплаты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если на день выплаты стоимость чистых активов Общества меньше суммы его уставного капитала,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 иных случаях, предусмотренных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екращении указанных в настоящем пункте обстоятельств Общество обязано выплатить акционерам объявленные дивид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Решения об объявлении и выплате дивидендов, в том числе решения о размере дивиденда и форме его выплаты по акциям каждой категории (типа), принимаются Общим собранием акционеров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дивидендов не может быть больше размера, рекомендованного Советом директоров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Общество не вправе принимать решение (объявлять) о выплате дивидендов по акц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до полной оплаты всего уставного капитала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 выкупа Обществом всех акций, которые должны быть выкуплены в соответствии со статьей 76 Федерального закона "Об акционерных обществ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если на день принятия такого решения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если на день принятия такого решения стоимость чистых активов Общества меньше его уставного капитала, резервного фонда и превышения над номинальной стоимостью,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в иных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Дивиденды выплачиваются из чистой прибыл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рок выплаты дивидендов определяется Общим собранием акционеров Обществ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ФОНДЫ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бщество создает Резервный фонд в размере 15 процентов от уставного капитала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обязательных ежегодных отчислений в Резервный фонд Общества составляет не менее 5 процентов от чистой прибыли Общества до достижения Резервным фондом установленного размера. Не менее 40 процентов от чистой прибыли Общества направляется на развитие производства и поощрение работников Общества, 60 процентов – на иные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Резервный фонд Общества предназначен для покрытия убытков Общества, а также для погашения облигаций Общества и выкупа акций Общества в случае отсутствия и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ервный фонд Общества не может быть использован для иных ц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3. Общество вправе образовывать в соответствии с требованиями законодательства Российской Федерации иные фонды, обеспечивающие его финансово-хозяйственную деятельность в качестве субъекта гражданского оборо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8.4. Вопросы, касающиеся количества фондов, их состава, порядка образования и использования рассматриваются Советом директоров и утверждаются Общим собранием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РГАНЫ УПРАВЛЕНИЯ И КОНТРОЛЯ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Органами управления Общества являются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Общее собрание ак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вет дирек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Генеральный директ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Органом контроля за финансово-хозяйственной деятельностью Общества является Ревизионная комиссия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ОБЩЕЕ СОБРАНИЕ АКЦИОНЕРОВ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Общее собрание акционеров является высшим органом управления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К компетенции Общего собрания акционеров относятся следующие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еорганизация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дробление и консолидация акций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инятие решения о размещении Обществом облигаций, конвертируемых в акции, и иных эмиссионных ценных бумаг, конвертируемых в а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избрание членов Совета дирек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избрание членов Ревиз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утверждение Аудитора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определение порядка ведения Общего собрания ак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принятие решений об одобрении сделок в случаях, предусмотренных статьей 83 Федерального закона "Об акционерных обществ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принятие решений об одобрении крупных сделок в случаях, предусмотренных статьей 79 Федерального закона "Об акционерных обществ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принятие решения об участии в холдинговых компаниях, финансово-промышленных группах, ассоциациях и иных объединениях коммерчески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утверждение внутренних документов, регулирующих деятельность орган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принятие решения о выплате членам Ревизионной комиссии вознаграждений и (или) компенс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принятие решения о выплате членам Совета директоров вознаграждений и (или) компенс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решение иных вопросов, предусмотренных Федеральным законом "Об акционерных общества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3. Вопросы, отнесенные к компетенции Общего собрания акционеров, не могут быть переданы на решение Совету директоров и Генеральному директ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е собрание акционеров не вправе рассматривать и принимать решения по вопросам, не отнесенным к его компетенции Федеральным законом "Об акционерных общества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4. 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ющих участие в Общем собрании акционеров, если иное не установлено Федеральным законом "Об акционерных общества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5. Решения Общего собрания акционеров принимаются большинством в три четверти голосов акционеров - владельцев голосующих акций Общества, принимающих участие в Общем собрании акционеров Общества, по следующим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еорганизация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размещение акций (эмиссионных ценных бумаг Общества, конвертируемых в акции) посредством закрытой подписки по решению Общего собрания акционеров об увеличен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ного капитала Общества путем размещения дополнительных акций (о размещении эмиссионных ценных бумаг Общества, конвертируемых в ак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мещение посредством открытой подписки обыкновенных акций, составляющих более 25 (двадцати пяти) процентов ранее размещенных обыкновенных а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(двадцати пяти) процентов ранее размещенных обыкновенных а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инятие решений об одобрении крупной сделки, предметом которой является имущество, стоимость которого составляет более 50 (пятидесяти) процентов балансовой стоимости активов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6. Решение об одобрении сделки, в совершении которой имеется заинтересованность в соответствии со статьей 81 Федерального закона "Об акционерных обществах", принимается Общим собранием акционеров большинством голосов всех не заинтересованных в сделке акционеров - владельцев голосующих а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7. Вынесение на решение Общего собрания акционеров Общества вопросов, предусмотренных подпунктами 2, 5, 7, 8, 12 - 18 пункта 10.2 раздела 10 настоящего Устава, осуществляется только по предложению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8. Общее собрание акционеров не вправе принимать решения по вопросам, не включенным в повестку дня Общего собрания акционеров, а также изменять повестку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9. Голосование на Общем собрании акционеров осуществляется по принципу "одна голосующая акция - один голос", за исключением кумулятивного голосования по вопросу об избрании членов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ранными в состав Совета директоров считаются кандидаты, набравшие наибольшее число гол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0. Функции председательствующего на Общем собрании акционеров осуществляет Председатель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м собрании акционеров членов Совета директоров может осуществлять любой член Совета директор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ПРОВЕДЕНИЕ ОБЩЕГО СОБРАНИЯ АКЦИОНЕ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ФОРМЕ СОВМЕСТНОГО ПРИСУТСТ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. Годовое Общее собрание акционеров проводится не ранее чем через два месяца и не позднее чем через шесть месяцев после окончания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годовом Общем собрании акционеров в обязательном порядке решаются вопросы избрания Совета директоров, Ревизионной комиссии, утверждения Аудитора Общества, утверждения представляемых Советом директоров годового отчета Общества, годовой бухгалтерской отчетности, в том числе отчетов о прибылях и убытках (счетов прибылей и убытков) Общества, а также распределения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Общее собрание акционеров проводится в форме совместного присутствия акционеров (представителей акционеров) для обсуждения вопросов повестки дня и принятия решений по вопросам, поставленным на голос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Общего собрания акционеров могут быть приняты путем проведения заочного голосования (опросным путем) в соответствии с разделом 12 настоящего Устава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исок лиц, имеющих право на участие в Общем собрании акционеров, составляется на основании данных реестра акционеров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составления списка лиц, имеющих право на участие в Общем собрании акционеров, не может быть установлена ранее даты принятия решения о проведении Общего собрания акционеров и более чем за 50 (пятьдесят) дней до даты проведения Общего собрания акционеров, за исключением случая, предусмотренного пунктом 14.9 настоящего У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4. Сообщение о проведении Общего собрания акционеров вместе с бюллетенями направляется (либо вручается) каждому лицу, указанному в списке лиц, имеющих право на участие в Общем собрании акционеров, заказным письмом, не позднее чем за 20 (двадцать) дней, а сообщение о проведении Общего собрания акционеров, повестка дня которого содержит вопрос о реорганизации Общества, - не позднее чем за 30 (тридцать) дней до даты его провед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общение  также  публикуется  в  указанные в настоящем пункте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в газете "Светловские ве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 направляется по адресу номинального держателя акций, если в списке лиц, имеющих право на участие в Общем собрании акционеров, не указан иной почтовый адрес, по которому должно направляться сообщение о проведении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5. Информация (материалы) по вопросам повестки дня Общего собрания акционеров в течение 20 (двадцати) дней, а в случае проведения Общего собрания акционеров, повестка дн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орого содержит вопрос о реорганизации Общества, в течение 30 (тридцати)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ываются в сообщении о проведен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собрания акционеров. Указанная информация (материалы) должна быть доступна лицам, принимающим участие в Общем собрании акционеров, во время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6. Право на участие в Общем собрании акционеров осуществляется акционером как лично, так и через своего предста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, если акция Общества находится в общей долевой собственности нескольких лиц,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,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мочия каждого из указанных лиц должны быть надлежащим образом оформ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7. При проведении Общего собрания акционеров в форме совместного присутствия лица, включенные в список лиц, имеющих право на участие в Общем собрании акционеров (их представители), вправе принять участие в таком собрании либо направить заполненные бюллетени в Об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8. Общее собрание акционеров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вшими участие в Общем собрании акционеров считаются акционеры, зарегистрировавшиеся для участия в нем, и акционеры, бюллетени которых получены не позднее двух дней до даты проведения Общего собрания акционеров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9. При отсутствии кворума для проведения годового Общего собрания акционеров должно быть повторно проведено Общее собрание акционеров с той же повесткой дня.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 повторном созыве Общего собрания акционеров принимается Советом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е собрание акционеров Общества, повторно созванное взамен несостоявшегося, правомочно, если в нем приняли участие акционеры, обладающие в совокупности не менее чем 30 процентами голосов размещенных голосующих акций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повторно созванного Общего собрания акционеров менее чем через 40 (сорок) дней после несостоявшегося Общего собрания акционеров лица, имеющие право на участие в Общем собрании акционеров, определяются в соответствии со списком лиц, имевших право на участие в несостоявшемся Общем собрании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0. Протокол Общего собрания акционеров составляется не позднее 3 (трех) дней после закрытия Общего собрания акционеров в двух экземплярах. Оба экземпляра подписываются председательствующим на Общем собрании акционеров и секретарем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1. Решения, принятые Общим собранием акционеров, а также итоги голосования доводятся до сведения лиц, включенных в список лиц, имеющих право на участие в Общем собрании акционеров, не позднее 10 (десяти) дней после составления протокола об итогах голосования в форме отчета об итогах голосов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шения,  принятые  Общим  собранием акционеров, а также ито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ования  также публикуются в указанный в настоящем пункте ср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азете "Светловские вести"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РОВЕДЕНИЕ ОБЩЕГО СОБРАНИЯ АКЦИОНЕ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ФОРМЕ ЗАОЧНОГО ГОЛОС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Решение Общего собрания акционеров может быть принято без проведения собрания (совместного присутствия акционеров для обсуждения вопросов повестки дня и принятия решений по вопросам, поставленным на голосование) путем проведения заочного голосования (опросным пут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ование по вопросам повестки дня Общего собрания акционеров, проводимого в форме заочного голосования, осуществляется только бюллетенями для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Общее собрание акционеров, повестка дня которого включает вопросы об избрании Совета директоров, Ревизионной комиссии, утверждении Аудитора Общества, а также вопросы, предусмотренные подпунктом 13 пункта 10.2 раздела 10 настоящего Устава, не может проводиться в форме заочн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может быть проведено путем проведения заочного голосования (опросным путем) новое Общее собрание акционеров взамен несостоявшегося Общего собрания акционеров, которое должно было быть проведено путем совместного присутст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2.3. Список лиц, имеющих право участвовать в заочном голосовании по вопросам повестки дня Общего собрания акционеров, составляется на основании данных реестра акционеров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а составления списка лиц, имеющих право участвовать в заочном голосовании по вопросам повестки дня Общего собрания акционеров, не может быть установлена ранее дат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ия решения о проведении Общего собрания акционеров Общества и более чем за 50 (пятьдесят) дней до даты окончания приема Обществом бюллете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4. Сообщение о проведении Общего собрания акционеров путем заочного голосования направляется каждому лицу, указанному в списке лиц, имеющих право на участие в Общем собрании акционеров Общества, заказным письмом не позднее чем за 20 (двадцать) дней, а сообщение о проведении Общего собрания акционеров, повестка дня которого содержит вопрос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еорганизации Общества, - не позднее чем за 30 (тридцать) дней до даты окончания приема Обществом бюллетен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общение  также  публикуется  в  указанные в настоящем пункте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в газете "Светловские ве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5. Бюллетени для голосования по вопросам повестки дня направляются заказным письмом по адресу, указанному в реестре акционеров, либо вручаются под роспись лицу, указанному в списке лиц, имеющих право на участие в Общем собрании акционеров, не позднее чем за 20 (двадцать) дней до даты окончания приема Обществом бюллете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ознакомления лиц, имеющих право на участие в Общем собрании акционеров, с 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6. Общее собрание акционеров, проводимое в форме заочного голосования,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до указанной в них даты окончания приема Обществом бюллете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7. Протокол Общего собрания акционеров составляется в двух экземплярах не позднее 3 (трех) дней после окончания приема Обществом бюллетеней. Оба экземпляра подписываются Председателем Общего собрания акционеров и секретарем Общего собрания акционеров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8. Решения,  принятые  Общим  собранием акционеров, а также итоги  голосования  доводятся до сведения лиц, включенных в список лиц,  имеющих  право  на  участие  в Общем собрании акционеров, не позднее  10  (десяти)  дней  после составления протокола об итогах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ования   в  форме  отчета  об  итогах  голосования,  а  также публикуются в указанный срок в газете "Светловские вести"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ПРЕДЛОЖЕНИЯ В ПОВЕСТКУ ДН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ГО ОБЩЕГО СОБРАНИЯ АКЦИОН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Акционеры (акционер) Общества, являющиеся в совокупности владельцами не менее чем 2 (двух) процентов голосующих акций Общества, не позднее 60 (шестидесяти)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, число которых не может превышать количественный состав соответствующе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3. 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вижении кандидатов - фамилию, имя, отчество каждого предлагаемого кандидата, наименование органа, для избрания в который он пред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(пяти) дней после окончания срока, указанного в пункте 13.1 настоящего раз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5. Совет директоров вправе отказать во включении внесенных акционером (акционерами) в повестку дня Общего собрания акционеров вопросов, а также во включ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винутых кандидатов в список кандидатур для голосования по выборам в соответствующий орган Общества по основаниям, предусмотренным Федеральным законом "Об акционерных обществах" и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6. Мотивированное решение Совета директоров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(акционерам), внесшему вопрос или выдвинувшему кандидата, не позднее 3 (трех) дней с момента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7. Совет директоров не вправе вносить изменения в формулировки вопросов, предложенных для включения в повестку дня Общего собрания акционеров, и (при их наличии) в формулировки решений по таки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вопросов, предложенных для включения в повестку дня Общего собрания акционеров акционерами, а также в случае отсутствия таких предложений, отсутствия или недостаточного количества кандидатов, предложенных акционерами для образования соответствующего органа, Совет директоров вправе включать в повестку дня Общего собрания акционеров вопросы или кандидатов в список кандидатур по своему у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ОЗЫВ ВНЕОЧЕРЕДНОГО ОБЩЕГО СОБРАНИЯ АКЦИОН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роводимые помимо годового Общие собрания акционеров являются внеочеред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неочередное Общее собрание акционеров проводится по решению Совета директоров по собственной инициативе, на основании требования Ревизионной комисси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ора Общества, а также акционера (акционеров), являющегося владельцем не менее чем 10 (десяти) процентов голосующих акций Общества на дату предъявления треб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Созыв внеочередного Общего собрания акционеров по требованию Ревизионной комиссии Общества, Аудитора Общества или акционеров (акционера), являющихся владельцами не менее чем 10 (десяти) процентов голосующих акций Общества, осуществляется Советом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 Общее собрание акционеров должно быть проведено в течение 40 (сорока) дней с момента представления требования о проведении внеочередного Общего собрания акционеров, за исключением случая, предусмотренного в пункте 14.9 настоящего У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 требовании о проведении внеочередного Общего собрания акционеров должны быть сформулированы вопросы, подлежащие внесению в повестку дня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 (лицо), требующие созыва внеочередного Общего собрания акционеров, вправе представить проект решения внеочередного Общего собрания акционеров, предложение о форме проведения Общего собрания акционеров. В случае, если требование о созыве внеочередного Общего собрания акционеров содержит предложение о выдвижении кандидатов, на такое предложение распространяются соответствующие положения раздела 13 настоящего У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иректоров не вправе вносить изменения в формулировки вопросов повестки дня, формулировки решений по таким вопросам и изменять предложенную форму проведения внеочередного Общего собрания акционеров, созываемого по требованию Ревизионн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, Аудитора Общества или акционеров (акционера), являющихся владельцами не менее чем 10 (десяти) процентов голосующих акций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В случае, если требование о созыве внеочередного Общего собрания акционеров исходит от акционера (акционеров), оно должно содержать фамилию, имя, отчество (наименование) акционера (акционеров), требующего созыва собрания, с указанием количества, категории (типа) принадлежащих им акций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е о созыве внеочередного Общего собрания акционеров подписывается лицом (лицами), требующим созыва внеочередн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6. В течение 5 (пяти) дней с даты предъявления требования Ревизионной комиссии, Аудитора Общества или акционера (акционеров), являющегося владельцем не менее чем 10 (десяти) процентов голосующих акций Общества, о созыве внеочередного Общего собрания акционеров Советом директоров должно быть принято решение о созыве внеочередного Общего собрания акционеров либо об отказе от его созы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7. Решение Совета директоров о созыве внеочередного Общего собрания акционеров или мотивированное решение об отказе его созыва направляется лицам, требующим его созыва, не позднее 3 (трех) дней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8. В случае, если в течение срока, установленного в пункте 14.6 раздела 14 настоящего Устава, Советом директоров не принято решения о созыве внеочередного Общего собрания акционеров или принято решение об отказе от его созыва, внеочередное Общее собрание акционеров может быть созвано органами и лицами, требующими его созы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рганы и лица, созывающие внеочередное Общее собрание акционеров, обладают предусмотренными Федеральным законом "Об акционерных обществах" и настоящим Уставом полномочиями, необходимыми для созыва и проведения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9. В случае, если предлагаемая повестка дня внеочередного Общего собрания акционеров содержит вопрос об избрании членов Совета директор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9.1. Общее собрание акционеров должно быть проведено в течение 70 (семидесяти) дней со дня представления требования о проведении внеочередн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9.2.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рания в Совет директоров, число которых не может превышать количественный состав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е предложения должны поступить в Общество не менее чем за 30 (тридцать) дней до даты проведения внеочередн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иректоров обязан рассмотреть поступившие предложения и принять решения о включении их в повестку дня внеочередного Общего собрания акционеров или об отказе в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ении в указанную повестку дня не позднее 5 (пяти) дней после окончания срока, указанного в абзаце втором настоящего под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9.3. Дата составления списка лиц Общества, имеющих право на участие в Общем собрании акционеров, не может быть установлена ранее даты принятии решения о проведении Общего собрания акционеров и более чем за 65 (шестьдесят пять) дней до даты проведения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9.4. Сообщение о проведении внеочередного Общего собрания акционеров должно быть сделано не позднее чем за 50 (пятьдесят) дней до даты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СОВЕТ ДИРЕКТ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1. Совет директоров осуществляет общее руководство деятельностью Общества, за исключением решения вопросов, отнесенных Федеральным законом "Об акционерных обществах" к компетенции Общего собрания акционеров.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, связанные с исполнением ими функций членов Совета директоров. Размер таких вознаграждений и компенсаций устанавливается решением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омпетенции Совета директоров относятся следующие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пределение приоритетных направлений деятельности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созыв годового и внеочередного Общих собраний акционеров, за исключением случаев, предусмотренных пунктом 14.8 раздела 14 настоящего Устава, а также объявление дат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я нового Общего собрания акционеров взамен не состоявшегося по причине отсутствия квору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утверждение повестки дня Общего собрания ак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избрание секретаря Общего собрания ак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определение даты составления списка лиц, имеющих право на участие в Общем собрании акционеров, решение других вопросов, связанных с подготовкой и проведением Общего собрания ак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ынесение на решение Общего собрания акционеров вопросов, предусмотренных подпунктами 2, 5, 7, 8, 12 -18 пункта 10.2 раздела 10 настоящего У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размещение Обществом облигаций и иных эмиссионных ценных бумаг, за исключением случаев, установленных Федеральным законом "Об акционерных обществах" и настоящим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утверждение решения о выпуске ценных бумаг, проспекта эмиссии ценных бумаг и отчета об итогах выпуска ценных бумаг, утверждение ежеквартальных отчетов эмитента эмиссионных ценных бумаг и отчетов об итогах приобретения акций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определение цены (денежной оценки) имущества, цены размещения и выкупа эмиссионных ценных бумаг в случаях, предусмотренных Федеральным законом "Об акционерных обществах", а также при решении вопросов, указанных в подпунктах 21, 38 пункта 15.1 настоящего У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приобретение размещенных Обществом акций, облигаций и иных ценных бумаг в случаях, предусмотренных Федеральным законом "Об акционерных обществ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отчуждение (реализация) акций Общества, поступивших в распоряжение Общества в результате их приобретения или выкупа у акционер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избрание Генерального директора и досрочное прекращение 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рекомендации Общему собранию акционеров по размеру выплачиваемых членам Ревизионной комиссии вознаграждений и компенсаций и определение размера оплаты услуг Аудит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рекомендации по размеру дивиденда по акциям и порядку его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утверждение внутренних документов Общества, определяющих порядок формирования и использования фонд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принятие решения об использовании фондов Общества;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исполнительных орган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утверждение годового (квартального) бизнес-плана, бюджета Общества и отчета об итогах выполнения бизнес-плана, бюджета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создание филиалов и открытие представительств Общества, их ликвид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согласование кандидатур на должности руководителей филиалов и представительст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принятие решения об участии Общества в других организациях, в том числе согласование учредительных документов и кандидатур в органы управления вновь создаваемых организаций (за исключением решений об участии в организациях, указанных в подпункте 18 пункта 9.2 раздела 9 настоящего Устава), принятие решения об изменении доли участия (количества) акций, размера паев, долей), обременении акций, долей и прекращении участия Общества в других организ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принятие решений в части получения и выдачи Обществом ссуд, гарантий, поручительств, заключения кредитных договоров и договоров займа, залога, принятия Обществом обязательств по векселю (выдача простого и переводного векселя), если иное не установлено внутренними документами Общества, утверждаемыми Советом директоров;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принятие решения о заключении сделки или нескольких взаимосвязанных сделок, предметом которых является имущество, работы и услуги, стоимость которых составляет от 5 до 50 процентов балансовой стоимости активов Общества, определяемой на дату принятия решения о заключении сде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одобрение крупных сделок в случаях, предусмотренных главой X Федерального закона "Об акционерных обществ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одобрение сделок, предусмотренных главой XI Федерального закона "Об акционерных обществ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утверждение Регистратора Общества, условий договора с ним, а также расторжение договора с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избрание Председателя Совета директоров и досрочное прекращение 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избрание заместителя Председателя Совета директоров и досрочное прекращение 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избрание Секретаря Совета директоров и досрочное прекращение 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предварительное одобрение решений о совершении Обще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делок, связанных с безвозмездной передачей имущества Общества или имущественных прав (требований) к себе или к третьему лиц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делок, связанных с освобождением от имущественной обязанности перед собой или перед третьим лиц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делок, связанных с безвозмездным оказанием Обществом услуг (выполнением работ)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согласование кандидатур на отдельные должности аппарата управления Общества, определяемые Советом директор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2) привлечение к дисциплинарной ответственности Генерального директора Общества и его поощрение в соответствии с трудовы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рассмотрение отчетов Генерального директора о деятельности Общества (в том числе о выполнении им своих должностных обязанностей), о выполнении решений Общего собрания акционеров и Совета дирек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утверждение порядка взаимодействия Общества с организациями, в которых участвует Об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определение позиции Общества (представителей Общества) по следующим вопросам повестки дня общих собраний акционеров (участников) и заседаний советов директоров дочерних и зависимых хозяйственных обществ (далее - ДЗО), в том числе поручение принимать или не принимать участие в голосовании по вопросам повестки дня, голосовать по проектам решений "за", "против" или "воздержался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б определении повестки дня общего собрания акционеров (участников) ДЗ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еорганизация, ликвидация ДЗ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б определении количественного состава совета директоров ДЗО, выдвижении и избрании его членов и досрочном прекращении 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б определении количества, номинальной стоимости, категории (типа) объявленных акций ДЗО и прав, предоставляемых этими ак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об увеличении уставного капитала ДЗО путем увеличений номинальной стоимости акций или путем размещения дополнительных а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о размещении ценных бумаг ДЗО, конвертируемых в обыкновенные а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о дроблении и консолидации акций ДЗО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) об одобрении крупных сделок, совершаемых ДЗ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) об участии ДЗО в других организациях (о вступлении в действующую организацию или создании новой организации), а также о приобретении, отчуждении и обременении акций и долей в уставных капиталах организаций, в которых участвует ДЗО, изменении доли участия в уставном капитале соответствующе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) о внесении изменений и дополнений в учредительные документы ДЗ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) о выплате членам совета директоров и ревизионной комиссии ДЗО вознаграждений и компенс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предварительное одобрение решений о заключении сделок, предметом которых являются внеоборотные активы Общества в размере от 10 до 50 процентов балансовой стоимости этих активов Общества на дату принятия решения о совершении такой сделки, а также предметом которых являются акции или доли ДЗО в количестве более 10 процентов от их уставных капит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назначение представителей Общества для участия в высших органах управления организаций любых организационно-правовых форм, в которых участвует Об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принятие решения о выдвижении Обществом кандидатур для избрания на должность единоличного исполнительного органа, в иные органы управления, органы контроля, а также кандидатуры аудитора организаций любых организационно-правовых форм, в которых участвует Об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определение направлений обеспечения страховой защиты Общества, в том числе утверждение Страховщика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) 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едеральным законом "Об акционерных обществах" и настоящим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иные вопросы, отнесенные к компетенции Совета директоров Федеральным законом "Об акционерных обществах" и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2. Вопросы, отнесенные к компетенции Совета директоров, не могут быть переданы на решение Генеральному директ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3. Члены Совета директоров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4. Члены Совета директоров несут ответственность перед Обществом за убытки, причиненные Обществу их виновными действиями (бездействием),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не несут ответственности члены Совета директоров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ИЗБРАНИЕ СОВЕТА ДИРЕКТ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1. Количественный состав Совета директоров Общества определяется Общим собранием акционеров, но не может быть менее, чем пять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2. Члены Совета директоров избираются на Общем собрании акционеров в порядке, предусмотренном пунктом 10.9 настоящего Устава, на срок до следующего годов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избрания Совета директоров на внеочередном Общем собрании акционеров члены Совета директоров считаются избранными на период до даты проведения годов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годовое Общее собрание акционеров не было проведено в сроки, установленные пунктом 11.1 настоящего Устава, полномочия Совета директоров прекращаются, за исключением полномочий по созыву, подготовке и проведению годов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3. Членом Совета директоров может быть только физическое лицо. Член Совета директоров может не быть акционером Общества. К членам Совета директоров предъявляются следующие обязательные требования: наличие высшего образования; стаж работы на руководящих должностях в организациях не менее 3-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4. Лица, избранные в состав Совета директоров, могут переизбираться неограниченное число раз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5. По решению Общего собрания акционеров полномочия членов Совета директоров могут быть прекращены досрочно. Решение Общего собрания акционеров о досрочном прекращении полномочий может быть принято только в отношении всех членов Совета директоров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6.  Выборы членов Совета директоров Общества осуществляются кумулятивным голосованием.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ли более кандидатам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ЕДСЕДАТЕЛЬ СОВЕТА ДИРЕКТ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1. Председатель Совета директоров избирается членами Совета директоров из их числа большинством голосов от общего числа членов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иректоров вправе в любое время переизбрать своего Председателя большинством голосов от общего числа голосов членов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2. Председатель Совета директоров организует работу Совета директоров, созывает его заседания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3. В случае отсутствия Председателя Совета директоров его функции осуществляет заместитель Председателя Совета директоров, избираемый из числа членов Совета директоров большинством голосов от общего числа членов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ЗАСЕДАНИЯ СОВЕТА ДИРЕКТ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1. Порядок созыва и проведения заседаний Совета директоров определяется положением о Совете директоров, утверждаемым Общим собранием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2. Заседания Совета директоров проводятся по мере необходимости, но не реже одного раза в кварт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едание Совета директоров созывается Председателем Совета директоров (либо заместителем Председателя Совета директоров в случае, предусмотренном пунктом 17.3 настоящего Устава) по его собственной инициативе, по требованию члена Совета директоров, Ревизионной комиссии, Аудитора или Генерального дирек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3. На первом заседании Совета директоров, избранного в новом составе, в обязательном порядке решаются вопросы об избрании Председателя Совета директоров, заместителя Председателя и Секретаря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е заседание Совета директоров созывается одним из членов Совета директоров Общества в соответствии с положением о Совете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4. Решение Совета директоров может быть принято заочным голосованием (опросным путем).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, к которому заполненный и подписанный членом Совета опросный лист должен быть представлен в Совет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5. Член Совета директоров, отсутствующий на очном заседании Совета директоров, вправе письменно изложить свое мнение по вопросам повестки дня в порядке, установленном положением о Совете директоров, утверждаемым Общим собранием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6. Передача права голоса членом Совета директоров иному лицу, в том числе другому члену Совета директоров,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7. Решения на заседании Совета директоров принимаются большинством голосов членов Совета директоров, принимающих участие в заседании, за исключением случаев, предусмотренных законодательством Российской Федерации и настоящим Уставом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8. Решение Совета директоров по вопросу об одобрении крупной сделки принимается единогласно всеми членами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Совета директоров принимаются большинством в три четверти голосов членов Совета директоров от их общего числа по следующим вопросам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озыве внеочередного Общего собрания акционер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инятии Советом директоров Общества решений, предусмотренных настоящим пунктом Устава, не учитываются голоса выбывших членов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9. Решение об одобрении сделки, в совершении которой имеется заинтересованность, принимается Советом директоров большинством голосов директоров, не заинтересованных в ее соверш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10. Решения Совета директоров по вопросам, предусмотренным подпунктами 21, 22, 36 - 38 пункта 15.1 настоящего Устава, принимаются большинством в две трети голосов членов Совета директоров, принимающих участие в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11. При решении вопросов на заседании Совета директоров каждый член Совета директоров обладает одним голосом. В случае равенства голосов при проведении голосования решающим является голос Председателя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12. Кворум для проведения заседания Совета директоров составляет не менее половины от числа избранных членов Совета директо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лучае, когда количество членов Совета директоров становится менее количества, составляющего указанный кворум, Совет директоров обязан принять решение о проведении внеочередного Общего собрания для избрания нового состава Совета директоров. Оставшиеся члены Совета директоров вправе принимать решение только о созыве такого внеочеред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собрания акционеров. В этом случае кворум для проведения заседания Совета директоров составляет не менее половины от числа оставшихся членов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13. На заседании Совета директоров ведется протокол. Протокол заседания Совета директоров составляется и подписывается не позднее 3 (трех) дней после его проведения председательствующим на заседании и Секретарем Совета директоров, которые несут ответственность за правильность его со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отоколу прилагаются все материалы по вопросам повестки дня заседания и утвержденные Советом директоров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инятии Советом директоров решений заочным голосованием к протоколу прилагаются подписанные членами Совета директоров опросные листы для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ИСПОЛНИТЕЛЬНЫЕ ОРГАНЫ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1. Руководство текущей деятельностью Общества осуществляется единоличным исполнительным органом - Генеральным директ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2. Генеральный директор подотчетен Общему собранию акционеров и Совету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3. 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,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4. Генеральный директор без доверенности действует от имени Общества, в том числе с учетом ограничений, предусмотренных законодательством Российской Федерации, настоящим Уставом и решениями Совета директор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еспечивает выполнение планов деятельности Общества, необходимых для решения его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рганизует ведение бухгалтерского учета и отчетности в Обще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распоряжается имуществом Общества, совершает сделки от имени Общества, выдает доверенности, открывает в банках, иных кредитных организациях (а также в предусмотре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дательством Российской Федерации случаях - в организациях - профессиональных участниках рынка ценных бумаг) расчетные и иные счета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издает приказы, утверждает (принимает) инструкции, локальные нормативные акты и иные внутренние документы Общества по вопросам его компетенции, дает указания, обязательные для исполнения всеми работниками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утверждает положения о филиалах и представительствах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утверждает штатное расписание и должностные оклады работник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существляет в отношении работников Общества права и обязанности работодателя, предусмотренные трудов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назначает заместителей Генерального директора и распределяет обязанности между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не позднее чем за 45 (сорок пять) дней до даты проведения годового Общего собрания акционеров представляет на рассмотрение Совету директоров годовой отчет, бухгалтерский баланс, счет прибылей и убытков Общества, распределение прибыли и убытк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представляет на рассмотрение Совета директоров отчеты о финансово-хозяйственной деятельности дочерних и зависимых обществ, акциями (долями) которых владеет Общество, а также информацию о других организациях, в которых участвует Общест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1) обеспечивает организацию и проведение мероприятий по мобилизационной подготовке, гражданской обороне и выполнению мобилизационных заданий, возложенных на Об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решает иные вопросы текущей деятельности Общества, за исключением вопросов, отнесенных к компетенции Общего собрания акционеров и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5. Генеральный директор избирается Советом директоров большинством голосов членов Совета директоров, принимающих участие в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вижение кандидатур на должность Генерального директора для избрания Советом директоров осуществляется в порядке, определяемом положением о Совете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6.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, настоящим Уставом и трудовым договором, заключаемым им с Об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7. Трудовой договор от имени Общества подписывается Председателем Совета директоров или лицом, уполномоченным Советом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8. Условия трудового договора, в том числе в части срока полномочий, определяются Советом директоров или лицом, уполномоченным Советом директоров на подписание трудового договора в соответствии с пунктом 19.7 настоящего У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9. Совмещение Генеральным директором должностей в органах управления других организаций, а также иных оплачиваемых должностей в других организациях допускается только с согласия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10. Права и обязанности работодателя от имени Общества в отношении Генерального директора осуществляются Советом директоров или лицом, уполномоченным Советом директоров, в порядке, определяемом решениями Совета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11. Прекращение полномочий Генерального директора осуществляется по основаниям, установленным законодательством Российской Федерации и трудовым договором, заключаемым им с Об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12. Генеральный директор при осуществлении своих прав и исполнении обязанностей должен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13. Генеральный директор несет ответственность перед Обществом за убытки, причиненные Обществу его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РЕВИЗИОННАЯ КОМИССИЯ И АУДИТОР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1. Для осуществления контроля за финансово-хозяйственной деятельностью Общества Общим собранием акционеров избирается Ревизионная комиссия на срок до следующего годов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енный состав Ревизионной комиссии составляет  3 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2. По решению Общего собрания акционеров полномочия всех или отдельных членов Ревизионной комиссии могут быть прекращены досро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3. К компетенции Ревизионной комиссии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дтверждение достоверности данных, содержащихся в годовом отчете, бухгалтерском балансе, счете прибылей и убытк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анализ финансового состояния Общества, выявление резервов улучшения финансового состояния Общества и выработка рекомендаций для органов управления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рганизация и осуществление проверки (ревизии) финансово-хозяйственной деятельности Общества, в частности: проверка (ревизия) финансовой, бухгалтерской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ежно-расчетной и иной документации Общества, связанной с осуществлением Обществом финансово-хозяйственной деятельности, на предмет ее соответствия законодательству Российской Федерации, Уставу, внутренним документам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контроль за сохранностью и использованием основ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контроль за соблюдением установленного порядка списания на убытки Общества задолженности неплатежеспособных деби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контроль за расходованием денежных средств Общества в соответствии с утвержденными бизнес-планом и бюджетом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контроль за формированием и использованием резервного и иных специальных фондов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оверка правильности и своевременности начисления и выплаты дивидендов по акциям Общества, процентов по облигациям, доходов по иным ценным бумаг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проверка выполнения ранее выданных предписаний по устранению нарушений и недостатков, выявленных предыдущими проверками (ревиз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осуществление иных действий (мероприятий), связанных с проверкой финансово-хозяйственной деятельност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4. Все решения по вопросам, отнесенным к компетенции Ревизионной комиссии, принимаются простым большинством голосов от общего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5. Ревизионная комиссия вправе, а в случае выявления серьезных нарушений в финансово-хозяйственной деятельности Общества обязана потребовать созыва внеочередн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6. Порядок деятельности Ревизионной комиссии определяется внутренним документом Общества, утверждаемым Общим собранием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изионная комиссия в соответствии с решением о проведении проверки (ревизии) вправе для проведения проверки (ревизии) привлекать специалистов в соответствующих областях права, экономики, финансов, бухгалтерского учета, управления, экономической безопасности и других, в том числе специализированные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7. Проверка (ревизия) финансово-хозяйственной деятельности Общества может осуществляться во всякое время по инициативе Ревизионной комиссии, решению Общего собрания акционеров, Совета директоров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8. Для проверки и подтверждения годовой финансовой отчетности Общества Общее собрание акционеров ежегодно утверждает Аудитора Общества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9. Размер оплаты услуг Аудитора определяется Советом дир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10. Аудитор Общества осуществляет проверку финансово-хозяйственной деятельности Общества в соответствии с требованиями законодательства Российской Федерации и на основании заключаемого с ним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11. По итогам проверки финансово-хозяйственной деятельности Общества Ревизионная комиссия Общества, Аудитор Общества составляют заключение, в котором должны содерж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дтверждение достоверности данных, содержащихся в отчетах и иных финансовых документах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информация о фактах нарушения Обществом установленных законодательством Российской Федерации порядка ведения бухгалтерского учета и представления финансовой отчетности, а также требований законодательства Российской Федерации при осуществлении Обществом финансово-хозяйствен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и сроки составления заключения по итогам проверки финансово-хозяйственной деятельности Общества определяются законодательством Российской Федерации и внутренними документами Об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БУХГАЛТЕРСКИЙ УЧЕТ И ФИНАНСОВАЯ ОТЧЕТНОСТЬ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1. Общество обязано вести бухгалтерский учет и представлять финансовую отчетность в порядке, установленном законодательством Российской Федерации и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2. 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государственные органы, а также сведений о деятельности Общества, представляемых акционерам Общества, кредиторам и в средства массовой информации, несет Генеральный директор в соответствии с законодательством Российской Федерации и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3. Достоверность данных, содержащихся в годовом отчете Общества, годовой бухгалтерской отчетности, должна быть подтверждена Ревизионной комиссией и Аудитором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4. Годовой отчет, бухгалтерский баланс, счет прибылей и убытков, распределение прибылей и убытков Общества подлежат предварительному утверждению Советом директоров не позднее чем за 30 (тридцать) дней до даты проведения годового Общего собрания акцион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ХРАНЕНИЕ ОБЩЕСТВОМ ДОКУМЕН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ИЕ ОБЩЕСТВОМ ИНФОРМ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1. Общество обязано хран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став Общества, изменения и дополнения, внесенные в Устав Общества, зарегистри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кументы, подтверждающие права Общества на имущество, находящееся на его балан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нутренние документы Общества, утверждаемые органами управления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ложения о филиалах и представительствах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годовые финансовые отч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ешения о выпуске ценных бума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проспект эмиссии, ежеквартальный отчет эмитента и иные документы, содержащие информацию, подлежащую опубликованию или раскрытию иным способом в соответствии с федеральными зако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документы бухгалтерского учета;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документы бухгалтерской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протоколы Общего собрания акционеров, заседаний Совета директоров, Ревиз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бюллетени для голосования, а также доверенности (копии доверенностей) на участие в Общем собрании ак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отчеты независимых оценщ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списки аффилированных лиц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"Об акционерных обществах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заключения Ревизионной комиссии Общества, Аудитора Общества, государственных и муниципальных органов финансов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иные документы, предусмотренные законодательством Российской Федерации, настоящим Уставом, внутренними документами Общества и решениями органов управления Об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2.2. Общество хранит документы, предусмотренные пунктом 21.1 настоящего Устава, по месту нахождения исполнительного органа Общества в порядке и в течение сроков, которые установлены федеральным органом исполнительной власти по рынку ценных бума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3. При реорганизации Общества все документы передаются в установленном порядке правопреемн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4. При ликвидации Общества документы постоянного хранения, а также имеющие научно-историческое значение, передаются на хранение в соответствующий орган, документы по личному составу (приказы, личные дела и карточки учета, лицевые счета и т.п.) передаются на хранение в соответствующий архи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 упорядочение документов осуществляется в соответствии с требованиями архив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б Обществе предоставляется им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5. Общество обеспечивает акционерам Общества доступ к документам, предусмотренным пунктом 22.1 настоящей статьи, с учетом ограничений, установл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окументам бухгалтерского учета имеют право доступа акционеры (акционер), имеющие в совокупности не менее 25 (двадцати пяти) процентов голосующих акций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6. Документы, предусмотренные пунктом 22.1 настоящего Устава, должны быть предоставлены Обществом в течение 7 (семи) дней со дня предъявления соответствующего требования для ознакомления в помещении исполнительного органа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обязано по требованию лиц, имеющих право доступа к документам, предусмотренным пунктом 22.1 настоящего Устава, предоставить им копии указа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платы за изготовление копий документов устанавливается Генеральным директором и не может превышать стоимости расходов на их изгото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7. Общество обеспечивает акционерам и сотрудникам Общества доступ к информации с соблюдением требований законодательства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РЕОРГАНИЗАЦИЯ И ЛИКВИДАЦИЯ ОБ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1. Общество может быть добровольно реорганизовано путем слияния, присоединения, разделения, выделения и преобразования, а также на основаниях и в порядке, определенном Гражданским кодексом Российской Федерации и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2. Общество может быть ликвидировано по решению суда или добровольно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3. При реорганизации, ликвидации Общества или прекращении работ, содержащих сведения, составляющие государственную тайну, Общество обязано обеспечить сохранность этих сведений и их носителей путем разработки и осуществления мер режима секретности, защиты информации, охраны и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0:00Z</dcterms:created>
  <dc:creator>ххх</dc:creator>
  <dc:description/>
  <dc:language>en-US</dc:language>
  <cp:lastModifiedBy>ххх</cp:lastModifiedBy>
  <cp:lastPrinted>2009-12-15T14:33:00Z</cp:lastPrinted>
  <dcterms:modified xsi:type="dcterms:W3CDTF">2010-06-07T06:26:00Z</dcterms:modified>
  <cp:revision>48</cp:revision>
  <dc:subject/>
  <dc:title/>
</cp:coreProperties>
</file>