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Светловский водоканал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Светловский водоканал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40, Российская Федерация, Калинингра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ветлый, ул. Советская, д. 47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Светловский водоканал» сообщает о том, что годовая бухгалтерская отчетность за 2010 год утверждена на годовом общем собрании акционеров (Протокол собрания б/н от 30.06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Светловский водоканал»    </w:t>
        <w:tab/>
        <w:t xml:space="preserve">_________________   Зорин И.А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8-02T09:36:00Z</dcterms:modified>
  <cp:revision>3</cp:revision>
  <dc:subject/>
  <dc:title>Открытое  Акционерное общество  «Неманский «Райавтодор»</dc:title>
</cp:coreProperties>
</file>