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b/>
          <w:bCs/>
          <w:sz w:val="26"/>
          <w:szCs w:val="26"/>
        </w:rPr>
        <w:t>С</w:t>
      </w:r>
      <w:r>
        <w:rPr/>
        <w:t>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Калининградтоп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алининградтоп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00 Россия, г. Калининград, ул. Коммунальная 6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900583706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904012372 </w:t>
            </w:r>
            <w:r>
              <w:rPr/>
              <w:t>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2694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http://www.vashsovetnik.org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адреса страницы в сети Интернет, используемой акционерным обществом для раскрытия информаци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www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nikoil</w:t>
            </w: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kld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vashsovetnik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org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с которой акционерное общество обеспечивает доступ к информации, опубликованной на странице в сети Интернет по измененному адресу: </w:t>
            </w:r>
            <w:r>
              <w:rPr>
                <w:i/>
                <w:iCs/>
                <w:sz w:val="24"/>
                <w:szCs w:val="24"/>
              </w:rPr>
              <w:t>«29» декабря 2010 год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алининградтоппро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П. Пащ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hyperlink" Target="http://www.vashsovetni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54:00Z</dcterms:created>
  <dc:creator>Prof-RomanovaAA</dc:creator>
  <dc:description/>
  <cp:keywords/>
  <dc:language>en-US</dc:language>
  <cp:lastModifiedBy>Катя</cp:lastModifiedBy>
  <dcterms:modified xsi:type="dcterms:W3CDTF">2010-12-23T09:14:00Z</dcterms:modified>
  <cp:revision>3</cp:revision>
  <dc:subject/>
  <dc:title>Приложение 25</dc:title>
</cp:coreProperties>
</file>