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БУХГАЛТЕРСКОМУ БАЛАНСУ ОАО «УТ БФ» </w:t>
      </w:r>
    </w:p>
    <w:p>
      <w:pPr>
        <w:pStyle w:val="Normal"/>
        <w:jc w:val="center"/>
        <w:rPr/>
      </w:pPr>
      <w:r>
        <w:rPr/>
        <w:t>за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2009 году  ОАО «УТ БФ» имело в своем подчинении следующие подразделения:</w:t>
      </w:r>
    </w:p>
    <w:p>
      <w:pPr>
        <w:pStyle w:val="Normal"/>
        <w:ind w:firstLine="900"/>
        <w:jc w:val="both"/>
        <w:rPr/>
      </w:pPr>
      <w:r>
        <w:rPr/>
        <w:t>- собственное хозяйство (розничная торговая сеть) – на начало года 22 магазина, на конец года – 20 магазинов. В течении года было закрыто 2 магазина в г. Калининграде на закрытых территориях Войсковых частей (№ 15 и № 29) из-за отсутствия личного состава и убыточности  магазинов;</w:t>
      </w:r>
    </w:p>
    <w:p>
      <w:pPr>
        <w:pStyle w:val="Normal"/>
        <w:ind w:firstLine="900"/>
        <w:jc w:val="both"/>
        <w:rPr/>
      </w:pPr>
      <w:r>
        <w:rPr/>
        <w:t>- ОП № 1 –  сеть общественного  питания  - на начало года имелось 5 столовых и 1 кафе (всего 6 предприятий), на конец года из – за убыточной деятельности закрыта столовая № 17 (ул.Озерова) и кафе «Лаванда» (г.Калининград, ул. Шиллера);</w:t>
      </w:r>
    </w:p>
    <w:p>
      <w:pPr>
        <w:pStyle w:val="Normal"/>
        <w:ind w:firstLine="900"/>
        <w:jc w:val="both"/>
        <w:rPr/>
      </w:pPr>
      <w:r>
        <w:rPr/>
        <w:t xml:space="preserve">- ОП № 2 – сеть общественного питания на начало года представлена была 9 предприятиями, на конец года два закрыты : столовая № 2 (ДШБ) г.Балтийск и  школьная столовая № 8. На конец года   осталось: </w:t>
      </w:r>
    </w:p>
    <w:p>
      <w:pPr>
        <w:pStyle w:val="Normal"/>
        <w:ind w:firstLine="900"/>
        <w:jc w:val="both"/>
        <w:rPr/>
      </w:pPr>
      <w:r>
        <w:rPr/>
        <w:t>5 школьных столовых, работающих на бюджетных  средствах по национальному проекту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толовая № 3 (г. Балтийск) –( только на реализации продукции, без выпуска собственной продукции);</w:t>
      </w:r>
    </w:p>
    <w:p>
      <w:pPr>
        <w:pStyle w:val="Normal"/>
        <w:ind w:firstLine="900"/>
        <w:jc w:val="both"/>
        <w:rPr/>
      </w:pPr>
      <w:r>
        <w:rPr/>
        <w:t>кафе «Дружба» г.Балтийск.</w:t>
      </w:r>
    </w:p>
    <w:p>
      <w:pPr>
        <w:pStyle w:val="Normal"/>
        <w:ind w:firstLine="900"/>
        <w:jc w:val="both"/>
        <w:rPr/>
      </w:pPr>
      <w:r>
        <w:rPr/>
        <w:t>- розничная торговая сеть за год сократилась на 2 магазина (с 13 до 11 торговых точек). Закрыт магазин № 19 (п. Донское), № 14 (п. Люблино) – из-за убыточности  магазин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П № 3 -  сеть общественного питания: открыт в течении года мучной цех;</w:t>
      </w:r>
    </w:p>
    <w:p>
      <w:pPr>
        <w:pStyle w:val="Normal"/>
        <w:ind w:firstLine="900"/>
        <w:jc w:val="both"/>
        <w:rPr/>
      </w:pPr>
      <w:r>
        <w:rPr/>
        <w:t xml:space="preserve">               </w:t>
      </w:r>
      <w:r>
        <w:rPr/>
        <w:t>- розничная торговая сеть – открыто 2 магазина (г. Гусев и г. Советск)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П № 4 – в составе имеется 3 ателье (Калининград, Балтийск, Черняховск) При них организовано бытовое обслуживание : фотография, парикмахерские, ремонт обуви. В связи с убыточной деятельностью закрыты следующие бытовые точки: 1 парикмахерская, 2 ремонт обуви, 2 фотографии.</w:t>
      </w:r>
    </w:p>
    <w:p>
      <w:pPr>
        <w:pStyle w:val="Normal"/>
        <w:ind w:firstLine="900"/>
        <w:jc w:val="both"/>
        <w:rPr/>
      </w:pPr>
      <w:r>
        <w:rPr/>
        <w:t xml:space="preserve">Таким образом,  на начало года ОАО «УТ БФ» имело 73 предприятия на конец года 63 единицы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Выручка (без НДС) за 2009 год составит 129375 тыс. руб.</w:t>
      </w:r>
    </w:p>
    <w:p>
      <w:pPr>
        <w:pStyle w:val="Normal"/>
        <w:ind w:firstLine="900"/>
        <w:jc w:val="both"/>
        <w:rPr/>
      </w:pPr>
      <w:r>
        <w:rPr/>
        <w:t xml:space="preserve">     </w:t>
      </w:r>
      <w:r>
        <w:rPr/>
        <w:t>Себестоимость 86927 тыс. руб.</w:t>
      </w:r>
    </w:p>
    <w:p>
      <w:pPr>
        <w:pStyle w:val="Normal"/>
        <w:ind w:firstLine="900"/>
        <w:jc w:val="both"/>
        <w:rPr/>
      </w:pPr>
      <w:r>
        <w:rPr/>
        <w:t>Себестоимость в % к выручке в среднем за год составила 67,2 %. Снижение доли себестоимости в выручке  особенно заметно во втором полугодии 2009 года. Такая положительная тенденция наметилась вследствие :</w:t>
      </w:r>
    </w:p>
    <w:p>
      <w:pPr>
        <w:pStyle w:val="Normal"/>
        <w:ind w:firstLine="900"/>
        <w:jc w:val="both"/>
        <w:rPr/>
      </w:pPr>
      <w:r>
        <w:rPr/>
        <w:t xml:space="preserve">- снижения закупочных цен у поставщиков, </w:t>
      </w:r>
    </w:p>
    <w:p>
      <w:pPr>
        <w:pStyle w:val="Normal"/>
        <w:ind w:firstLine="900"/>
        <w:jc w:val="both"/>
        <w:rPr/>
      </w:pPr>
      <w:r>
        <w:rPr/>
        <w:t>- пересмотра сдельных расценок у сдельщиков (продавцы, повара, кондитера);</w:t>
      </w:r>
    </w:p>
    <w:p>
      <w:pPr>
        <w:pStyle w:val="Normal"/>
        <w:ind w:firstLine="900"/>
        <w:jc w:val="both"/>
        <w:rPr/>
      </w:pPr>
      <w:r>
        <w:rPr/>
        <w:t xml:space="preserve">В течение года  проводилась работа по снижению управленческих расходов: </w:t>
      </w:r>
    </w:p>
    <w:p>
      <w:pPr>
        <w:pStyle w:val="Normal"/>
        <w:ind w:firstLine="900"/>
        <w:jc w:val="both"/>
        <w:rPr/>
      </w:pPr>
      <w:r>
        <w:rPr/>
        <w:t>- пересмотрена система оплаты труда, вместо твердо установленной 40 % надбавки введена премиальная система по результатам работы предприятия,</w:t>
      </w:r>
    </w:p>
    <w:p>
      <w:pPr>
        <w:pStyle w:val="Normal"/>
        <w:ind w:firstLine="900"/>
        <w:jc w:val="both"/>
        <w:rPr/>
      </w:pPr>
      <w:r>
        <w:rPr/>
        <w:t>-  снижены расходы на ГСМ, связь,  командировочные расходы, представительские расходы,</w:t>
      </w:r>
    </w:p>
    <w:p>
      <w:pPr>
        <w:pStyle w:val="Normal"/>
        <w:ind w:firstLine="900"/>
        <w:jc w:val="both"/>
        <w:rPr/>
      </w:pPr>
      <w:r>
        <w:rPr/>
        <w:t xml:space="preserve">- проведена оптимизация численности  управленческого персонал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Наибольшую долю в структуре выручки   63 % составляет товарооборот розничной торговой сети, доля  общественного питания  составляет  26 %, пошив одежды 11 %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Убыток за год составит – 5772 тыс.руб., в том числе  по собственному хозяйству 5313 тыс.руб.,  ОП № 2  убыток 1299 тыс. руб. Деятельность ОП № 1, 3, 4 прибыльная: ОП № 1  + 579 тыс.руб., ОП № 3 + 311 тыс.руб.. ОП № 4 + 102 тыс.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Убыток по собственному хозяйству сложился за счет превышения  коммерческих расходов (фонд оплаты труда, единый социальный налог, услуги связи, ГСМ и пр.) Убыток по ОП № 2 – образовался за счет убыточной деятельности столовой № 2 г. Балтийск (ДШБ), которая работала по государственному контракту, стоимость пайка не пересматривалась в течении 2 лет . Контракт расторгнут  с июня 2009 года, убыток составил около 700 тыс.руб.  Кроме того  в течении года была убыточная деятельность кафе «Дружба». В 4 квартале изменен режим работы предприятия, сокращена численность. Работает только кухня по производству полуфабрикатов, мучных и кондитерских изделий, а так же проводятся  праздничные мероприятия по заказам. В течение 4 квартала удалось по кафе «Дружба» остановить рост убытков.</w:t>
      </w:r>
    </w:p>
    <w:p>
      <w:pPr>
        <w:pStyle w:val="Normal"/>
        <w:ind w:firstLine="900"/>
        <w:jc w:val="both"/>
        <w:rPr/>
      </w:pPr>
      <w:r>
        <w:rPr/>
        <w:t>Школьные столовые по национальному проекту являются прибыльными.</w:t>
      </w:r>
    </w:p>
    <w:p>
      <w:pPr>
        <w:pStyle w:val="Normal"/>
        <w:ind w:firstLine="900"/>
        <w:jc w:val="both"/>
        <w:rPr/>
      </w:pPr>
      <w:r>
        <w:rPr/>
        <w:t xml:space="preserve">Дебиторская задолженность  по состоянию на 01.01.2010 года составила 2243 тыс.руб., в % к выручке составляет  1,7 %. Вся дебиторская задолженность текущая. В основном за питание детей (ОП № 2), и аванс  по счетам заказам на мероприятия.  </w:t>
      </w:r>
    </w:p>
    <w:p>
      <w:pPr>
        <w:pStyle w:val="Normal"/>
        <w:ind w:firstLine="900"/>
        <w:jc w:val="both"/>
        <w:rPr/>
      </w:pPr>
      <w:r>
        <w:rPr/>
        <w:t xml:space="preserve">Кредиторская задолженность  на 01.01.2010 г. составляет 24671 тыс.руб., наибольшую долю 70 % составляет задолженность поставщикам. </w:t>
      </w:r>
    </w:p>
    <w:p>
      <w:pPr>
        <w:pStyle w:val="Normal"/>
        <w:ind w:firstLine="900"/>
        <w:jc w:val="both"/>
        <w:rPr/>
      </w:pPr>
      <w:r>
        <w:rPr/>
        <w:t>По состоянию на 01.01.2010 года задолженность по налогам составляет 4079 тыс.руб., в том числе   НДС – 2957 тыс.руб.; во внебюджетные фонды 1270 тыс.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енеральный директор                                       Малаховский М.В.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5:00Z</dcterms:created>
  <dc:creator>Galina</dc:creator>
  <dc:description/>
  <cp:keywords/>
  <dc:language>en-US</dc:language>
  <cp:lastModifiedBy>Marina</cp:lastModifiedBy>
  <dcterms:modified xsi:type="dcterms:W3CDTF">2010-05-17T08:55:00Z</dcterms:modified>
  <cp:revision>2</cp:revision>
  <dc:subject/>
  <dc:title>Доклад</dc:title>
</cp:coreProperties>
</file>