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Восх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эмитента: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Калининградская область, Гурьевский район, пос. Константино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Восх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_______________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 xml:space="preserve">подпись </w:t>
            </w: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lang w:val="ru-RU"/>
              </w:rPr>
              <w:t>А.А. М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175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170012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160"/>
        <w:gridCol w:w="486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кин Васили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пахарева Ве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Трукшанина Лари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Калинингра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ельников Александр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 Калининград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</w:t>
            </w:r>
            <w:r>
              <w:rPr>
                <w:lang w:val="ru-RU"/>
              </w:rPr>
              <w:t>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пахарев Юрий Борис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5.2009/ 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Общество с ограниченной ответственностью "Торговый Дом РА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>140090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Московская обл.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г. Дзержинский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Cs/>
                <w:szCs w:val="20"/>
              </w:rPr>
              <w:t>ул. Академика Жукова, д.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bCs/>
                <w:lang w:val="ru-RU"/>
              </w:rPr>
            </w:pPr>
            <w:r>
              <w:rPr>
                <w:rStyle w:val="SUBST"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25.11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3:00Z</dcterms:created>
  <dc:creator>User</dc:creator>
  <dc:description/>
  <cp:keywords/>
  <dc:language>en-US</dc:language>
  <cp:lastModifiedBy>Comp6</cp:lastModifiedBy>
  <cp:lastPrinted>2011-12-21T11:09:00Z</cp:lastPrinted>
  <dcterms:modified xsi:type="dcterms:W3CDTF">2011-12-21T09:16:00Z</dcterms:modified>
  <cp:revision>5</cp:revision>
  <dc:subject/>
  <dc:title>СПИСОК АФФИЛИРОВАННЫХ ЛИЦ</dc:title>
</cp:coreProperties>
</file>