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Восх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эмитента: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Калининградская область, Гурьевский район, пос. Константино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Восх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_______________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</w:t>
            </w:r>
            <w:r>
              <w:rPr>
                <w:lang w:val="ru-RU"/>
              </w:rPr>
              <w:t xml:space="preserve">подпись </w:t>
            </w: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lang w:val="ru-RU"/>
              </w:rPr>
              <w:t>А.А. Мельник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175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170012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160"/>
        <w:gridCol w:w="486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кин Василий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4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пахарева Вер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4.20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Трукшанина Лари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Калинингра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4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ельников Александр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 Калининград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4.20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</w:t>
            </w:r>
            <w:r>
              <w:rPr>
                <w:lang w:val="ru-RU"/>
              </w:rPr>
              <w:t>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пахарев Юрий Борис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5.2009/ 24.04.20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Общество с ограниченной ответственностью "Торговый Дом РА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>140090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 xml:space="preserve">Московская обл.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 xml:space="preserve">г. Дзержинский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Cs/>
                <w:szCs w:val="20"/>
              </w:rPr>
              <w:t>ул. Академика Жукова, д.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bCs/>
                <w:lang w:val="ru-RU"/>
              </w:rPr>
            </w:pPr>
            <w:r>
              <w:rPr>
                <w:rStyle w:val="SUBST"/>
                <w:lang w:val="ru-RU"/>
              </w:rPr>
              <w:t xml:space="preserve">- 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lang w:val="ru-RU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25.11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88,7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8,78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.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Избран Совет директоров Общества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4.04.201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30.06.2012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Дудкин Василий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пахарева Вер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Трукшанина Лари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ельников Александр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 Калининград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</w:t>
            </w:r>
            <w:r>
              <w:rPr>
                <w:lang w:val="ru-RU"/>
              </w:rPr>
              <w:t>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пахарев Юрий Борисович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5.2009/ 10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Дудкин Василий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4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пахарева Вер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4.2012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Трукшанина Лари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4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ельников Александр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 Калининград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4.2012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03.2008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</w:t>
            </w:r>
            <w:r>
              <w:rPr>
                <w:lang w:val="ru-RU"/>
              </w:rPr>
              <w:t>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03.2008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пахарев Юрий Борис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5.2009/ 24.04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3:00Z</dcterms:created>
  <dc:creator>User</dc:creator>
  <dc:description/>
  <cp:keywords/>
  <dc:language>en-US</dc:language>
  <cp:lastModifiedBy>Катя</cp:lastModifiedBy>
  <cp:lastPrinted>2012-06-21T17:37:00Z</cp:lastPrinted>
  <dcterms:modified xsi:type="dcterms:W3CDTF">2012-06-21T14:38:00Z</dcterms:modified>
  <cp:revision>11</cp:revision>
  <dc:subject/>
  <dc:title>СПИСОК АФФИЛИРОВАННЫХ ЛИЦ</dc:title>
</cp:coreProperties>
</file>