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Восх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Восхо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инградская область, Гурьевский р-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нстантинов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</w:rPr>
              <w:t xml:space="preserve"> 3917017547 </w:t>
            </w:r>
            <w:r>
              <w:rPr>
                <w:i/>
                <w:color w:val="000000"/>
                <w:sz w:val="20"/>
                <w:szCs w:val="20"/>
              </w:rPr>
              <w:t>ОГРН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33917001227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8 40151 3-71-9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Восход» сообщает об утверждении годовой бухгалтерской отчетности за 2010 г. на годовом общем собрании акционеров (Протокол годового общего собрания акционеров от 10.05.2011 г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ректор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Восход»</w:t>
        <w:tab/>
        <w:tab/>
        <w:t>__________________</w:t>
        <w:tab/>
        <w:tab/>
        <w:t>Мельников А.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5:00Z</dcterms:created>
  <dc:creator>Office</dc:creator>
  <dc:description/>
  <cp:keywords/>
  <dc:language>en-US</dc:language>
  <cp:lastModifiedBy>Comp6</cp:lastModifiedBy>
  <dcterms:modified xsi:type="dcterms:W3CDTF">2011-06-10T12:54:00Z</dcterms:modified>
  <cp:revision>6</cp:revision>
  <dc:subject/>
  <dc:title>ОАО «Восход» сообщает об утверждении годовой бухгалтерской отчетности за 2006 г</dc:title>
</cp:coreProperties>
</file>