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Открытое Акционерное Общество «Западная энергоснабжающая компания»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аздел 1. Общие сведения о деятельности фирмы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ОАО «Западная энергоснабжающая компания» создано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Учредители организации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Уставный капитал общества 60100 тыс. рублей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На конец отчетного периода работало 26 человек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Предприятие предоставляло услуги по передаче и перераспределение электроэнергии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Структура доходов от реализации товаров, работ, услуг представлена в таблице</w:t>
      </w:r>
      <w:r>
        <w:rPr/>
        <w:t xml:space="preserve">: </w:t>
      </w:r>
    </w:p>
    <w:p>
      <w:pPr>
        <w:pStyle w:val="Normal"/>
        <w:ind w:left="708" w:hanging="0"/>
        <w:jc w:val="right"/>
        <w:rPr/>
      </w:pPr>
      <w:r>
        <w:rPr/>
        <w:t xml:space="preserve"> </w:t>
      </w:r>
      <w:r>
        <w:rPr/>
        <w:t>тыс.руб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>1.Выручка от реализации                                                              2006 г.      2007 г.        2008г.</w:t>
      </w:r>
    </w:p>
    <w:p>
      <w:pPr>
        <w:pStyle w:val="Normal"/>
        <w:rPr/>
      </w:pPr>
      <w:r>
        <w:rPr/>
        <w:t>Реализация энергетических мощностей                                      20023        17083           8395</w:t>
      </w:r>
    </w:p>
    <w:p>
      <w:pPr>
        <w:pStyle w:val="Normal"/>
        <w:rPr/>
      </w:pPr>
      <w:r>
        <w:rPr/>
        <w:t>Оптовая торговля                                                                           71580           1271        59741</w:t>
      </w:r>
    </w:p>
    <w:p>
      <w:pPr>
        <w:pStyle w:val="Normal"/>
        <w:rPr/>
      </w:pPr>
      <w:r>
        <w:rPr/>
        <w:t>Доходы от сдачи в аренду недвижимого имущества                  35529        14893          1284</w:t>
      </w:r>
    </w:p>
    <w:p>
      <w:pPr>
        <w:pStyle w:val="Normal"/>
        <w:rPr/>
      </w:pPr>
      <w:r>
        <w:rPr/>
        <w:t>Строительно-монтажные работы                                                                      8615      117085</w:t>
      </w:r>
    </w:p>
    <w:p>
      <w:pPr>
        <w:pStyle w:val="Normal"/>
        <w:rPr/>
      </w:pPr>
      <w:r>
        <w:rPr/>
        <w:t>Передача и перераспределение электроэнергии                                            15956        95516</w:t>
      </w:r>
    </w:p>
    <w:p>
      <w:pPr>
        <w:pStyle w:val="Normal"/>
        <w:rPr>
          <w:b/>
          <w:b/>
        </w:rPr>
      </w:pPr>
      <w:r>
        <w:rPr>
          <w:b/>
        </w:rPr>
        <w:t>Итого                                                                                              127132         57818      28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зменение в учетной поли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Согласно утвержденной политики на 2008 год установлено, что для начисления налога на прибыль выручка от реализации продукции начисляется по отгрузке. По налогу на добавленную стоимость начисление проводится по отгрузке.</w:t>
      </w:r>
    </w:p>
    <w:p>
      <w:pPr>
        <w:pStyle w:val="Normal"/>
        <w:rPr/>
      </w:pPr>
      <w:r>
        <w:rPr/>
        <w:t>2.2. Прямые расходы состоят из заработной работников, начислений на заработную плату, амортизационных отчислений, материальных затрат.</w:t>
      </w:r>
    </w:p>
    <w:p>
      <w:pPr>
        <w:pStyle w:val="Normal"/>
        <w:rPr/>
      </w:pPr>
      <w:r>
        <w:rPr/>
        <w:t>2.3. Косвенные расходы на содержание аппарата управления, аренда недвижимого имущества.</w:t>
      </w:r>
    </w:p>
    <w:p>
      <w:pPr>
        <w:pStyle w:val="Normal"/>
        <w:rPr/>
      </w:pPr>
      <w:r>
        <w:rPr/>
        <w:t>2.4. Амортизация основных средств начисляется линейным способом, как для бухгалтерского так и налогового учета согласно утвержденных норм амортизационных отчислений. Расходы на капвложения в размере 10% включены в налогооблагаемые расходы текущего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3. Финансовая деятельн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Кредиторская задолженность на конец года увеличилась на сумму 491103 тыс.руб., а именно:</w:t>
      </w:r>
    </w:p>
    <w:p>
      <w:pPr>
        <w:pStyle w:val="Normal"/>
        <w:rPr/>
      </w:pPr>
      <w:r>
        <w:rPr/>
        <w:t>на 01.01.2009 года составила –  680318 тыс.руб.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ы с поставщиками –           484744,0 тыс.руб.</w:t>
      </w:r>
    </w:p>
    <w:p>
      <w:pPr>
        <w:pStyle w:val="Normal"/>
        <w:rPr/>
      </w:pPr>
      <w:r>
        <w:rPr/>
        <w:t>Расчеты с покупателями -            350854,0 тыс.руб.</w:t>
      </w:r>
    </w:p>
    <w:p>
      <w:pPr>
        <w:pStyle w:val="Normal"/>
        <w:rPr/>
      </w:pPr>
      <w:r>
        <w:rPr/>
        <w:t xml:space="preserve">Долгосрочные кредиты (банк)-    </w:t>
      </w:r>
    </w:p>
    <w:p>
      <w:pPr>
        <w:pStyle w:val="Normal"/>
        <w:rPr/>
      </w:pPr>
      <w:r>
        <w:rPr/>
        <w:t>Долгосрочные займы                     7188,0 тыс.руб</w:t>
      </w:r>
    </w:p>
    <w:p>
      <w:pPr>
        <w:pStyle w:val="Normal"/>
        <w:rPr/>
      </w:pPr>
      <w:r>
        <w:rPr/>
        <w:t>Налоги                                               1962,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По состоянию на 1 января 2008 года была проведена переоценка основных средств.</w:t>
      </w:r>
    </w:p>
    <w:p>
      <w:pPr>
        <w:pStyle w:val="Normal"/>
        <w:rPr/>
      </w:pPr>
      <w:r>
        <w:rPr/>
        <w:t>Результат от переоценки:</w:t>
      </w:r>
    </w:p>
    <w:p>
      <w:pPr>
        <w:pStyle w:val="Normal"/>
        <w:rPr/>
      </w:pPr>
      <w:r>
        <w:rPr/>
        <w:t xml:space="preserve">Стоимость  основных средств после переоценки  увеличилась на     14955  тыс. руб.   </w:t>
      </w:r>
    </w:p>
    <w:p>
      <w:pPr>
        <w:pStyle w:val="Normal"/>
        <w:rPr/>
      </w:pPr>
      <w:r>
        <w:rPr/>
        <w:t xml:space="preserve"> </w:t>
      </w:r>
      <w:r>
        <w:rPr/>
        <w:t>Увеличение суммы амортизации                 2278    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  <w:t>3.4. Чистая прибыль  по бухгалтерскому учету  по форме №2 «Отчет о прибылях и убытках» за 2008 год составила  убыток   99636 тыс. руб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  <w:t xml:space="preserve">3.5. По налоговой декларации по налогу на прибыль организации за 2008 году прибыль  85 тыс.руб. Убыток по бухучету образовался за счет списания на расходы  процентов по долговым обязательствам в сумме 4762 тыс.руб., уплаты пени и штрафы по договорам 215 тыс.руб., выбытие основных средств 89511 тыс.руб., а также разница между амортизационных отчислениях по бухучету и налоговому учету  5148 тыс.руб.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  <w:t>Раздел 4. Инвестиционная деятельность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  <w:t xml:space="preserve">4.1. Инвестиционные вложения за год составили 64017 тыс.руб. Для осуществления инвестиционной программы в 2008 году привлекались заемные средства в виде кредитов банков России и заемных средств юридических и физических лиц, а также авансовых поступлений от реализации энергетических мощностей.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  <w:t>4.2. Наличие основных средств на конец года – 546 тыс.руб. Основные средства изношены на 15,85 %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  <w:t>4.3. Незавершенное строительство составило 265188 тыс. руб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  <w:t xml:space="preserve"> </w:t>
      </w:r>
      <w:r>
        <w:rPr/>
        <w:t xml:space="preserve">В.р.и.о. генерального директора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  <w:t xml:space="preserve">ОАО «Западная энергоснабжающая  компания»                               Шинкаренко Л.А.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31:00Z</dcterms:created>
  <dc:creator>User</dc:creator>
  <dc:description/>
  <cp:keywords/>
  <dc:language>en-US</dc:language>
  <cp:lastModifiedBy>Lena</cp:lastModifiedBy>
  <cp:lastPrinted>2009-05-13T15:06:00Z</cp:lastPrinted>
  <dcterms:modified xsi:type="dcterms:W3CDTF">2009-05-13T12:07:00Z</dcterms:modified>
  <cp:revision>3</cp:revision>
  <dc:subject/>
  <dc:title>                                  ПОЯСНИТЕЛЬНАЯ ЗАПИСКА</dc:title>
</cp:coreProperties>
</file>