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ТВЕРЖДЕН                                            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ОВЕТОМ ДИРЕКТОРОВ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АО «Западная энергоснабжающая компания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ТОКОЛ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______ от ______________ 2009 г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УТВЕРЖДЕН            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АО «Западная энергоснабжающая компания»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ТОКОЛ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  <w:szCs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____________ от  _________ 2009 г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</w:tr>
    </w:tbl>
    <w:p>
      <w:pPr>
        <w:pStyle w:val="3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3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3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</w:r>
    </w:p>
    <w:p>
      <w:pPr>
        <w:pStyle w:val="3"/>
        <w:rPr>
          <w:rFonts w:ascii="Bookman Old Style" w:hAnsi="Bookman Old Style" w:cs="Bookman Old Style"/>
          <w:szCs w:val="20"/>
        </w:rPr>
      </w:pPr>
      <w:r>
        <w:rPr>
          <w:rFonts w:cs="Bookman Old Style" w:ascii="Bookman Old Style" w:hAnsi="Bookman Old Style"/>
          <w:szCs w:val="20"/>
        </w:rPr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«Западная энергоснабжающая компания»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  <w:szCs w:val="20"/>
        </w:rPr>
        <w:t>за 2008 год</w:t>
      </w:r>
    </w:p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Heading2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Сведения об обществе</w:t>
      </w:r>
    </w:p>
    <w:p>
      <w:pPr>
        <w:pStyle w:val="Normal"/>
        <w:rPr>
          <w:rFonts w:ascii="Bookman Old Style" w:hAnsi="Bookman Old Style" w:cs="Bookman Old Style"/>
          <w:color w:val="008000"/>
          <w:sz w:val="20"/>
          <w:szCs w:val="20"/>
        </w:rPr>
      </w:pPr>
      <w:r>
        <w:rPr>
          <w:rFonts w:cs="Bookman Old Style" w:ascii="Bookman Old Style" w:hAnsi="Bookman Old Style"/>
          <w:color w:val="008000"/>
          <w:sz w:val="20"/>
          <w:szCs w:val="20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360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1.1. Полное фирменное наименование, местонахождение и почтовый адрес – Открытое акционерное общество «Западная энергоснабжающая компания», Россия, 236901, г. Калининград, пос. Прибрежный,  ул. Заводская, 11, т/факс 95-71-31</w:t>
      </w:r>
    </w:p>
    <w:p>
      <w:pPr>
        <w:pStyle w:val="Normal"/>
        <w:widowControl w:val="false"/>
        <w:ind w:first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1.2. Дата государственной регистрации общества, регистрационный номер и орган регистрации – ОГРН 1043900806553 выдано 12 марта 2004 года Межрайонной инспекцией МНС России № 8 по                             г. Калининграду, Свидетельство серия 39 № 000802768;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3. Идентификационный номер налогоплательщика – 3908028246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4. Количество акционеров, зарегистрированных в реестре – 3 (три) акционера.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5. Информация об акционерах, владеющих более 5% голосующих акций: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ЗАО «Русская Промышленная Группа» –  480800 акций, что составляет  80 % уставного капитала.</w:t>
      </w:r>
    </w:p>
    <w:p>
      <w:pPr>
        <w:pStyle w:val="ConsPlusNormal"/>
        <w:ind w:firstLine="360"/>
        <w:jc w:val="both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 xml:space="preserve">Роллов Роланд  – 60100 акций, что составляет 10 % уставного капитала </w:t>
      </w:r>
    </w:p>
    <w:p>
      <w:pPr>
        <w:pStyle w:val="ConsPlusNormal"/>
        <w:ind w:firstLine="360"/>
        <w:jc w:val="both"/>
        <w:rPr>
          <w:rFonts w:ascii="Bookman Old Style" w:hAnsi="Bookman Old Style" w:cs="Times New Roman"/>
        </w:rPr>
      </w:pPr>
      <w:r>
        <w:rPr>
          <w:rFonts w:cs="Times New Roman" w:ascii="Bookman Old Style" w:hAnsi="Bookman Old Style"/>
        </w:rPr>
        <w:t>Менцель Мария Сергеевна  – 60100 акций, что составляет 10 % уставного капитала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1.6. Филиалов и представительств Общество не имеет.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2.Финансово-хозяйственная деятельность общест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first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2.1.Характеристика деятельности общества за отчетный год: </w:t>
      </w:r>
      <w:r>
        <w:rPr>
          <w:rFonts w:cs="Bookman Old Style" w:ascii="Bookman Old Style" w:hAnsi="Bookman Old Style"/>
          <w:sz w:val="20"/>
          <w:szCs w:val="20"/>
        </w:rPr>
        <w:t>Оптовая торговля электрической и тепловой энергии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/>
          <w:sz w:val="20"/>
          <w:szCs w:val="20"/>
        </w:rPr>
        <w:t>2.1.1 Основной вид производственной деятельности –</w:t>
      </w:r>
      <w:r>
        <w:rPr>
          <w:rFonts w:cs="Bookman Old Style" w:ascii="Bookman Old Style" w:hAnsi="Bookman Old Style"/>
          <w:color w:val="FF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Производство, передача и распределение электроэнергии;</w:t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/>
          <w:sz w:val="20"/>
          <w:szCs w:val="20"/>
        </w:rPr>
        <w:t>2.1.2. Общий объем товарной продукции –  95515,9 тыс. руб.:</w:t>
      </w:r>
    </w:p>
    <w:p>
      <w:pPr>
        <w:pStyle w:val="TextBody"/>
        <w:ind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ъем товарной продукции по основному виду деятельности –</w:t>
      </w:r>
      <w:r>
        <w:rPr>
          <w:rFonts w:cs="Bookman Old Style" w:ascii="Bookman Old Style" w:hAnsi="Bookman Old Style"/>
          <w:b/>
        </w:rPr>
        <w:t xml:space="preserve"> 95515,9 тыс. руб.</w:t>
      </w:r>
    </w:p>
    <w:p>
      <w:pPr>
        <w:pStyle w:val="Normal"/>
        <w:ind w:firstLine="360"/>
        <w:rPr/>
      </w:pPr>
      <w:r>
        <w:rPr/>
        <w:t>2.1.3. Структура затрат на  производство товарной продукции:</w:t>
      </w:r>
    </w:p>
    <w:tbl>
      <w:tblPr>
        <w:tblW w:w="76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328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5473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6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7255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1146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581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/>
          <w:sz w:val="20"/>
          <w:szCs w:val="20"/>
        </w:rPr>
        <w:t>2.1.4. Общий объем реализации (продукции, товаров, работ и услуг) –  95515,9  тыс. рублей:</w:t>
      </w:r>
    </w:p>
    <w:tbl>
      <w:tblPr>
        <w:tblW w:w="76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28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172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288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IY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801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9551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color w:val="FF0000"/>
          <w:sz w:val="20"/>
          <w:szCs w:val="20"/>
        </w:rPr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2.2. Основные показатели финансовой деятельности общества за отчетный год.</w:t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21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21"/>
        <w:rPr/>
      </w:pPr>
      <w:r>
        <w:rPr>
          <w:rFonts w:cs="Bookman Old Style" w:ascii="Bookman Old Style" w:hAnsi="Bookman Old Style"/>
          <w:szCs w:val="20"/>
        </w:rPr>
        <w:t>Обществом принята учетная политика по отгрузке, изменений в учетной политике в 2008 году не было.</w:t>
      </w:r>
    </w:p>
    <w:p>
      <w:pPr>
        <w:pStyle w:val="Normal"/>
        <w:ind w:firstLine="36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360"/>
        <w:rPr/>
      </w:pPr>
      <w:r>
        <w:rPr/>
        <w:t>2.2.2. Счет прибылей и убытков общества, тыс. руб.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За отчетный период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Доходы и расходы по обычным видам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90132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282021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11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Управленчески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35869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ибыль (убыток) от продаж (строки (010 - 020 - 030 - 040)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27758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рочие доходы и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4489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228886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327539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130900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31261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85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Чрезвычайные доходы и расходы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резвычайные до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Чрезвычайные 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Иные обязательные платеж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Чистая прибыль (убыток) отчетного перио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(99636)</w:t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</w:rPr>
        <w:t>2.2.3. Сведения об уплаченных Обществом налогов и иных платежей и сборов в бюджет за отчетный год и  о задолженности О</w:t>
      </w:r>
      <w:r>
        <w:rPr/>
        <w:t>бщества по уплате налогов и иных платежей и сборов,  тыс. руб.</w:t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3"/>
        <w:gridCol w:w="156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</w:rPr>
              <w:t>Начислено за 200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</w:rPr>
              <w:t>Уплачено за 2008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НДС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6336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495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8402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Налог на имущест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6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6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7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Налог на прибы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4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20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250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Земельный нало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. Налог на доходы физических лиц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65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434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2168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. Налог транспорт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. Прочие налоги  (реклама, налог с продаж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</w:tbl>
    <w:p>
      <w:pPr>
        <w:pStyle w:val="TextBody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</w:rPr>
        <w:t>Сумма причитающихся платежей в бюджет в отчетном году составила 3891тыс. руб., из них уплачено –  2152 тыс. руб.</w:t>
      </w:r>
    </w:p>
    <w:p>
      <w:pPr>
        <w:pStyle w:val="TextBody"/>
        <w:ind w:firstLine="36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ab/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3"/>
        <w:gridCol w:w="1560"/>
        <w:gridCol w:w="204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</w:rPr>
              <w:t>Начислено за 200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</w:rPr>
              <w:t>Уплачено за 2008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 Фонд социального страх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9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781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79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 Пенсионный фон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896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262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340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 Фонд медицинского страхов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17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94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. Страхование от НС и П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81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59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047</w:t>
            </w:r>
          </w:p>
        </w:tc>
      </w:tr>
    </w:tbl>
    <w:p>
      <w:pPr>
        <w:pStyle w:val="TextBody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</w:rPr>
        <w:t>Сумма причитающихся платежей во внебюджетные фонды в отчетном году составила 1578 тыс. руб., всего уплачено 1480 тыс. руб.</w:t>
      </w:r>
    </w:p>
    <w:p>
      <w:pPr>
        <w:pStyle w:val="TextBody"/>
        <w:ind w:firstLine="36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</w:rPr>
        <w:t>2.2.4. Сведения о Резервном фонде Общества – на момент окончания отчетного года Резервный фонд не формировался.</w:t>
      </w:r>
    </w:p>
    <w:p>
      <w:pPr>
        <w:pStyle w:val="TextBody"/>
        <w:ind w:firstLine="360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</w:rPr>
        <w:t>2.2.5. Сведения о чистых активах Общества.</w:t>
      </w:r>
    </w:p>
    <w:tbl>
      <w:tblPr>
        <w:tblW w:w="9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7"/>
        <w:gridCol w:w="1529"/>
        <w:gridCol w:w="18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№</w:t>
            </w: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  <w:lang w:val="en-US"/>
              </w:rPr>
              <w:t>n</w:t>
            </w:r>
            <w:r>
              <w:rPr>
                <w:rFonts w:cs="Bookman Old Style" w:ascii="Bookman Old Style" w:hAnsi="Bookman Old Style"/>
              </w:rPr>
              <w:t>/</w:t>
            </w:r>
            <w:r>
              <w:rPr>
                <w:rFonts w:cs="Bookman Old Style" w:ascii="Bookman Old Style" w:hAnsi="Bookman Old Style"/>
                <w:lang w:val="en-US"/>
              </w:rPr>
              <w:t>n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12.20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1.12.2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.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умма чистых активов (руб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681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00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ставный капитал (руб.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1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0100</w:t>
            </w:r>
          </w:p>
        </w:tc>
      </w:tr>
    </w:tbl>
    <w:p>
      <w:pPr>
        <w:pStyle w:val="TextBody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TextBody"/>
        <w:ind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</w:rPr>
        <w:t>2.2.7. Сведения о кредиторской задолженности – 680317 тыс. руб., в том числе: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поставщики и подрядчики – 484744 тыс. руб.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-     задолженность перед персоналом организации – 166 тыс. руб.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задолженность перед государственными  внебюджетными фондами – 125 тыс. руб.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задолженность по налогам и сборам – 1837 тыс. руб.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прочие кредиторы – 193445 тыс. руб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</w:rPr>
        <w:t>2.2.8. Сведения о дебиторской задолженности –  350854 тыс. руб. в том числе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</w:rPr>
        <w:t>покупатели и заказчики – 305894 тыс. руб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ыданные авансы - 6132 тыс. руб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чая –4 тыс. руб.</w:t>
      </w:r>
    </w:p>
    <w:p>
      <w:pPr>
        <w:pStyle w:val="TextBody"/>
        <w:ind w:first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firstLine="360"/>
        <w:rPr/>
      </w:pPr>
      <w:r>
        <w:rPr/>
        <w:t>2.2.11. Социальные показатели.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0"/>
        <w:gridCol w:w="2160"/>
        <w:gridCol w:w="1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</w:rPr>
              <w:t xml:space="preserve"> </w:t>
            </w:r>
            <w:r>
              <w:rPr>
                <w:rFonts w:cs="Bookman Old Style" w:ascii="Bookman Old Style" w:hAnsi="Bookman Old Style"/>
                <w:b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оказате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За предыдущий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реднесписочная численность работников (чел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rFonts w:ascii="Bookman Old Style" w:hAnsi="Bookman Old Style" w:cs="Bookman Old Style"/>
                <w:szCs w:val="20"/>
              </w:rPr>
            </w:pPr>
            <w:r>
              <w:rPr>
                <w:rFonts w:cs="Bookman Old Style" w:ascii="Bookman Old Style" w:hAnsi="Bookman Old Style"/>
                <w:szCs w:val="20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траты на оплату труда 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896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87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редняя заработная плата работников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,2</w:t>
            </w:r>
          </w:p>
        </w:tc>
      </w:tr>
    </w:tbl>
    <w:p>
      <w:pPr>
        <w:pStyle w:val="TextBody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  <w:tab/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сроченной задолженности по заработной плате на 01.01.2008 г.  – нет.</w:t>
      </w:r>
    </w:p>
    <w:p>
      <w:pPr>
        <w:pStyle w:val="TextBody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3. Корпоративные действия</w:t>
      </w:r>
    </w:p>
    <w:p>
      <w:pPr>
        <w:pStyle w:val="TextBody"/>
        <w:ind w:firstLine="360"/>
        <w:rPr>
          <w:rFonts w:ascii="Bookman Old Style" w:hAnsi="Bookman Old Style" w:cs="Bookman Old Style"/>
          <w:b/>
          <w:b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 xml:space="preserve">3.1.Уставный капитал на 01.01.2008 г. составляет 60100000,00 (Шестьдесят миллионов сто тысяч) рублей и разделен на 100 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 xml:space="preserve">обыкновенных 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>именных бездокументарных акций, государственный регистрационный номер 1-01-02969-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  <w:lang w:val="en-US"/>
        </w:rPr>
        <w:t>D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>, 1-01-02969-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  <w:lang w:val="en-US"/>
        </w:rPr>
        <w:t>D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>-001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  <w:lang w:val="en-US"/>
        </w:rPr>
        <w:t>D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>.</w:t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Уставный капитал оплачен полностью. Уставный капитал за отчетный год не увеличивался.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3.2. Совет директоров Общества на 31.12.2008 года: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Маковский Игорь Владимирович,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Манич Лилиана Александровна,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Сизов Виктор Валентинович,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Сухотский Григорий Васильевич,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Шинкаренко Любовь Анатольевна.</w:t>
      </w:r>
    </w:p>
    <w:p>
      <w:pPr>
        <w:pStyle w:val="TextBody"/>
        <w:ind w:left="720" w:hanging="0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2"/>
        <w:ind w:firstLine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Совет директоров Общества ведет  постоянную работу по совершенствованию существующей системы защиты прав акционеров, повышения «прозрачности» деятельности компании и раскрытия информации.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В целях соблюдения требований действующего законодательства, прав и законных интересов акционеров, значительная часть заседаний Совета директоров была посвящена вопросам правильности подготовки и проведения собраний акционеров. 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Решения, принятые в ходе заседаний, не противоречат требованиям Устава общества и положениям ФЗ «Об акционерных обществах», а также не нарушают прав и законных интересов акционеров общества.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3.3. Информация о деятельности исполнительного органа:</w:t>
      </w:r>
      <w:r>
        <w:rPr>
          <w:rFonts w:cs="Bookman Old Style" w:ascii="Bookman Old Style" w:hAnsi="Bookman Old Style"/>
          <w:color w:val="FF000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единоличным исполнительным органом Общества является Генеральный директор. На 31.12.2008 года Генеральным директором Общества является - Шинкаренко Любовь Анатольевна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ind w:firstLine="360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 xml:space="preserve">3.4. Информация о деятельности Ревизионной комиссии: персональный состав Ревизионной комиссии за 2008 год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Калинина Наталья Павловна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Астапенкова Виктория Викторовна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Гаврилюк Анна Сергеевна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21"/>
        <w:ind w:left="0" w:firstLine="360"/>
        <w:rPr/>
      </w:pPr>
      <w:r>
        <w:rPr>
          <w:rFonts w:cs="Bookman Old Style" w:ascii="Bookman Old Style" w:hAnsi="Bookman Old Style"/>
          <w:sz w:val="18"/>
          <w:szCs w:val="18"/>
        </w:rPr>
        <w:t>3.5. Сведения об аффилированных лицах на 31.12.2008 г.: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73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ффилированное лиц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Количество принадлежащих лицу акций обществ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 xml:space="preserve">Маковский Игорь Владимирови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является членом Совета директоров 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Манич Лилиана Александров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является членом Совета директоров 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 xml:space="preserve">Сизов Виктор Валентинови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является членом Совета директоров 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 xml:space="preserve">Сухотский Григорий Васильеви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является членом Совета директоров 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Шинкаренко Любовь Анатольев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</w:p>
          <w:p>
            <w:pPr>
              <w:pStyle w:val="Normal"/>
              <w:rPr/>
            </w:pP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1) 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2)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олное наименование: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ОБЩЕСТВО С ОГРАНИЧЕННОЙ ОТВЕТСТВЕННОСТЬЮ «Русская Промышленная Группа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есто нахождения: 236901, г. Калининград, пос. Прибрежный, ул. Заводская,11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имеет право распоряжаться более чем 20 % голосующих акций общества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i/>
                <w:sz w:val="20"/>
                <w:szCs w:val="20"/>
              </w:rPr>
              <w:t>480800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rFonts w:cs="Bookman Old Style" w:ascii="Bookman Old Style" w:hAnsi="Bookman Old Style"/>
                <w:b w:val="false"/>
                <w:i w:val="false"/>
                <w:sz w:val="18"/>
                <w:szCs w:val="18"/>
              </w:rPr>
              <w:t>или 80 %</w:t>
            </w:r>
          </w:p>
        </w:tc>
      </w:tr>
    </w:tbl>
    <w:p>
      <w:pPr>
        <w:pStyle w:val="Normal"/>
        <w:jc w:val="both"/>
        <w:rPr>
          <w:rStyle w:val="SUBST"/>
          <w:rFonts w:ascii="Bookman Old Style" w:hAnsi="Bookman Old Style" w:cs="Bookman Old Style"/>
          <w:b w:val="false"/>
          <w:b w:val="false"/>
          <w:i w:val="false"/>
          <w:i w:val="false"/>
          <w:color w:val="FF0000"/>
          <w:sz w:val="18"/>
          <w:szCs w:val="18"/>
        </w:rPr>
      </w:pPr>
      <w:r>
        <w:rPr/>
      </w:r>
    </w:p>
    <w:p>
      <w:pPr>
        <w:pStyle w:val="TextBodyIndent"/>
        <w:ind w:left="0" w:firstLine="4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4. Сведения о соблюдении Обществом Кодекса корпоративного поведения</w:t>
      </w:r>
    </w:p>
    <w:p>
      <w:pPr>
        <w:pStyle w:val="TextBodyIndent"/>
        <w:ind w:left="0" w:firstLine="51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1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31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3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2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31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31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shd w:fill="FFFFFF" w:val="clear"/>
        <w:autoSpaceDE w:val="false"/>
        <w:ind w:firstLine="51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shd w:fill="FFFFFF" w:val="clear"/>
        <w:autoSpaceDE w:val="false"/>
        <w:ind w:firstLine="51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Деятельность Общества осуществляется с соблюдением требований, установленных гл. 2-10 Кодекса корпоративного поведения.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851" w:right="626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3:00Z</dcterms:created>
  <dc:creator>Atamanov</dc:creator>
  <dc:description/>
  <cp:keywords/>
  <dc:language>en-US</dc:language>
  <cp:lastModifiedBy>user</cp:lastModifiedBy>
  <cp:lastPrinted>2008-04-07T16:31:00Z</cp:lastPrinted>
  <dcterms:modified xsi:type="dcterms:W3CDTF">2009-05-13T13:21:00Z</dcterms:modified>
  <cp:revision>12</cp:revision>
  <dc:subject/>
  <dc:title>                                                                                                                 УТВЕРЖДЕН </dc:title>
</cp:coreProperties>
</file>