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довой отчет</w:t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АО «Знаменский мукомольный завод»</w:t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период работы в течение 2008 года</w:t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Цель: для предоставления на годовом общем собрании акционеров в 2009 году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ОАО «Знаменский мукомольный завод» зарегистрировано 02.09.1998 года,</w:t>
      </w:r>
    </w:p>
    <w:p>
      <w:pPr>
        <w:pStyle w:val="Normal"/>
        <w:ind w:right="-720" w:firstLine="540"/>
        <w:jc w:val="both"/>
        <w:rPr/>
      </w:pPr>
      <w:r>
        <w:rPr>
          <w:lang w:val="ru-RU"/>
        </w:rPr>
        <w:t>ОГРН 1023902270864, ИНН 3916003781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Положение Общества в отрасли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Общество является одним из действующих в Калининградской области мукомольных заводов. Осуществляет заготовку, хранение и переработку зерна пшеницы продовольственной и ржи с целью производства сортовой муки.</w:t>
      </w:r>
    </w:p>
    <w:p>
      <w:pPr>
        <w:pStyle w:val="Normal"/>
        <w:ind w:left="54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Приоритетные направления деятельности Общества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Приоритетными направлениями деятельности Общества являлись: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при стратегическом планировании – увеличение объемов сбыта продукции, улучшение качества выпускаемой продукции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при тактическом планировании – локальная замена необходимого оборудования и капитальный ремонт автопарка.</w:t>
      </w:r>
    </w:p>
    <w:p>
      <w:pPr>
        <w:pStyle w:val="Normal"/>
        <w:ind w:left="540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Отчет Совета директоров о результатах развития Общества по приоритетным направлениям его деятельности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Из содержания отчета Совета директоров необходимо выделить следующие позиции: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При односменном режиме работы в 2008 году рабочий период составил 137 дней. На конец отчетного периода численность персонала Общества составила 34 человека. Всего переработано зерна – 4388,1 тонн, в том числе пшеницы – 4137,5 тонн, ржи – 256,6 тонн, что к 2007 году составляет 46,3 %, в том числе пшеницы – 48,1 % и ржи – 29 %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Основные показатели хозяйственной деятельности Общества за 2008 год:</w:t>
      </w:r>
    </w:p>
    <w:p>
      <w:pPr>
        <w:pStyle w:val="Normal"/>
        <w:ind w:right="-720" w:firstLine="540"/>
        <w:jc w:val="both"/>
        <w:rPr/>
      </w:pPr>
      <w:r>
        <w:rPr>
          <w:lang w:val="ru-RU"/>
        </w:rPr>
        <w:t>- рентабельность продукции – ( - 15% )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- рентабельность активов – ( - 30% )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- коэффициент чистой прибыльности – ( - 17 )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- рентабельность инвестиций – 0%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- коэффициент текущей ликвидности – 0,6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- коэффициент абсолютной ликвидности – 0,0009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- коэффициент соотношения дебиторской и кредиторской задолженности – 0,55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- коэффициент покрытия – 0,56;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Сумма непокрытого убытка составила 12074,5 тыс. рублей, соотношение непокрытого убытка и валюты баланса – 41,1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Перспективы развития Общества.</w:t>
      </w:r>
    </w:p>
    <w:p>
      <w:pPr>
        <w:pStyle w:val="Normal"/>
        <w:ind w:right="-720" w:firstLine="540"/>
        <w:jc w:val="both"/>
        <w:rPr/>
      </w:pPr>
      <w:r>
        <w:rPr>
          <w:lang w:val="ru-RU"/>
        </w:rPr>
        <w:t>На заводе в настоящий момент введена процедура банкротства, однако после процедуры наблюдения планируется введение процедуры финансового оздоровления Общества, которая позволит начать рассчитываться с кредиторами и в течение ближайших 2,5 лет полностью погасить кредиторскую задолженность. В перспективе своего развития Общество планирует в ходе стабильной работы значительно повысить объемы переработки и реализации конкурентной продукции, обеспечив, тем самым, потребности крупнейших хлебокомбинатов Калининградской области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Отчет о выплате дивидендов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Дивиденды за 2008 год не выплачивались и выплачиваться не будут в связи с непокрытыми убытками и кредиторской задолженностью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Основные факторы риска, связанные с деятельностью Общества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Основной угрозой для деятельности предприятия является нерегулируемый ввоз в Калининградскую область муки по низким ценам.</w:t>
      </w:r>
    </w:p>
    <w:p>
      <w:pPr>
        <w:pStyle w:val="Normal"/>
        <w:ind w:left="540" w:right="-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/>
      </w:pPr>
      <w:r>
        <w:rPr>
          <w:i/>
          <w:lang w:val="ru-RU"/>
        </w:rPr>
        <w:t>Сделки за отчетный период, признаваемые крупными сделками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Не проводились.</w:t>
      </w:r>
    </w:p>
    <w:p>
      <w:pPr>
        <w:pStyle w:val="Normal"/>
        <w:ind w:left="540" w:right="-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Сделки за отчетный период, в совершении которых имеется заинтересованность.</w:t>
      </w:r>
    </w:p>
    <w:p>
      <w:pPr>
        <w:pStyle w:val="Normal"/>
        <w:ind w:left="540" w:right="-720" w:hanging="0"/>
        <w:jc w:val="both"/>
        <w:rPr>
          <w:lang w:val="ru-RU"/>
        </w:rPr>
      </w:pPr>
      <w:r>
        <w:rPr>
          <w:lang w:val="ru-RU"/>
        </w:rPr>
        <w:t>Не проводились.</w:t>
      </w:r>
    </w:p>
    <w:p>
      <w:pPr>
        <w:pStyle w:val="Normal"/>
        <w:ind w:left="540" w:right="-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Состав Совета директоров.</w:t>
      </w:r>
    </w:p>
    <w:p>
      <w:pPr>
        <w:pStyle w:val="Normal"/>
        <w:ind w:left="540" w:right="-720" w:hanging="0"/>
        <w:jc w:val="both"/>
        <w:rPr>
          <w:lang w:val="ru-RU"/>
        </w:rPr>
      </w:pPr>
      <w:r>
        <w:rPr>
          <w:lang w:val="ru-RU"/>
        </w:rPr>
        <w:t xml:space="preserve">Бровкин Сергей Анатольевич – председатель </w:t>
      </w:r>
    </w:p>
    <w:p>
      <w:pPr>
        <w:pStyle w:val="Normal"/>
        <w:ind w:left="540" w:right="-720" w:hanging="0"/>
        <w:jc w:val="both"/>
        <w:rPr>
          <w:lang w:val="ru-RU"/>
        </w:rPr>
      </w:pPr>
      <w:r>
        <w:rPr>
          <w:lang w:val="ru-RU"/>
        </w:rPr>
        <w:t>Бровкин Ян Сергеевич</w:t>
      </w:r>
    </w:p>
    <w:p>
      <w:pPr>
        <w:pStyle w:val="Normal"/>
        <w:ind w:left="540" w:right="-720" w:hanging="0"/>
        <w:jc w:val="both"/>
        <w:rPr>
          <w:lang w:val="ru-RU"/>
        </w:rPr>
      </w:pPr>
      <w:r>
        <w:rPr>
          <w:lang w:val="ru-RU"/>
        </w:rPr>
        <w:t>Коломиец Веста Владимировна</w:t>
      </w:r>
    </w:p>
    <w:p>
      <w:pPr>
        <w:pStyle w:val="Normal"/>
        <w:ind w:left="540" w:right="-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Сведения о генеральном директоре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Бровкин Сергей Анатольевич, избирался генеральным директором с 1998 года, являлся основным акционером, владельцем 3098 акций, а с 01.12.2008 года владельцем 5634 акций – единственным акционером.</w:t>
      </w:r>
    </w:p>
    <w:p>
      <w:pPr>
        <w:pStyle w:val="Normal"/>
        <w:ind w:left="540" w:right="-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Критерии определения и размер вознаграждения генерального директора и членов Совета директоров.</w:t>
      </w:r>
    </w:p>
    <w:p>
      <w:pPr>
        <w:pStyle w:val="Normal"/>
        <w:ind w:right="-720" w:firstLine="540"/>
        <w:jc w:val="both"/>
        <w:rPr/>
      </w:pPr>
      <w:r>
        <w:rPr>
          <w:lang w:val="ru-RU"/>
        </w:rPr>
        <w:t>Оклад генерального директора в 2008 году составил 60000 рублей в месяц. Размер оклада определяется в соответствии с принятым штатным расписанием и соответствующими кадровыми приказами об увеличении работникам установленных штатных окладов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Выплата членам Совета директоров не предусматривалась.</w:t>
      </w:r>
    </w:p>
    <w:p>
      <w:pPr>
        <w:pStyle w:val="Normal"/>
        <w:ind w:left="540" w:right="-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ind w:left="900" w:right="-720" w:hanging="360"/>
        <w:jc w:val="both"/>
        <w:rPr>
          <w:i/>
          <w:i/>
          <w:lang w:val="ru-RU"/>
        </w:rPr>
      </w:pPr>
      <w:r>
        <w:rPr>
          <w:i/>
          <w:lang w:val="ru-RU"/>
        </w:rPr>
        <w:t>Сведения о соблюдении Обществом Кодекса корпоративного поведения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Общество в своей деятельности, в т.ч. и корпоративной, руководствуется положениями Федерального закона «Об акционерных обществах», одновременно его деятельность не нарушает и положений Кодекса корпоративного поведения.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Генеральный директор                                                                       А.В. Педченко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  <w:t>Главный бухгалтер                                                                              А.Б. Кораблева</w:t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right="-72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44:00Z</dcterms:created>
  <dc:creator>User</dc:creator>
  <dc:description/>
  <cp:keywords/>
  <dc:language>en-US</dc:language>
  <cp:lastModifiedBy>Serg</cp:lastModifiedBy>
  <cp:lastPrinted>2009-08-04T13:31:00Z</cp:lastPrinted>
  <dcterms:modified xsi:type="dcterms:W3CDTF">2009-08-04T10:32:00Z</dcterms:modified>
  <cp:revision>3</cp:revision>
  <dc:subject/>
  <dc:title/>
</cp:coreProperties>
</file>